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 xml:space="preserve">Письменных, устных обращений граждан, поступивших в администрацию Пичужинского сельского поселения Дубовского муниципального района Волгоградской области </w:t>
      </w:r>
    </w:p>
    <w:p>
      <w:pPr>
        <w:pStyle w:val="Normal"/>
        <w:jc w:val="center"/>
        <w:rPr/>
      </w:pPr>
      <w:r>
        <w:rPr/>
        <w:t>за 3 квартал 2016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200"/>
        <w:gridCol w:w="1183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Г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тупи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лективные обра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вопросов, поставленных в обращениях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стояние, 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канал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, газифик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общественное питание, бытовое обслужи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циального обеспечения, предоставление льгот, оказание материальн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еспечения законности и правопоряд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граждан поступили: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дрес главы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вышестоящи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, чис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Дуб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а  Дуб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 сельского поселения:</w:t>
        <w:tab/>
        <w:tab/>
        <w:tab/>
        <w:tab/>
        <w:t>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Попова (884458) 7-31-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41:00Z</dcterms:created>
  <dc:creator>1</dc:creator>
  <dc:description/>
  <cp:keywords/>
  <dc:language>en-US</dc:language>
  <cp:lastModifiedBy>1</cp:lastModifiedBy>
  <dcterms:modified xsi:type="dcterms:W3CDTF">2016-10-05T11:32:00Z</dcterms:modified>
  <cp:revision>2</cp:revision>
  <dc:subject/>
  <dc:title>АНАЛИЗ</dc:title>
</cp:coreProperties>
</file>