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АЛИЗ</w:t>
      </w:r>
    </w:p>
    <w:p>
      <w:pPr>
        <w:pStyle w:val="Normal"/>
        <w:jc w:val="center"/>
        <w:rPr/>
      </w:pPr>
      <w:r>
        <w:rPr/>
        <w:t xml:space="preserve">Письменных, устных обращений граждан, поступивших в администрацию Пичужинского сельского поселения Дубовского муниципального района Волгоградской области </w:t>
      </w:r>
    </w:p>
    <w:p>
      <w:pPr>
        <w:pStyle w:val="Normal"/>
        <w:jc w:val="center"/>
        <w:rPr/>
      </w:pPr>
      <w:r>
        <w:rPr/>
        <w:t>за 1 квартал 2016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1200"/>
        <w:gridCol w:w="1183"/>
      </w:tblGrid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Г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ступил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оллективные обращ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вопросов, поставленных в обращениях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е состояние, 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, канализ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пление, газифик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обеспеч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поль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ля, общественное питание, бытовое обслужи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имуществ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социального обеспечения, предоставление льгот, оказание материальной помощ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обеспечения законности и правопоряд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а граждан поступили: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адрес главы админист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 вышестоящие орга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, числ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Дубовского муниципальн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тельство Волгоградской обл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урора  Дубовск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ичужинского сельского поселения:</w:t>
        <w:tab/>
        <w:tab/>
        <w:tab/>
        <w:tab/>
        <w:t>Н.А. Климеш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.А. Попова (884458) 7-31-3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57:00Z</dcterms:created>
  <dc:creator>1</dc:creator>
  <dc:description/>
  <cp:keywords/>
  <dc:language>en-US</dc:language>
  <cp:lastModifiedBy>1</cp:lastModifiedBy>
  <dcterms:modified xsi:type="dcterms:W3CDTF">2016-04-01T10:58:00Z</dcterms:modified>
  <cp:revision>1</cp:revision>
  <dc:subject/>
  <dc:title>АНАЛИЗ</dc:title>
</cp:coreProperties>
</file>