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67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                2018 г.                                                                                №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порядке перечисления в бюджет Пичужинского сельского поселения муниципальными унитарными предприятиями части прибыли, остающейся в их распоряжении после уплаты налогов и иных обязательных платеж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соответствии со ст. 62 Бюджетного кодекса Российской Федерации, пунктом 2 статьи 17 Федерального закона от 14 ноября 2002 года  № 161 «О государственных и  муниципальных унитарных предприятиях», Уставом Пичужинского сельского поселения Совет депутатов Пичужинского сельского поселения РЕШИ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порядке перечисления в бюджет Пичужинского сельского поселения муниципальными унитарными предприятиями части прибыли, остающейся в их распоряжении после уплаты налогов и иных обязательных платеж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Настоящее решение вступает в силу со дня его официального 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                                                                         Н.А. Климешов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left="46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Пичужинского сельского поселения </w:t>
      </w:r>
    </w:p>
    <w:p>
      <w:pPr>
        <w:pStyle w:val="ConsNormal"/>
        <w:widowControl/>
        <w:ind w:left="46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018 г. № 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еречисления в бюджет Пичужинского сельского поселения муниципальными унитарными предприятиями части прибыли, остающейся в их распоряжении после уплаты налогов и иных обязательных платежей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 порядке перечисления в бюджет Пичужинского сельского поселения муниципальными унитарными предприятиями части прибыли, остающейся в их распоряжении после уплаты налогов и иных обязательных платежей (далее – Положение), разработано в соответствии со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й 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4 ноября 2002 года № 161 «О государственных и муниципальных унитарных предприятиях», Уставом Пичужинского сельского поселения принятым решением Совета депутатов Пичужинского сельского поселения от 11.08.2014 г. № 47/173, в целях реализации права собственника на получение части прибыли от использования муниципального имущества, находящегося в хозяйственном ведении муниципальных унитарных предприят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SimSun;Arial Unicode MS" w:cs="Times New Roman"/>
          <w:kern w:val="2"/>
          <w:sz w:val="28"/>
          <w:szCs w:val="28"/>
          <w:shd w:fill="FFFFFF" w:val="clear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SimSun;Arial Unicode MS" w:cs="Times New Roman" w:ascii="Times New Roman" w:hAnsi="Times New Roman"/>
          <w:kern w:val="2"/>
          <w:sz w:val="28"/>
          <w:szCs w:val="28"/>
          <w:shd w:fill="FFFFFF" w:val="clear"/>
          <w:lang w:eastAsia="zh-CN" w:bidi="hi-IN"/>
        </w:rPr>
        <w:t>Настоящее Положение устанавливает порядок, размер и срок перечисления муниципальными унитарными предприятиями, имущество которых находится в муниципальной собственности Пичужинского сельского поселения и закреплено за ними на праве хозяйственного ведения, части прибыли, остающейся в их распоряжении после уплаты налогов и иных обязательных платежей, в бюджет Пичужинского сельского поселения (далее – часть прибыли, подлежащая перечислению в бюджет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eastAsia="SimSun;Arial Unicode MS" w:cs="Times New Roman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Arial Unicode MS" w:cs="Times New Roman" w:ascii="Times New Roman" w:hAnsi="Times New Roman"/>
          <w:kern w:val="2"/>
          <w:sz w:val="28"/>
          <w:szCs w:val="28"/>
          <w:shd w:fill="FFFFFF" w:val="clear"/>
          <w:lang w:eastAsia="zh-CN" w:bidi="hi-IN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AFAFA" w:val="clear"/>
        </w:rPr>
        <w:t>Плательщиками части прибыли, подлежащей перечислению в бюджет, признаются все муниципальные унитарные предприятия Пичужинского сельского поселения независимо от применяемой системы налогообло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администратором доходов бюджета Пичужинского сельского поселения от поступлений части прибыли, подлежащей перечислению в бюджет, является Администрация Пичужинского сельского поселения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BFDFE" w:val="clear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р части прибыли муниципальных унитарных предприятий, остающейся после уплаты налогов и иных обязательных платежей и подлежащей перечислению в бюджет, составляет 25 процен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е унитарные предприятия самостоятельно осуществляю расчет сумм части прибыли, подлежащей перечислению в бюджет по итогам финансово-хозяйственной деятельности за отчетный период на основании данных бухгалтерской и налоговой отче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Отчетным периодом является календарный год, предшествующий текущему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Муниципальные унитарные предприятия ежегодно не позднее 1 апреля года, следующего за отчетным, представляют в Администрацию Пичужинского сельского поселения, расчет сумм части прибыл, подлежащей перечислению в бюджет, по форме согласно приложению к настоящему Положению с приложением бухгалтерской и налоговой отчет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речисление части прибыли, подлежащей перечислению в бюджет, производится муниципальными унитарными предприятиями по расчету за год - не позднее 1 июн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, правильность исчисления, своевременное перечисление части прибыли, подлежащей перечислению в бюджет, в порядке, предусмотренном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left="46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перечисления в бюджет Пичужинского сельского поселения муниципальными унитарными предприятиями части прибыли, остающейся в их распоряжении после уплаты налогов и других обязательных платеж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й уплате в бюджет Пичужинского сельского поселения части прибыли муниципального унитарного предприятия, остающейся в его распоряжении после уплаты налог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муниципального унитарного предприятия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муниципального унитарного предприятия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ый период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ля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быль (убыток) на отчетную дату до налогообложения, руб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логов  и иных обязательных платежей, подлежащих уплате за отчетный период, руб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(убыток) отчетного периода, рублей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я в бюджет Пичужинского сельского поселения части прибыли, остающейся в распоряжении муниципального унитарного предприятия после уплаты налогов и иных обязательных платежей, 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части прибыли, подлежащая перечислению в бюджет Пичужинского сельского поселения по итогам финансово-хозяйственной деятельности за отчетный период, рубл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_____________ ______________________  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подпись)                               (ФИО)                                               (телефон)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_____________ ____________________ 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подпись)                                  (ФИО)                                        (телефон)</w:t>
      </w:r>
    </w:p>
    <w:p>
      <w:pPr>
        <w:pStyle w:val="Normal"/>
        <w:jc w:val="both"/>
        <w:rPr/>
      </w:pPr>
      <w:r>
        <w:rPr>
          <w:sz w:val="28"/>
          <w:szCs w:val="28"/>
        </w:rPr>
        <w:t>Ответственный исполнитель__________ _________________ 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подпись)                          (ФИО)                                (телефон)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Altai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Altai;Times New Roman" w:hAnsi="Times New Roman Altai;Times New Roman" w:cs="Times New Roman Altai;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center"/>
      <w:outlineLvl w:val="7"/>
    </w:pPr>
    <w:rPr>
      <w:b/>
      <w:bCs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eastAsia="Tahoma" w:cs="Tahoma"/>
    </w:rPr>
  </w:style>
  <w:style w:type="character" w:styleId="Style12">
    <w:name w:val="Раздел Договора Знак"/>
    <w:qFormat/>
    <w:rPr>
      <w:rFonts w:ascii="Times New Roman Altai;Times New Roman" w:hAnsi="Times New Roman Altai;Times New Roman" w:cs="Times New Roman Altai;Times New Roman"/>
      <w:b/>
    </w:rPr>
  </w:style>
  <w:style w:type="character" w:styleId="Style13">
    <w:name w:val=" Знак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ahoma" w:hAnsi="Tahoma" w:eastAsia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4B56583B7BCE8EDB4B90C0A63A696871A8C0DE413982AF8E336CF7EC9B62DC9ED265BB865AuAz3E" TargetMode="External"/><Relationship Id="rId3" Type="http://schemas.openxmlformats.org/officeDocument/2006/relationships/hyperlink" Target="consultantplus://offline/ref=4B4B56583B7BCE8EDB4B90C0A63A696871A8C0D1473182AF8E336CF7EC9B62DC9ED265BB8459A43FuCzB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21:42:00Z</dcterms:created>
  <dc:creator>Майманова НБ</dc:creator>
  <dc:description/>
  <cp:keywords/>
  <dc:language>en-US</dc:language>
  <cp:lastModifiedBy>1</cp:lastModifiedBy>
  <cp:lastPrinted>2018-06-01T08:30:00Z</cp:lastPrinted>
  <dcterms:modified xsi:type="dcterms:W3CDTF">2018-06-01T05:36:00Z</dcterms:modified>
  <cp:revision>5</cp:revision>
  <dc:subject/>
  <dc:title>Об утверждении положения о порядке перечисления в местный бюджет  части прибыли муниципальных унитарных предприятий</dc:title>
</cp:coreProperties>
</file>