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от  27 октября  2017</w:t>
      </w:r>
      <w:r>
        <w:rPr>
          <w:spacing w:val="7"/>
        </w:rPr>
        <w:t xml:space="preserve"> г.                                                                          </w:t>
      </w:r>
      <w:r>
        <w:rPr/>
        <w:t>№ 26/8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границ территории, на которой может быть создана народная дружина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2 Федерального закона от 02 апреля 2014 г № 44-ФЗ «Об участии граждан в охране общественного порядка», п.33 ст.14 Федерального закона от 06.10.2003 г № 131-ФЗ «Об общих принципах организации местного самоуправления в Российской Федерации», руководствуясь Уставом Пичужинского сельского поселения Дубовского муниципального района Волгоград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ичужинского сельского поселения РЕШИЛ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ницами территории, на которой может быть создана народная дружина, являются границы Пичужинского сельского поселения Дубовского муниципального района Волго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бнародовать и опубликовать на официальном сайте администрации Пичужин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>Н.А. Климе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6:00Z</dcterms:created>
  <dc:creator>1</dc:creator>
  <dc:description/>
  <cp:keywords/>
  <dc:language>en-US</dc:language>
  <cp:lastModifiedBy>1</cp:lastModifiedBy>
  <cp:lastPrinted>2017-10-27T08:31:00Z</cp:lastPrinted>
  <dcterms:modified xsi:type="dcterms:W3CDTF">2017-11-09T06:02:00Z</dcterms:modified>
  <cp:revision>4</cp:revision>
  <dc:subject/>
  <dc:title>СОВЕТ  ДЕПУТАТОВ  </dc:title>
</cp:coreProperties>
</file>