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9"/>
        </w:rPr>
      </w:pPr>
      <w:r>
        <w:rPr>
          <w:szCs w:val="29"/>
        </w:rPr>
        <w:tab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СОВЕТ ДЕПУТАТОВ</w:t>
      </w:r>
    </w:p>
    <w:p>
      <w:pPr>
        <w:pStyle w:val="Normal"/>
        <w:jc w:val="center"/>
        <w:rPr>
          <w:szCs w:val="29"/>
        </w:rPr>
      </w:pPr>
      <w:r>
        <w:rPr>
          <w:rFonts w:eastAsia="Times New Roman"/>
          <w:szCs w:val="29"/>
        </w:rPr>
        <w:t xml:space="preserve"> </w:t>
      </w:r>
      <w:r>
        <w:rPr>
          <w:szCs w:val="29"/>
        </w:rPr>
        <w:t>ПИЧУЖИНСКОГО СЕЛЬСКОГО ПОСЕЛЕНИЯ</w:t>
      </w:r>
    </w:p>
    <w:p>
      <w:pPr>
        <w:pStyle w:val="Normal"/>
        <w:jc w:val="center"/>
        <w:rPr>
          <w:szCs w:val="29"/>
        </w:rPr>
      </w:pPr>
      <w:r>
        <w:rPr>
          <w:rFonts w:eastAsia="Times New Roman"/>
          <w:szCs w:val="29"/>
        </w:rPr>
        <w:t xml:space="preserve"> </w:t>
      </w:r>
      <w:r>
        <w:rPr>
          <w:szCs w:val="29"/>
        </w:rPr>
        <w:t>ДУБОВСКОГО  МУНИЦИПАЛЬНОГО РАЙОНА ВОЛГОГРАДСКОЙ  ОБЛАСТИ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РЕШЕНИЕ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>
          <w:szCs w:val="29"/>
        </w:rPr>
        <w:t xml:space="preserve">от  16 мая 2017 г.                                                                 № 22/73 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>О проекте решения « Об исполнении бюджета Пичужинского сельского поселения, Дубовского муниципального района, Волгоградской области за  2016 года»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ab/>
        <w:t>В соответствии с Федеральным законом от 06 октября 2003года № 131-ФЗ « Об общих  принципах организации местного самоуправления в Российской Федерации, Уставом Пичужинского сельского поселения статья 12, пункт 2, Совет депутатов Пичужинского сельского поселения РЕШИЛ: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  <w:tab/>
        <w:t>1.  Одобрить проект решения « Об исполнении бюджета Пичужинского сельского поселения за   2016 года (приложение №1)</w:t>
      </w:r>
    </w:p>
    <w:p>
      <w:pPr>
        <w:pStyle w:val="Normal"/>
        <w:ind w:left="720" w:hanging="0"/>
        <w:rPr>
          <w:szCs w:val="29"/>
        </w:rPr>
      </w:pPr>
      <w:r>
        <w:rPr>
          <w:szCs w:val="29"/>
        </w:rPr>
        <w:t>2.  Обнародовать проект решения « Об исполнении бюджета Пичужинского</w:t>
      </w:r>
    </w:p>
    <w:p>
      <w:pPr>
        <w:pStyle w:val="Normal"/>
        <w:rPr>
          <w:szCs w:val="29"/>
        </w:rPr>
      </w:pPr>
      <w:r>
        <w:rPr>
          <w:szCs w:val="29"/>
        </w:rPr>
        <w:t>сельского поселения за   2016 года» одновременно с настоящим решением.</w:t>
      </w:r>
    </w:p>
    <w:p>
      <w:pPr>
        <w:pStyle w:val="Normal"/>
        <w:ind w:left="720" w:hanging="0"/>
        <w:rPr>
          <w:szCs w:val="29"/>
        </w:rPr>
      </w:pPr>
      <w:r>
        <w:rPr>
          <w:szCs w:val="29"/>
        </w:rPr>
        <w:t>3.  Установить порядок учёта предложений по проекту решения « Об исполнении</w:t>
      </w:r>
    </w:p>
    <w:p>
      <w:pPr>
        <w:pStyle w:val="Normal"/>
        <w:rPr/>
      </w:pPr>
      <w:r>
        <w:rPr>
          <w:szCs w:val="29"/>
        </w:rPr>
        <w:t>бюджета Пичужинского сельского поселения за    2016 года, участие граждан в его обсуждении и проведении по нему публичных слушаний (приложение №2).</w:t>
      </w:r>
    </w:p>
    <w:p>
      <w:pPr>
        <w:pStyle w:val="Normal"/>
        <w:ind w:left="720" w:hanging="0"/>
        <w:rPr>
          <w:szCs w:val="29"/>
        </w:rPr>
      </w:pPr>
      <w:r>
        <w:rPr>
          <w:szCs w:val="29"/>
        </w:rPr>
        <w:t>4.  Назначить публичные слушания по проекту решения « Об исполнении бюджета</w:t>
      </w:r>
    </w:p>
    <w:p>
      <w:pPr>
        <w:pStyle w:val="Normal"/>
        <w:rPr/>
      </w:pPr>
      <w:r>
        <w:rPr>
          <w:szCs w:val="29"/>
        </w:rPr>
        <w:t>Пичужинского сельского поселения за  2016 года» на 01.06. 2017 г. Провести публичные слушания в помещении Пичужинского сельского дома культуры по адресу: с. Пичуга ул. Степная № 29 Дубовского района Волгоградской области в 13-00. в помещении Челюскинского сельского клуба в 16-00, по адресу: х. Челюскинец  ул. Центральная № 41 Дубовского района Волгоградской области.</w:t>
      </w:r>
    </w:p>
    <w:p>
      <w:pPr>
        <w:pStyle w:val="Normal"/>
        <w:ind w:left="720" w:hanging="0"/>
        <w:rPr>
          <w:szCs w:val="29"/>
        </w:rPr>
      </w:pPr>
      <w:r>
        <w:rPr>
          <w:szCs w:val="29"/>
        </w:rPr>
        <w:t xml:space="preserve">5.  Настоящее решение вступает в силу со дня его официального опубликования      </w:t>
      </w:r>
    </w:p>
    <w:p>
      <w:pPr>
        <w:pStyle w:val="Normal"/>
        <w:rPr>
          <w:szCs w:val="29"/>
        </w:rPr>
      </w:pPr>
      <w:r>
        <w:rPr>
          <w:szCs w:val="29"/>
        </w:rPr>
        <w:t>(обнародования).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rFonts w:eastAsia="Times New Roman"/>
          <w:szCs w:val="29"/>
        </w:rPr>
      </w:pPr>
      <w:r>
        <w:rPr>
          <w:rFonts w:eastAsia="Times New Roman"/>
          <w:szCs w:val="29"/>
        </w:rPr>
        <w:t xml:space="preserve"> </w:t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Н.А. Климе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чужинского сельского поселения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«     »                         2017г.                                         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 Об исполнении бюджета Пичужинского сельского поселения за  2016год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Уставом Пичужинского сельского поселения Совет депутатов Пичужинского сельского поселения РЕШИЛ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Утвердить отчёт об исполнении бюджета Пичужинского сельского поселения за 2016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о доходу в сумме  8 049 726,82, в том числе собственные доходы  3 462 526,82 (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о расходам в сумме 8 404 585,73 (приложение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Н.А. Климешов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ind w:left="5664" w:hanging="0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 xml:space="preserve">Приложение № 1                                                             к Решению        Совета депутатов </w:t>
      </w:r>
    </w:p>
    <w:p>
      <w:pPr>
        <w:pStyle w:val="Normal"/>
        <w:jc w:val="right"/>
        <w:rPr/>
      </w:pPr>
      <w:r>
        <w:rPr/>
        <w:t>Пичужинского сельского поселения</w:t>
      </w:r>
    </w:p>
    <w:p>
      <w:pPr>
        <w:pStyle w:val="Normal"/>
        <w:jc w:val="center"/>
        <w:rPr>
          <w:rStyle w:val="Hl41"/>
          <w:b w:val="false"/>
          <w:b w:val="false"/>
          <w:bCs w:val="false"/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 xml:space="preserve">от                           2017 г.  №                                    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Бюджет Пичужинского сельского поселения по доходам за 2016г.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.)</w:t>
      </w:r>
    </w:p>
    <w:tbl>
      <w:tblPr>
        <w:tblW w:w="799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81"/>
        <w:gridCol w:w="1750"/>
        <w:gridCol w:w="1843"/>
        <w:gridCol w:w="1019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  <w:p>
            <w:pPr>
              <w:pStyle w:val="Web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мма лимитов на 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нено на 01.10.2016г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% исполнения </w:t>
            </w:r>
          </w:p>
        </w:tc>
      </w:tr>
      <w:tr>
        <w:trPr>
          <w:cantSplit w:val="true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86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5 831,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7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Доходы от уплаты акцизов на дизельное топливо, </w:t>
              <w:br/>
              <w:t xml:space="preserve">зачисляемые в консолидированные бюджеты </w:t>
              <w:br/>
              <w:t>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 240,0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4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Доходы от уплаты акцизов на моторные масла для </w:t>
              <w:br/>
              <w:t xml:space="preserve">дизельных и (или) карбюраторных (инжекторных) </w:t>
              <w:br/>
              <w:t xml:space="preserve">двигателей, зачисляемые в консолидированные </w:t>
              <w:br/>
              <w:t>бюджеты 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628,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7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Доходы от уплаты акцизов на автомобильный </w:t>
              <w:br/>
              <w:t xml:space="preserve">бензин, производимый на территории Российской </w:t>
              <w:br/>
              <w:t xml:space="preserve">Федерации, зачисляемые в консолидированные </w:t>
              <w:br/>
              <w:t>бюджеты 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 077,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,7</w:t>
            </w:r>
          </w:p>
        </w:tc>
      </w:tr>
      <w:tr>
        <w:trPr>
          <w:trHeight w:val="169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/>
              <w:t xml:space="preserve">Доходы от уплаты акцизов на прямогонный бензин, </w:t>
              <w:br/>
              <w:t xml:space="preserve">производимый на территории Российской Федерации, </w:t>
              <w:br/>
              <w:t xml:space="preserve">зачисляемые в консолидированные бюджеты </w:t>
              <w:br/>
              <w:t>субъектов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-44 913,8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20 792,3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 расположенным в границах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 162,8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4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1 600 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59 767,05</w:t>
            </w:r>
          </w:p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50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я( за исключением имущества муниципальных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Web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я и компенсации затрат бюджетов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1147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поселений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6 440,5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5,8</w:t>
            </w:r>
          </w:p>
        </w:tc>
      </w:tr>
      <w:tr>
        <w:trPr>
          <w:trHeight w:val="1679" w:hRule="atLeast"/>
        </w:trPr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</w:rPr>
            </w:pPr>
            <w:r>
              <w:rPr>
                <w:rFonts w:eastAsia="Times New Roman" w:cs="Calibri" w:ascii="Calibri" w:hAnsi="Calibri"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 919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 919 00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убсидии поселениям на обеспечение сбалансированности местных бюджето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 229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 229 00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8 9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8 90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чие межбюджетные трансферты, передаваемые бюджетам поселений (Административные комиссии)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 300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989 2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049 726,8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</w:tr>
    </w:tbl>
    <w:p>
      <w:pPr>
        <w:pStyle w:val="Normal"/>
        <w:ind w:firstLine="6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Климешов Н.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40"/>
        <w:gridCol w:w="540"/>
        <w:gridCol w:w="1440"/>
        <w:gridCol w:w="181"/>
        <w:gridCol w:w="422"/>
        <w:gridCol w:w="399"/>
        <w:gridCol w:w="1167"/>
        <w:gridCol w:w="135"/>
        <w:gridCol w:w="1285"/>
        <w:gridCol w:w="558"/>
        <w:gridCol w:w="468"/>
        <w:gridCol w:w="239"/>
        <w:gridCol w:w="6"/>
      </w:tblGrid>
      <w:tr>
        <w:trPr>
          <w:trHeight w:val="270" w:hRule="atLeast"/>
        </w:trPr>
        <w:tc>
          <w:tcPr>
            <w:tcW w:w="46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spacing w:lineRule="auto" w:line="276"/>
              <w:jc w:val="center"/>
              <w:rPr/>
            </w:pPr>
            <w:r>
              <w:rPr/>
              <w:t>Приложение № 2   к   Решению Совета депутат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ичужинского сельского посел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т                 2017 г.  №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96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19" w:type="dxa"/>
            <w:gridSpan w:val="9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Пичужинского сельского поселения  по расходам за 2016год. 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6819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5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митов на 2016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 01.01.2017г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ункционирование высшего должностного лица субъекта РФ и органа местного самоуправления (Глава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003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4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719 659,8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ная администрация (аппарат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001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 78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554 550,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ная администрация (зам. главы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004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3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0 415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стная администрация (налог на имущество, штрафы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8014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4 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 552,0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ечисление другим бюджетам бюджетной системы РФ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001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2 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 70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Субвенция на выполнение функций административных комиссий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7001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 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 30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бор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000001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ленские взнос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8007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739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,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8067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990008087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 35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5118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8 9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 90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 и ЧС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0002009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2 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жарная безопасность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60002042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4 4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 466,8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6047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рожное хозяйство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2068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 676 2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0 143,0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мунальное хозяйство (водоснабжение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2049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5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 00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2043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0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4 904,2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2044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 20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2045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2046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2 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 939,3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раф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8014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0002004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9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учшиеДК (гранд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0032008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 866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689 754,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раф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0038014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0,6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узеи и постоянные выстав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0012008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9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8 873,2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рафы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0018014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6,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0002069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270,7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,2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орт и физическая культура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0002034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 362 90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 404 585,7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Пичужинского 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    Климешов Н.А.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55:00Z</dcterms:created>
  <dc:creator>1</dc:creator>
  <dc:description/>
  <cp:keywords/>
  <dc:language>en-US</dc:language>
  <cp:lastModifiedBy>1</cp:lastModifiedBy>
  <cp:lastPrinted>2017-05-17T10:28:00Z</cp:lastPrinted>
  <dcterms:modified xsi:type="dcterms:W3CDTF">2017-05-17T07:35:00Z</dcterms:modified>
  <cp:revision>3</cp:revision>
  <dc:subject/>
  <dc:title/>
</cp:coreProperties>
</file>