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СОВЕТ ДЕПУТАТОВ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ПИЧУЖИНСКОГО СЕЛЬСКОГО ПОСЕЛЕНИЯ 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  </w:t>
      </w:r>
      <w:r>
        <w:rPr>
          <w:szCs w:val="29"/>
        </w:rPr>
        <w:t>ДУБОВСКОГО  МУНИЦИПАЛЬНОГО РАЙОНА ВОЛГОГРАДСКОЙ ОБЛАСТИ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ШЕНИЕ</w:t>
      </w:r>
    </w:p>
    <w:p>
      <w:pPr>
        <w:pStyle w:val="ConsNormal"/>
        <w:ind w:hanging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  29 декабря 2016 г.                                                                                                    № 20/68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бюджете Пичужинского сельского поселения</w:t>
      </w:r>
    </w:p>
    <w:p>
      <w:pPr>
        <w:pStyle w:val="ConsNormal"/>
        <w:ind w:hanging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2017 год  и на плановый период до 2018-2019 годов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атья 1. Основные характеристики бюджета поселения на 2017 год и на период до 2018 года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Утвердить основные характеристики бюджета поселения на </w:t>
      </w:r>
      <w:r>
        <w:rPr>
          <w:rFonts w:cs="Times New Roman" w:ascii="Times New Roman" w:hAnsi="Times New Roman"/>
          <w:b/>
          <w:sz w:val="22"/>
          <w:szCs w:val="22"/>
        </w:rPr>
        <w:t>2017</w:t>
      </w:r>
      <w:r>
        <w:rPr>
          <w:rFonts w:cs="Times New Roman" w:ascii="Times New Roman" w:hAnsi="Times New Roman"/>
          <w:sz w:val="22"/>
          <w:szCs w:val="22"/>
        </w:rPr>
        <w:t xml:space="preserve"> год в следующих размера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гнозируемый общий объем доходов бюджета поселения в сумме  </w:t>
      </w:r>
      <w:r>
        <w:rPr>
          <w:rFonts w:cs="Times New Roman" w:ascii="Times New Roman" w:hAnsi="Times New Roman"/>
          <w:b/>
          <w:sz w:val="22"/>
          <w:szCs w:val="22"/>
        </w:rPr>
        <w:t>8 929 200</w:t>
      </w:r>
      <w:r>
        <w:rPr>
          <w:rFonts w:cs="Times New Roman" w:ascii="Times New Roman" w:hAnsi="Times New Roman"/>
          <w:sz w:val="22"/>
          <w:szCs w:val="22"/>
        </w:rPr>
        <w:t xml:space="preserve"> рублей, в том числе безвозмездные поступления от других бюджетов бюджетной системы РФ в сумме     </w:t>
      </w:r>
      <w:r>
        <w:rPr>
          <w:rFonts w:cs="Times New Roman" w:ascii="Times New Roman" w:hAnsi="Times New Roman"/>
          <w:b/>
          <w:sz w:val="22"/>
          <w:szCs w:val="22"/>
        </w:rPr>
        <w:t>5 663 200</w:t>
      </w:r>
      <w:r>
        <w:rPr>
          <w:rFonts w:cs="Times New Roman" w:ascii="Times New Roman" w:hAnsi="Times New Roman"/>
          <w:sz w:val="22"/>
          <w:szCs w:val="22"/>
        </w:rPr>
        <w:t xml:space="preserve"> рублей согласно приложению 1 к настоящему Решению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щий объем расходов бюджета поселения в сумме </w:t>
      </w:r>
      <w:r>
        <w:rPr>
          <w:rFonts w:cs="Times New Roman" w:ascii="Times New Roman" w:hAnsi="Times New Roman"/>
          <w:b/>
          <w:sz w:val="22"/>
          <w:szCs w:val="22"/>
        </w:rPr>
        <w:t>8 929 200</w:t>
      </w:r>
      <w:r>
        <w:rPr>
          <w:rFonts w:cs="Times New Roman" w:ascii="Times New Roman" w:hAnsi="Times New Roman"/>
          <w:sz w:val="22"/>
          <w:szCs w:val="22"/>
        </w:rPr>
        <w:t xml:space="preserve"> рублей;</w:t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Утвердить основные характеристики бюджета поселения на 2018 год и на 2019 год в следующих размера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гнозируемый общий объем доходов бюджета поселения на </w:t>
      </w:r>
      <w:r>
        <w:rPr>
          <w:rFonts w:cs="Times New Roman" w:ascii="Times New Roman" w:hAnsi="Times New Roman"/>
          <w:b/>
          <w:sz w:val="22"/>
          <w:szCs w:val="22"/>
        </w:rPr>
        <w:t>2018</w:t>
      </w:r>
      <w:r>
        <w:rPr>
          <w:rFonts w:cs="Times New Roman" w:ascii="Times New Roman" w:hAnsi="Times New Roman"/>
          <w:sz w:val="22"/>
          <w:szCs w:val="22"/>
        </w:rPr>
        <w:t xml:space="preserve"> год в сумме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7 465 300 </w:t>
      </w:r>
      <w:r>
        <w:rPr>
          <w:rFonts w:cs="Times New Roman" w:ascii="Times New Roman" w:hAnsi="Times New Roman"/>
          <w:sz w:val="22"/>
          <w:szCs w:val="22"/>
        </w:rPr>
        <w:t xml:space="preserve">рублей, в том числе безвозмездные поступления от других бюджетов бюджетной системы РФ в сумме </w:t>
      </w:r>
      <w:r>
        <w:rPr>
          <w:rFonts w:cs="Times New Roman" w:ascii="Times New Roman" w:hAnsi="Times New Roman"/>
          <w:b/>
          <w:sz w:val="22"/>
          <w:szCs w:val="22"/>
        </w:rPr>
        <w:t>4 153 300</w:t>
      </w:r>
      <w:r>
        <w:rPr>
          <w:rFonts w:cs="Times New Roman" w:ascii="Times New Roman" w:hAnsi="Times New Roman"/>
          <w:sz w:val="22"/>
          <w:szCs w:val="22"/>
        </w:rPr>
        <w:t xml:space="preserve"> рублей, и на </w:t>
      </w:r>
      <w:r>
        <w:rPr>
          <w:rFonts w:cs="Times New Roman" w:ascii="Times New Roman" w:hAnsi="Times New Roman"/>
          <w:b/>
          <w:sz w:val="22"/>
          <w:szCs w:val="22"/>
        </w:rPr>
        <w:t>2019</w:t>
      </w:r>
      <w:r>
        <w:rPr>
          <w:rFonts w:cs="Times New Roman" w:ascii="Times New Roman" w:hAnsi="Times New Roman"/>
          <w:sz w:val="22"/>
          <w:szCs w:val="22"/>
        </w:rPr>
        <w:t xml:space="preserve"> год в сумме </w:t>
      </w:r>
      <w:r>
        <w:rPr>
          <w:rFonts w:cs="Times New Roman" w:ascii="Times New Roman" w:hAnsi="Times New Roman"/>
          <w:b/>
          <w:sz w:val="22"/>
          <w:szCs w:val="22"/>
        </w:rPr>
        <w:t>7 839 300</w:t>
      </w:r>
      <w:r>
        <w:rPr>
          <w:rFonts w:cs="Times New Roman" w:ascii="Times New Roman" w:hAnsi="Times New Roman"/>
          <w:sz w:val="22"/>
          <w:szCs w:val="22"/>
        </w:rPr>
        <w:t xml:space="preserve"> рублей, в том числе безвозмездные поступления из районного бюджета в сумме  </w:t>
      </w:r>
      <w:r>
        <w:rPr>
          <w:rFonts w:cs="Times New Roman" w:ascii="Times New Roman" w:hAnsi="Times New Roman"/>
          <w:b/>
          <w:sz w:val="22"/>
          <w:szCs w:val="22"/>
        </w:rPr>
        <w:t>4 153 300</w:t>
      </w:r>
      <w:r>
        <w:rPr>
          <w:rFonts w:cs="Times New Roman" w:ascii="Times New Roman" w:hAnsi="Times New Roman"/>
          <w:sz w:val="22"/>
          <w:szCs w:val="22"/>
        </w:rPr>
        <w:t xml:space="preserve"> рублей согласно приложению 2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щий объем расходов бюджета поселения на 2018 год в сумме </w:t>
      </w:r>
      <w:r>
        <w:rPr>
          <w:rFonts w:cs="Times New Roman" w:ascii="Times New Roman" w:hAnsi="Times New Roman"/>
          <w:b/>
          <w:sz w:val="22"/>
          <w:szCs w:val="22"/>
        </w:rPr>
        <w:t xml:space="preserve">7 465 300 </w:t>
      </w:r>
      <w:r>
        <w:rPr>
          <w:rFonts w:cs="Times New Roman" w:ascii="Times New Roman" w:hAnsi="Times New Roman"/>
          <w:sz w:val="22"/>
          <w:szCs w:val="22"/>
        </w:rPr>
        <w:t xml:space="preserve">рублей и на 2019 год в сумме </w:t>
      </w:r>
      <w:r>
        <w:rPr>
          <w:rFonts w:cs="Times New Roman" w:ascii="Times New Roman" w:hAnsi="Times New Roman"/>
          <w:b/>
          <w:sz w:val="22"/>
          <w:szCs w:val="22"/>
        </w:rPr>
        <w:t>7 839 300</w:t>
      </w:r>
      <w:r>
        <w:rPr>
          <w:rFonts w:cs="Times New Roman" w:ascii="Times New Roman" w:hAnsi="Times New Roman"/>
          <w:sz w:val="22"/>
          <w:szCs w:val="22"/>
        </w:rPr>
        <w:t xml:space="preserve">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татья 2. Муниципальный внутренний долг Пичужинского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становить верхний предел муниципального долга Пичужинского сельского поселения  по состоянию на 1 января 2018 года в сумме 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рублей, в том числе предельный объем обязательств по муниципальным гарантиям Пичужинского сельского поселения  в сумме 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рублей, на 1 января 2019 года - в сумме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рублей, в том числе предельный объем обязательств по муниципальным гарантиям Пичужинского сельского поселения  в сумме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рублей, на 1 января 2020 года - в сумме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рублей, в том числе предельный объем обязательств по муниципальным гарантиям Пичужинского сельского поселения  в сумме 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Статья 3. Главные администраторы доходов и главные администраторы источников финансирования дефицита бюджета поселения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Утвердить перечень главных администраторов доходов бюджета поселения согласно приложению 3 к настоящему Решению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Утвердить перечень главных администраторов источников финансирования дефицита бюджета поселения согласно приложению 4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Глава Пичужинского сельского поселения, в случае изменения в 2017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, с последующим внесением изменений в настоящее Решение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 4. Сводный план предоставления муниципальных услуг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юджетными учреждениями поселения в натуральных                      показателях по главным распорядителям бюджетных                     средств с указанием перечня услуг, предоставляемых  за счет средств  бюджета поселения на 2017 год  и на плановый  период до 2018-2019 годов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твердить сводный план предоставления муниципальных услуг  бюджетными учреждениями поселения в натуральных показателях по главным распорядителям бюджетных средств с указанием перечня услуг, предоставляемых за счет средств бюджета поселения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2017 год  согласно приложению 9 к настоящему Решению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2018 год согласно приложению 9.1 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19 год  согласно приложению 9.2  к настоящему Решению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/>
          <w:sz w:val="22"/>
          <w:szCs w:val="22"/>
        </w:rPr>
        <w:t>Статья 5.  Бюджетные ассигнования бюджета поселения на   2017 год и на плановый  период до 2018-2019 годов.</w:t>
      </w:r>
    </w:p>
    <w:p>
      <w:pPr>
        <w:pStyle w:val="Cons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1. Утвердить в пределах общего объема расходов, установленного           статьей 1 настоящего Решения, распределение бюджетных ассигнований                        по разделам и подразделам классификации расходов бюджета поселения: </w:t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7-2019 годы  согласно приложению 5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Утвердить в пределах общего объема расходов, установленного 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 </w:t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7 год – согласно приложению 6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8 - 2019 годы – согласно приложению 6.1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Утвердить ведомственную структуру расходов бюджета поселения:</w:t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8 - 2019 годы – согласно приложению 8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татья 6. План оказания платных услуг населению главными распорядителями средств бюджета посел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Утвердить план оказания платных услуг населению главными распорядителями средств бюджета поселения на 2017-2019 годы согласно приложению 9.3 к настоящему Решению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татья 7. Программа муниципальных внутренних  заимствований Пичужин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сельского поселения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твердить Программу муниципальных внутренних заимствований Пичужинского сельского поселения,  направляемых на покрытие дефицита  бюджета поселения и погашение муниципальных долговых обязательств Пичужинского сельского поселения, на 2017 год согласно приложению 10 к настоящему Решению и Программу муниципальных внутренних заимствований Пичужинского сельского поселения,  направляемых на покрытие дефицита  бюджета поселения и погашение муниципальных долговых обязательств Пичужинского сельского поселения, на 2018 - 2019 годы согласно приложению 11 к настоящему Решению.</w:t>
      </w:r>
    </w:p>
    <w:p>
      <w:pPr>
        <w:pStyle w:val="Cons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Con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Статья 8. Главные распорядители средств бюджета Пичужин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сельского поселения 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дить перечень главных распорядителей средств бюджета Пичужинского сельского поселения  на 2017-2019 годы согласно приложению 12 к настоящему Решению.</w:t>
      </w:r>
    </w:p>
    <w:p>
      <w:pPr>
        <w:pStyle w:val="ConsNormal"/>
        <w:ind w:hanging="0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  <w:szCs w:val="22"/>
        </w:rPr>
        <w:t xml:space="preserve"> </w:t>
      </w:r>
    </w:p>
    <w:p>
      <w:pPr>
        <w:pStyle w:val="ConsNormal"/>
        <w:ind w:hanging="0"/>
        <w:rPr/>
      </w:pPr>
      <w:r>
        <w:rPr>
          <w:rFonts w:eastAsia="Times New Roman" w:cs="Times New Roman" w:ascii="Times New Roman" w:hAnsi="Times New Roman"/>
          <w:b/>
          <w:color w:val="FF0000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Статья 9. Заключительны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 1 января 2017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Пичужинского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ельского поселения                                                           </w:t>
        <w:tab/>
        <w:tab/>
        <w:t xml:space="preserve">        Н.А. Климешов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shd w:fill="00FF00" w:val="clear"/>
        </w:rPr>
      </w:pPr>
      <w:r>
        <w:rPr>
          <w:rFonts w:cs="Times New Roman"/>
          <w:b/>
          <w:sz w:val="22"/>
          <w:szCs w:val="22"/>
          <w:shd w:fill="00FF00" w:val="cle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970530" cy="91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проекту решения Совета депутатов  Пичуж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 xml:space="preserve">от 29.12.2016 г. № 20/68                                        №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71.9pt;mso-wrap-distance-left:9.05pt;mso-wrap-distance-right:9.05pt;mso-wrap-distance-top:0pt;mso-wrap-distance-bottom:0pt;margin-top:-9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 проекту решения Совета депутатов  Пичужинского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</w:t>
                      </w:r>
                      <w:r>
                        <w:rPr>
                          <w:b/>
                        </w:rPr>
                        <w:t xml:space="preserve">от 29.12.2016 г. № 20/68                                        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d w:fill="00FF00" w:val="clear"/>
        </w:rPr>
      </w:pPr>
      <w:r>
        <w:rPr>
          <w:shd w:fill="00FF00" w:val="clear"/>
        </w:rPr>
      </w:r>
    </w:p>
    <w:p>
      <w:pPr>
        <w:pStyle w:val="Normal"/>
        <w:rPr>
          <w:shd w:fill="00FF00" w:val="clear"/>
        </w:rPr>
      </w:pPr>
      <w:r>
        <w:rPr>
          <w:shd w:fill="00FF00" w:val="clear"/>
        </w:rPr>
      </w:r>
    </w:p>
    <w:p>
      <w:pPr>
        <w:pStyle w:val="Web"/>
        <w:spacing w:lineRule="exact" w:line="240" w:before="0" w:after="0"/>
        <w:rPr>
          <w:shd w:fill="00FF00" w:val="clear"/>
        </w:rPr>
      </w:pPr>
      <w:r>
        <w:rPr>
          <w:shd w:fill="00FF00" w:val="clear"/>
        </w:rPr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sz w:val="28"/>
          <w:szCs w:val="28"/>
        </w:rPr>
        <w:t xml:space="preserve">Объем поступлений доходов по основным источникам на 2017 год </w:t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.)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55"/>
        <w:gridCol w:w="3969"/>
        <w:gridCol w:w="1985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3 365 3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0000 00 0000 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и на прибыль, доходы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14 0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00 01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 0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5 00000 00 0000 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 0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3000 01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831 0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1 06 01030 10 0000 110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 расположенным в границах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</w:t>
            </w:r>
          </w:p>
        </w:tc>
      </w:tr>
      <w:tr>
        <w:trPr>
          <w:trHeight w:val="121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00 00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6 000</w:t>
            </w:r>
          </w:p>
        </w:tc>
      </w:tr>
      <w:tr>
        <w:trPr>
          <w:trHeight w:val="36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 0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 3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00 00 0000 1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1 11 05035 10 0000 12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3 02200 01 0000 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уплаты акциз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35 000</w:t>
            </w:r>
          </w:p>
        </w:tc>
      </w:tr>
      <w:tr>
        <w:trPr>
          <w:trHeight w:val="1454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3 03050 10 0000 1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000</w:t>
            </w:r>
          </w:p>
        </w:tc>
      </w:tr>
      <w:tr>
        <w:trPr>
          <w:trHeight w:val="102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102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4 02053 10 0000 4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02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4 06013 10 0000 43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63 9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00 2 02 15000 00 0000 15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от других бюджетов бюджетной системы РФ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0 000</w:t>
            </w:r>
          </w:p>
        </w:tc>
      </w:tr>
      <w:tr>
        <w:trPr>
          <w:trHeight w:val="1269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2 02 15001 10 0000 15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90 000</w:t>
            </w:r>
          </w:p>
        </w:tc>
      </w:tr>
      <w:tr>
        <w:trPr>
          <w:trHeight w:val="43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00 2 02 29999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058 000</w:t>
            </w:r>
          </w:p>
        </w:tc>
      </w:tr>
      <w:tr>
        <w:trPr>
          <w:trHeight w:val="43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58 0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2 02 35118 10 0000 15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80 9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2 02 30024 10 0000 15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выполнение передаваемых полномочий субъектов РФ (Административные комисси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4 3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, передаваемые бюджетам поселений,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1 000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2 02 49999 10 0000 15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800 000 </w:t>
            </w:r>
          </w:p>
        </w:tc>
      </w:tr>
      <w:tr>
        <w:trPr/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8 929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00FF00" w:val="clear"/>
        </w:rPr>
      </w:pPr>
      <w:r>
        <w:rPr>
          <w:shd w:fill="00FF00" w:val="cle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971165" cy="913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проекту решения Совета депутатов  Пичуж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от 29.12.2016 г.   № 20/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71.95pt;mso-wrap-distance-left:9.05pt;mso-wrap-distance-right:9.05pt;mso-wrap-distance-top:0pt;mso-wrap-distance-bottom:0pt;margin-top:-9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 проекту решения Совета депутатов  Пичужинского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от 29.12.2016 г.   № 20/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d w:fill="00FF00" w:val="clear"/>
        </w:rPr>
      </w:pPr>
      <w:r>
        <w:rPr>
          <w:shd w:fill="00FF00" w:val="clear"/>
        </w:rPr>
      </w:r>
    </w:p>
    <w:p>
      <w:pPr>
        <w:pStyle w:val="Normal"/>
        <w:rPr>
          <w:shd w:fill="00FF00" w:val="clear"/>
        </w:rPr>
      </w:pPr>
      <w:r>
        <w:rPr>
          <w:shd w:fill="00FF00" w:val="clear"/>
        </w:rPr>
      </w:r>
    </w:p>
    <w:p>
      <w:pPr>
        <w:pStyle w:val="Normal"/>
        <w:tabs>
          <w:tab w:val="clear" w:pos="708"/>
          <w:tab w:val="left" w:pos="6480" w:leader="none"/>
        </w:tabs>
        <w:rPr>
          <w:shd w:fill="00FF00" w:val="clear"/>
        </w:rPr>
      </w:pPr>
      <w:r>
        <w:rPr>
          <w:shd w:fill="00FF00" w:val="clear"/>
        </w:rPr>
      </w:r>
    </w:p>
    <w:p>
      <w:pPr>
        <w:pStyle w:val="Web"/>
        <w:spacing w:lineRule="exact" w:line="240" w:before="0" w:after="0"/>
        <w:jc w:val="center"/>
        <w:rPr>
          <w:shd w:fill="00FF00" w:val="clear"/>
        </w:rPr>
      </w:pPr>
      <w:r>
        <w:rPr>
          <w:shd w:fill="00FF00" w:val="clear"/>
        </w:rPr>
      </w:r>
    </w:p>
    <w:p>
      <w:pPr>
        <w:pStyle w:val="Web"/>
        <w:spacing w:lineRule="exact" w:line="240" w:before="0" w:after="0"/>
        <w:jc w:val="center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Объем поступлений доходов по основным источникам на 2018-2019 годы</w:t>
      </w:r>
    </w:p>
    <w:p>
      <w:pPr>
        <w:pStyle w:val="Web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.)</w:t>
      </w:r>
    </w:p>
    <w:tbl>
      <w:tblPr>
        <w:tblW w:w="10058" w:type="dxa"/>
        <w:jc w:val="left"/>
        <w:tblInd w:w="-56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47"/>
        <w:gridCol w:w="3792"/>
        <w:gridCol w:w="1418"/>
        <w:gridCol w:w="1701"/>
      </w:tblGrid>
      <w:tr>
        <w:trPr>
          <w:trHeight w:val="413" w:hRule="exac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 классификации Российской Федерации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2" w:type="dxa"/>
            <w:tcBorders>
              <w:lef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 233 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 607 8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0000 00 0000 0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и на прибыль, доходы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4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90 0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00 01 0000 11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 0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5 00000 00 0000 0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26 0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3000 01 0000 11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581 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891 8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1 06 01030 10 0000 110 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 расположенным в граница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</w:t>
            </w:r>
          </w:p>
        </w:tc>
      </w:tr>
      <w:tr>
        <w:trPr>
          <w:trHeight w:val="1260" w:hRule="atLeast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00 00 0000 11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6 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36 800</w:t>
            </w:r>
          </w:p>
        </w:tc>
      </w:tr>
      <w:tr>
        <w:trPr>
          <w:trHeight w:val="300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00 1 08 04020 01 0000 1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0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00 00 0000 12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1 11 05035 10 0000 120 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3 02200 01 0000 0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уплаты акциз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6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40 0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0 1 13 01995 10 0000 13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0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000 1 14 06013 10 0000 43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firstLine="485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31 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31 5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2 02 15000 00 0000 15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от других бюджетов бюджетной системы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0 0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2 02 15001 10 0000 15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09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090 0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058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058 0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2 02 35118 10 0000 15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 9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 9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2 02 30024 10 0000 15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выполнение передаваемых полномочий субъектов РФ (Административные комисс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60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, передаваемые бюджетам поселений,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2 02 49999 10 0000 151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465 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839 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Приложение 3</w:t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 xml:space="preserve">к проекту решения Совета депутатов 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Пичуж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ab/>
        <w:tab/>
        <w:t>от  29.12.2016 г.   № 20/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ичужинского  </w:t>
      </w:r>
      <w:r>
        <w:rPr/>
        <w:t>сельского поселения</w:t>
      </w:r>
    </w:p>
    <w:tbl>
      <w:tblPr>
        <w:tblW w:w="99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500"/>
        <w:gridCol w:w="25"/>
      </w:tblGrid>
      <w:tr>
        <w:trPr>
          <w:trHeight w:val="978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Администратор</w:t>
            </w:r>
            <w:r>
              <w:rPr>
                <w:b/>
                <w:u w:val="single"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Администрация Пичужинского сельского  поселения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 – 950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3405011077;  КПП 340501001;  Код ОКТМО  18608444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08 0402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районов 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32 10 0000 4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32 10 0000 44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4 0203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районов (в части реализации основных средств по указанному имуществу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поселений ( за исключением земельных участков муниципальных автономных учреждени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жи, взимаемые  организациями поселений за выполнение определенных функц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7 02000 10 0000 18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выполнение передаваемых полномочий субъектов РФ (Административные комиссии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ind w:left="-5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ind w:left="-54" w:hanging="0"/>
              <w:rPr/>
            </w:pPr>
            <w:r>
              <w:rPr/>
              <w:t xml:space="preserve">  </w:t>
            </w:r>
            <w:r>
              <w:rPr/>
              <w:t>950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ind w:left="-5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ind w:left="-54" w:hanging="0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 xml:space="preserve"> </w:t>
            </w:r>
            <w:r>
              <w:rPr/>
              <w:t>2 02 40014 10 0000 15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1 02050 10 0000 120</w:t>
            </w:r>
          </w:p>
        </w:tc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чие доходы от собственности, получаемые</w:t>
            </w:r>
          </w:p>
          <w:p>
            <w:pPr>
              <w:pStyle w:val="Normal"/>
              <w:autoSpaceDE w:val="false"/>
              <w:rPr/>
            </w:pPr>
            <w:r>
              <w:rPr/>
              <w:t>учреждениями, находящимися в ведении органов</w:t>
            </w:r>
          </w:p>
          <w:p>
            <w:pPr>
              <w:pStyle w:val="Normal"/>
              <w:rPr/>
            </w:pPr>
            <w:r>
              <w:rPr/>
              <w:t>местного самоуправления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Приложение 4</w:t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 проекту решения  Совета депутатов </w:t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Пичуж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ab/>
        <w:tab/>
        <w:tab/>
        <w:t xml:space="preserve">от  29.12.2016 г. № 20/68    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Перечень</w:t>
      </w:r>
    </w:p>
    <w:p>
      <w:pPr>
        <w:pStyle w:val="Normal"/>
        <w:ind w:firstLine="180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ых администраторов источников финансирования </w:t>
      </w:r>
    </w:p>
    <w:p>
      <w:pPr>
        <w:pStyle w:val="Normal"/>
        <w:ind w:firstLine="180"/>
        <w:jc w:val="center"/>
        <w:rPr>
          <w:b/>
          <w:b/>
          <w:sz w:val="28"/>
        </w:rPr>
      </w:pPr>
      <w:r>
        <w:rPr>
          <w:b/>
          <w:sz w:val="28"/>
        </w:rPr>
        <w:t>дефицита бюджета Администрации Пичуж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490"/>
        <w:gridCol w:w="25"/>
      </w:tblGrid>
      <w:tr>
        <w:trPr>
          <w:trHeight w:val="978" w:hRule="atLeast"/>
        </w:trPr>
        <w:tc>
          <w:tcPr>
            <w:tcW w:w="9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Администратор</w:t>
            </w:r>
            <w:r>
              <w:rPr>
                <w:b/>
                <w:u w:val="single"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Администрация Пичужинского сельского  поселения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 – 950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Н 3405011077;  КПП 340501001;  Код ОКТМО   18608444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6 06 00 10 0000 71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6 06 00 10 0000 81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денежных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131"/>
        <w:gridCol w:w="589"/>
        <w:gridCol w:w="720"/>
        <w:gridCol w:w="205"/>
        <w:gridCol w:w="1055"/>
        <w:gridCol w:w="414"/>
        <w:gridCol w:w="846"/>
        <w:gridCol w:w="637"/>
        <w:gridCol w:w="581"/>
      </w:tblGrid>
      <w:tr>
        <w:trPr>
          <w:trHeight w:val="510" w:hRule="atLeast"/>
        </w:trPr>
        <w:tc>
          <w:tcPr>
            <w:tcW w:w="4481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</w:t>
            </w:r>
          </w:p>
        </w:tc>
        <w:tc>
          <w:tcPr>
            <w:tcW w:w="151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   </w:t>
            </w:r>
            <w:r>
              <w:rPr>
                <w:b/>
                <w:sz w:val="18"/>
                <w:szCs w:val="18"/>
              </w:rPr>
              <w:t xml:space="preserve"> проекту решен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вета депутатов</w:t>
            </w:r>
          </w:p>
        </w:tc>
        <w:tc>
          <w:tcPr>
            <w:tcW w:w="5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448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3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чужинского сель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т   29.12.2016 г.     №  20/68</w:t>
            </w:r>
          </w:p>
        </w:tc>
      </w:tr>
      <w:tr>
        <w:trPr>
          <w:trHeight w:val="235" w:hRule="atLeast"/>
        </w:trPr>
        <w:tc>
          <w:tcPr>
            <w:tcW w:w="448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8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46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</w:t>
            </w:r>
          </w:p>
        </w:tc>
        <w:tc>
          <w:tcPr>
            <w:tcW w:w="2064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9528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ам и подразделам классификации расходов бюджета на 2017-2019 годы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8" w:type="dxa"/>
            <w:gridSpan w:val="4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814" w:hRule="atLeast"/>
        </w:trPr>
        <w:tc>
          <w:tcPr>
            <w:tcW w:w="4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</w:tr>
      <w:tr>
        <w:trPr>
          <w:trHeight w:val="302" w:hRule="atLeast"/>
        </w:trPr>
        <w:tc>
          <w:tcPr>
            <w:tcW w:w="4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78" w:hRule="atLeast"/>
        </w:trPr>
        <w:tc>
          <w:tcPr>
            <w:tcW w:w="4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 ВОПРОС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15 8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201 133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 406 665</w:t>
            </w:r>
          </w:p>
        </w:tc>
      </w:tr>
      <w:tr>
        <w:trPr>
          <w:trHeight w:val="578" w:hRule="atLeast"/>
        </w:trPr>
        <w:tc>
          <w:tcPr>
            <w:tcW w:w="4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690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690 0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69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869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ab/>
            </w:r>
          </w:p>
        </w:tc>
      </w:tr>
      <w:tr>
        <w:trPr>
          <w:trHeight w:val="869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235 35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02 7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02 70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83 4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83 4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83 40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 95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 3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 30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и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 64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3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3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й фонд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9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9 2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9 40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2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40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 (админ. комиссии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0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Членские взносы в Ассоциацию «Совет муниципальных образований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8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6 633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1 965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80 9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9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900</w:t>
            </w:r>
          </w:p>
        </w:tc>
      </w:tr>
      <w:tr>
        <w:trPr>
          <w:trHeight w:val="869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2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4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60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Ликвидация чрезвычайных ситуаций на территории Пичужинского сельского поселения на 2016-2018гг.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 4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 6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4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ервичных мер пожарной безопас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По вопросам обеспечения пожарной безопасности на территории Пичужинского сельского поселения на 2016-2018гг.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0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8 87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 00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5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8 87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0 00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5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8 87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 00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национальной экономики (градостроительство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1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 672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685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 и водоотведе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531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Благоустрой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rStyle w:val="Emphasis"/>
                <w:b/>
                <w:sz w:val="22"/>
                <w:szCs w:val="22"/>
              </w:rPr>
              <w:t>Муниципальная программа «Благоустройство территории Пичужинского сельского поселения на 2016-2018гг.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1 672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5 685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 672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 685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3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800</w:t>
            </w:r>
          </w:p>
        </w:tc>
      </w:tr>
      <w:tr>
        <w:trPr>
          <w:trHeight w:val="299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лодежная политика и оздоров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Развитие работы с детьми и молодёжью В Пичужинском сельском поселении на 2016-2018гг.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 3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0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8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ab/>
            </w:r>
          </w:p>
        </w:tc>
      </w:tr>
      <w:tr>
        <w:trPr>
          <w:trHeight w:val="57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3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80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ab/>
            </w:r>
          </w:p>
        </w:tc>
      </w:tr>
      <w:tr>
        <w:trPr>
          <w:trHeight w:val="40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3 729 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95 592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42 485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Развитие культуры В Пичужинском сельском поселении на 2016-2018гг»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729 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95 592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42 485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деятельности казенных учреждений культур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729 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95 592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652 485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009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009 0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009 000</w:t>
            </w:r>
          </w:p>
        </w:tc>
      </w:tr>
      <w:tr>
        <w:trPr>
          <w:trHeight w:val="64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720 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6 592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3 485</w:t>
            </w:r>
          </w:p>
        </w:tc>
      </w:tr>
      <w:tr>
        <w:trPr>
          <w:trHeight w:val="64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и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20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Физическая культу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Пичужинском сельском поселении на 2016-2018гг.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16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0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20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16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00</w:t>
            </w:r>
          </w:p>
        </w:tc>
      </w:tr>
      <w:tr>
        <w:trPr>
          <w:trHeight w:val="276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0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900</w:t>
            </w:r>
          </w:p>
        </w:tc>
      </w:tr>
      <w:tr>
        <w:trPr>
          <w:trHeight w:val="276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0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900</w:t>
            </w:r>
          </w:p>
        </w:tc>
      </w:tr>
      <w:tr>
        <w:trPr>
          <w:trHeight w:val="2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0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900</w:t>
            </w:r>
          </w:p>
        </w:tc>
      </w:tr>
      <w:tr>
        <w:trPr>
          <w:trHeight w:val="35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29 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465 300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839 3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71"/>
        <w:gridCol w:w="658"/>
        <w:gridCol w:w="602"/>
        <w:gridCol w:w="1291"/>
        <w:gridCol w:w="113"/>
        <w:gridCol w:w="737"/>
        <w:gridCol w:w="1675"/>
      </w:tblGrid>
      <w:tr>
        <w:trPr>
          <w:trHeight w:val="228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 проекту  </w:t>
            </w:r>
            <w:r>
              <w:rPr>
                <w:b/>
                <w:i/>
                <w:sz w:val="18"/>
                <w:szCs w:val="18"/>
              </w:rPr>
              <w:t>решен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28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чужинского сельского поселения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6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от   29.12.2016 г.    №  20/68</w:t>
            </w:r>
          </w:p>
        </w:tc>
      </w:tr>
      <w:tr>
        <w:trPr>
          <w:trHeight w:val="216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9926" w:type="dxa"/>
            <w:gridSpan w:val="8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зделам, подразделам, целевым статьям расходов, видам расходов функциональной классификации расходов бюджета на 2017 год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746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 ВОПРОСЫ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15 800</w:t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69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9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ab/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000000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 000</w:t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000000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ab/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ab/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2 235 354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ab/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5 354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государственных (муниципальных) органов Волгоградской област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5 354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 01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05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 954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 4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Заместители высшего должностного лица муниципального образования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 4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4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и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 на имущество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0000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 646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0001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й фонд муниципального образования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6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органов Волгоградской област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6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000806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6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 (админ. комиссии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7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органов Волгоградской област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ленские взносы в Ассоциацию «Совет муниципальных образований»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0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8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0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80 9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80 9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t>80 900</w:t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900</w:t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525</w:t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75</w:t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униципальная программа «Ликвидация чрезвычайных ситуаций на территории Пичужинского сельского поселения на 2016-2018гг.»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00200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2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00200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200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ервичных мер пожарной безопасност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Муниципальная программа «По вопросам обеспечения пожарной безопасности на территории Пичужинского сельского поселения на 2016-2018гг.»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000204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204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и рыболовство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601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Животноводство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ЛПХ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601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Дорожное хозяйство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9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35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206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5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Другие вопросы в области национальной экономики 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 xml:space="preserve">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99000203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203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</w:rPr>
              <w:t>99000203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1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 и водоотведение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04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204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Emphasis"/>
                <w:b/>
              </w:rPr>
              <w:t>Муниципальная программа «Благоустройство территории Пичужинского сельского поселения на 2016-2018гг.»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</w:rPr>
              <w:t>Уличное освещение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50000204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10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00204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</w:rPr>
              <w:t>Озеленение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50000204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00204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</w:rPr>
              <w:t>Организация и содержание мест захоронения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50000204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7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00204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 xml:space="preserve">Прочие мероприятия по благоустройству 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50000204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638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00204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8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3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олодежная политика и оздоровление 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 3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униципальная программа «Развитие работы с детьми и молодёжью В Пичужинском сельском поселении на 2016-2018гг.»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120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3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молодёжной политик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0010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3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7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0010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9 3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3 729 2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2309" w:leader="none"/>
                <w:tab w:val="left" w:pos="3750" w:leader="none"/>
              </w:tabs>
              <w:autoSpaceDE w:val="false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Муниципальная программа «Развитие культуры В Пичужинском сельском поселении на 2016-2018гг».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3 729 2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Обеспечение деятельности казенных учреждений культуры(ДК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3 143 1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003200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271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003200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3 8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003200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432 3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и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00380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Обеспечение деятельности казенных учреждений культуры(Библиотека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586 1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0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2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0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 1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0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0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и)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80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Музеи и постоянные выстав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color w:val="000000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60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униципальная программа «Развитие физической культуры и спорта в Пичужинском сельском поселении на 2016-2018гг.»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00203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на мероприятия в области физической культуры и спорт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00203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00203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ическая печать и издательства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0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сфере средств массовой информации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</w:tr>
      <w:tr>
        <w:trPr>
          <w:trHeight w:val="163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: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29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2"/>
        <w:gridCol w:w="535"/>
        <w:gridCol w:w="495"/>
        <w:gridCol w:w="1125"/>
        <w:gridCol w:w="550"/>
        <w:gridCol w:w="1509"/>
        <w:gridCol w:w="1484"/>
      </w:tblGrid>
      <w:tr>
        <w:trPr>
          <w:trHeight w:val="228" w:hRule="atLeast"/>
        </w:trPr>
        <w:tc>
          <w:tcPr>
            <w:tcW w:w="4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6.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 </w:t>
            </w:r>
            <w:r>
              <w:rPr>
                <w:b/>
                <w:i/>
                <w:sz w:val="18"/>
                <w:szCs w:val="18"/>
              </w:rPr>
              <w:t xml:space="preserve">    решению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вета депутато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чужинского сельского поселения</w:t>
            </w:r>
          </w:p>
        </w:tc>
      </w:tr>
      <w:tr>
        <w:trPr>
          <w:trHeight w:val="216" w:hRule="atLeast"/>
        </w:trPr>
        <w:tc>
          <w:tcPr>
            <w:tcW w:w="4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9.12.2016 г.     №  20/68</w:t>
            </w:r>
          </w:p>
        </w:tc>
      </w:tr>
      <w:tr>
        <w:trPr>
          <w:trHeight w:val="216" w:hRule="atLeast"/>
        </w:trPr>
        <w:tc>
          <w:tcPr>
            <w:tcW w:w="4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1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</w:t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9910" w:type="dxa"/>
            <w:gridSpan w:val="7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зделам, подразделам, целевым статьям расходов, видам расходов функциональной классификации расходов бюджета на 2018-2019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567"/>
        <w:gridCol w:w="567"/>
        <w:gridCol w:w="1559"/>
        <w:gridCol w:w="709"/>
        <w:gridCol w:w="1275"/>
        <w:gridCol w:w="1275"/>
      </w:tblGrid>
      <w:tr>
        <w:trPr>
          <w:trHeight w:val="746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г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019г.</w:t>
            </w:r>
          </w:p>
        </w:tc>
      </w:tr>
      <w:tr>
        <w:trPr>
          <w:trHeight w:val="27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 ВОПРОС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201 13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06 665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69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 00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9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 000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02 7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02 7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02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02 7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государственных (муниципальных)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02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02 7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 01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 01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05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05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 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 3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4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 на имуществ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00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0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й фонд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4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4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400</w:t>
            </w:r>
          </w:p>
        </w:tc>
      </w:tr>
      <w:tr>
        <w:trPr>
          <w:trHeight w:val="39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0008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4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ё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95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6 6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1 965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ленские взносы в Ассоциацию «Совет муниципальных образова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80 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9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80 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0 900 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 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900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900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5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525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75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6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6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Ликвидация чрезвычайных ситуаций на территории Пичужинского сельского поселения на 2016-2018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002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3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3 6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002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6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2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3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6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ервичных мер пожарной безопас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00020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По вопросам обеспечения пожарной безопасности на территории Пичужинского сельского поселения на 2016-2018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00020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20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838 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8 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2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 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2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838 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2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 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6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Животновод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убсидии ЛП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90006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Другие вопросы в области национальной экономи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20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20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 6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685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 и водоотве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2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 6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685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Emphasis"/>
                <w:b/>
                <w:sz w:val="22"/>
                <w:szCs w:val="22"/>
              </w:rPr>
              <w:t>Муниципальная программа «Благоустройство территории Пичужинского сельского поселения на 2016-2018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 6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685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u w:val="single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9900020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16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165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00020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5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u w:val="single"/>
              </w:rPr>
              <w:t>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990002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7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 xml:space="preserve">      </w:t>
            </w:r>
            <w:r>
              <w:rPr>
                <w:rStyle w:val="Emphasis"/>
                <w:b/>
              </w:rPr>
              <w:t>7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0002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u w:val="single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9900020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7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7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9900020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</w:t>
            </w:r>
          </w:p>
        </w:tc>
      </w:tr>
      <w:tr>
        <w:trPr>
          <w:trHeight w:val="70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u w:val="single"/>
              </w:rPr>
              <w:t>Прочие мероприятия по благоустройству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u w:val="single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500002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487 6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386 685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002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7 6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6 685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8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Молодежная политика и оздоровле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Развитие работы с детьми и молодёжью В Пичужинском сельском поселении на 2016-2018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012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8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молодёж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0012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8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0012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8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 582 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 953 550</w:t>
            </w:r>
          </w:p>
        </w:tc>
      </w:tr>
      <w:tr>
        <w:trPr>
          <w:trHeight w:val="41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2 582 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2 953 55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u w:val="single"/>
              </w:rPr>
              <w:t>Обеспечение деятельности казенных учреждений культуры(ДК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Развитие культуры В Пичужинском сельском поселении на 2016-2018гг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440032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2 196 1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2 567 45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440032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271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271 0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32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3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3 8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322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1 3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2 65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38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  <w:u w:val="single"/>
              </w:rPr>
              <w:t>Обеспечение деятельности казенных учреждений культуры(Библиотека</w:t>
            </w:r>
            <w:r>
              <w:rPr>
                <w:rStyle w:val="Emphasis"/>
                <w:b/>
              </w:rPr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Развитие культуры В Пичужинском сельском поселении на 2016-2018гг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440012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386 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386 1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2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2 0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 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 1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0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8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90006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2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Физическая культу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Пичужинском сельском поселении на 2016-2018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0020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2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на 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0020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0020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42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900</w:t>
            </w:r>
          </w:p>
        </w:tc>
      </w:tr>
      <w:tr>
        <w:trPr>
          <w:trHeight w:val="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42 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1 900</w:t>
            </w:r>
          </w:p>
        </w:tc>
      </w:tr>
      <w:tr>
        <w:trPr>
          <w:trHeight w:val="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42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41 900</w:t>
            </w:r>
          </w:p>
        </w:tc>
      </w:tr>
      <w:tr>
        <w:trPr>
          <w:trHeight w:val="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42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41 900</w:t>
            </w:r>
          </w:p>
        </w:tc>
      </w:tr>
      <w:tr>
        <w:trPr>
          <w:trHeight w:val="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42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41 900</w:t>
            </w:r>
          </w:p>
        </w:tc>
      </w:tr>
      <w:tr>
        <w:trPr>
          <w:trHeight w:val="329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465 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839 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658"/>
        <w:gridCol w:w="193"/>
        <w:gridCol w:w="658"/>
        <w:gridCol w:w="1923"/>
        <w:gridCol w:w="851"/>
        <w:gridCol w:w="851"/>
        <w:gridCol w:w="315"/>
        <w:gridCol w:w="394"/>
        <w:gridCol w:w="264"/>
        <w:gridCol w:w="658"/>
        <w:gridCol w:w="353"/>
        <w:gridCol w:w="532"/>
        <w:gridCol w:w="460"/>
        <w:gridCol w:w="831"/>
        <w:gridCol w:w="141"/>
        <w:gridCol w:w="729"/>
        <w:gridCol w:w="283"/>
      </w:tblGrid>
      <w:tr>
        <w:trPr>
          <w:trHeight w:val="228" w:hRule="atLeast"/>
        </w:trPr>
        <w:tc>
          <w:tcPr>
            <w:tcW w:w="2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7</w:t>
            </w:r>
          </w:p>
        </w:tc>
        <w:tc>
          <w:tcPr>
            <w:tcW w:w="10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5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к </w:t>
            </w:r>
            <w:r>
              <w:rPr>
                <w:b/>
                <w:i/>
                <w:sz w:val="18"/>
                <w:szCs w:val="18"/>
              </w:rPr>
              <w:t xml:space="preserve"> проекту  решен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28" w:hRule="atLeast"/>
        </w:trPr>
        <w:tc>
          <w:tcPr>
            <w:tcW w:w="25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чужинского сельского поселения</w:t>
            </w:r>
          </w:p>
        </w:tc>
      </w:tr>
      <w:tr>
        <w:trPr>
          <w:trHeight w:val="216" w:hRule="atLeast"/>
        </w:trPr>
        <w:tc>
          <w:tcPr>
            <w:tcW w:w="25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9.12.2016 г. № 20/68</w:t>
            </w:r>
          </w:p>
        </w:tc>
      </w:tr>
      <w:tr>
        <w:trPr>
          <w:trHeight w:val="216" w:hRule="atLeast"/>
        </w:trPr>
        <w:tc>
          <w:tcPr>
            <w:tcW w:w="25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5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85" w:type="dxa"/>
            <w:gridSpan w:val="1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Пичужинского сельского поселения                                         на  2017 год</w:t>
            </w:r>
          </w:p>
        </w:tc>
      </w:tr>
      <w:tr>
        <w:trPr>
          <w:trHeight w:val="746" w:hRule="atLeast"/>
        </w:trPr>
        <w:tc>
          <w:tcPr>
            <w:tcW w:w="36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36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 ВОПРОС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15 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2 235 354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235 3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государственных (муниципальных) органов Волгоград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235 3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 01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 9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 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Заместители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 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1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 на имуществ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1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0000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 6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0001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й фонд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6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органов Волгоград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6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6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6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 (админ. комисси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70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органов Волгоград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00070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ленские взносы в Ассоциацию «Совет муниципальных образований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0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0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78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80 9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80 9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511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80 9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 9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5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униципальная программа «Ликвидация чрезвычайных ситуаций на территории Пичужинского сельского поселения на 2016-2018гг.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00200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2 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00200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200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ервичных мер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Муниципальная программа «По вопросам обеспечения пожарной безопасности на территории Пичужинского сельского поселения на 2016-2018гг.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000204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204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604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Животновод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ЛП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604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35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206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5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Другие вопросы в области национальной экономик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 xml:space="preserve"> 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99000203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</w:rPr>
              <w:t>99000203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203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1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 и водоотве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04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204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Emphasis"/>
                <w:b/>
              </w:rPr>
              <w:t>Муниципальная программа «Благоустройство территории Пичужинского сельского поселения на 2016-2018гг.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b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99000204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10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Style w:val="Emphasis"/>
                <w:b/>
                <w:b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000204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b/>
              </w:rPr>
              <w:t>Озеле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99000204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5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Style w:val="Emphasis"/>
                <w:b/>
                <w:b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000204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b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99000204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7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Style w:val="Emphasis"/>
                <w:b/>
                <w:b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000204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b/>
              </w:rPr>
              <w:t xml:space="preserve">Прочие мероприятия по благоустройству 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50000204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638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00204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8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олодежная политика и оздоровле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 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униципальная программа «Развитие работы с детьми и молодёжью В Пичужинском сельском поселении на 2016-2018гг.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01200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 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молодёжной поли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00100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00100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9 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3 729 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2309" w:leader="none"/>
                <w:tab w:val="left" w:pos="375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униципальная программа «Развитие культуры В Пичужинском сельском поселении на 2016-2018гг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3 729 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Обеспечение деятельности казенных учреждений культуры(Д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3 143 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003200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271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003200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3 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003200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432 3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003801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Обеспечение деятельности казенных учреждений культуры(Библиоте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586 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0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2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0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 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0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801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Музеи и постоянные выста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601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униципальная программа «Развитие физической культуры и спорта в Пичужинском сельском поселении на 2016-2018гг.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00203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на мероприятия в области физической культуры и сп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00203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00203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сфере средств массовой 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6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29 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0"/>
        <w:gridCol w:w="2704"/>
        <w:gridCol w:w="535"/>
        <w:gridCol w:w="495"/>
        <w:gridCol w:w="1126"/>
        <w:gridCol w:w="550"/>
        <w:gridCol w:w="1510"/>
        <w:gridCol w:w="1485"/>
      </w:tblGrid>
      <w:tr>
        <w:trPr>
          <w:trHeight w:val="228" w:hRule="atLeast"/>
        </w:trPr>
        <w:tc>
          <w:tcPr>
            <w:tcW w:w="42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ложение 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</w:t>
            </w:r>
            <w:r>
              <w:rPr>
                <w:b/>
                <w:i/>
                <w:sz w:val="18"/>
                <w:szCs w:val="18"/>
              </w:rPr>
              <w:t xml:space="preserve">    проекту решения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вета депутатов</w:t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2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чужинского сельского поселения</w:t>
            </w:r>
          </w:p>
        </w:tc>
      </w:tr>
      <w:tr>
        <w:trPr>
          <w:trHeight w:val="216" w:hRule="atLeast"/>
        </w:trPr>
        <w:tc>
          <w:tcPr>
            <w:tcW w:w="42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9.12.216 г.    №  20/68</w:t>
            </w:r>
          </w:p>
        </w:tc>
      </w:tr>
      <w:tr>
        <w:trPr>
          <w:trHeight w:val="216" w:hRule="atLeast"/>
        </w:trPr>
        <w:tc>
          <w:tcPr>
            <w:tcW w:w="42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915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Пичужинского сельского поселения                                               на 2018-2019 годы</w:t>
            </w:r>
          </w:p>
        </w:tc>
      </w:tr>
      <w:tr>
        <w:trPr>
          <w:trHeight w:val="196" w:hRule="atLeast"/>
        </w:trPr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567"/>
        <w:gridCol w:w="425"/>
        <w:gridCol w:w="426"/>
        <w:gridCol w:w="1417"/>
        <w:gridCol w:w="567"/>
        <w:gridCol w:w="1276"/>
        <w:gridCol w:w="1276"/>
      </w:tblGrid>
      <w:tr>
        <w:trPr>
          <w:trHeight w:val="746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ведомств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019г.</w:t>
            </w:r>
          </w:p>
        </w:tc>
      </w:tr>
      <w:tr>
        <w:trPr>
          <w:trHeight w:val="278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 ВОПРОС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201 13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06 665</w:t>
            </w:r>
          </w:p>
        </w:tc>
      </w:tr>
      <w:tr>
        <w:trPr>
          <w:trHeight w:val="79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 00</w:t>
            </w:r>
          </w:p>
        </w:tc>
      </w:tr>
      <w:tr>
        <w:trPr>
          <w:trHeight w:val="79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</w:tc>
      </w:tr>
      <w:tr>
        <w:trPr>
          <w:trHeight w:val="79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</w:tc>
      </w:tr>
      <w:tr>
        <w:trPr>
          <w:trHeight w:val="79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0000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 000</w:t>
            </w:r>
          </w:p>
        </w:tc>
      </w:tr>
      <w:tr>
        <w:trPr>
          <w:trHeight w:val="79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02 7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02 7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02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02 7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государственных (муниципальных)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02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02 7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 01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 010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05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 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 3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4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 на имуществ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0008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00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й фонд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40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4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400</w:t>
            </w:r>
          </w:p>
        </w:tc>
      </w:tr>
      <w:tr>
        <w:trPr>
          <w:trHeight w:val="39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4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ё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6 6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1 965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ленские взносы в Ассоциацию «Совет муниципальных образова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80 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9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80 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9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0 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900</w:t>
            </w:r>
          </w:p>
        </w:tc>
      </w:tr>
      <w:tr>
        <w:trPr>
          <w:trHeight w:val="79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900</w:t>
            </w:r>
          </w:p>
        </w:tc>
      </w:tr>
      <w:tr>
        <w:trPr>
          <w:trHeight w:val="79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5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525</w:t>
            </w:r>
          </w:p>
        </w:tc>
      </w:tr>
      <w:tr>
        <w:trPr>
          <w:trHeight w:val="79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0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60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60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Ликвидация чрезвычайных ситуаций на территории Пичужинского сельского поселения на 2016-2018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002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60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520002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6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2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3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6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ервичных мер пожарной безопас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По вопросам обеспечения пожарной безопасности на территории Пичужинского сельского поселения на 2016-2018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000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8 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8 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 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838 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838 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6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Животновод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убсидии ЛП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90006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Другие вопросы в области национальной экономи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2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20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 6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685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 и водоотведен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0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20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 6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685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Emphasis"/>
                <w:b/>
                <w:sz w:val="22"/>
                <w:szCs w:val="22"/>
              </w:rPr>
              <w:t>Муниципальная программа «Благоустройство территории Пичужинского сельского поселения на 2016-2018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 6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685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u w:val="single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990002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16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165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000204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5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u w:val="single"/>
              </w:rPr>
              <w:t>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990002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Emphasis"/>
                <w:b/>
              </w:rPr>
              <w:t xml:space="preserve">      </w:t>
            </w:r>
            <w:r>
              <w:rPr>
                <w:rStyle w:val="Emphasis"/>
                <w:b/>
              </w:rPr>
              <w:t>7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0002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u w:val="single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9900020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7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00020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u w:val="single"/>
              </w:rPr>
              <w:t>Прочие мероприятия по благоустройству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u w:val="single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5000020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487 6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386 685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0020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7 6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6 685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8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олодежная политика и оздоровле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Развитие работы с детьми и молодёжью В Пичужинском сельском поселении на 2016-2018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01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8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молодёж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001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80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001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8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2 582 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953 550</w:t>
            </w:r>
          </w:p>
        </w:tc>
      </w:tr>
      <w:tr>
        <w:trPr>
          <w:trHeight w:val="413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 582 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2 953 55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u w:val="single"/>
              </w:rPr>
              <w:t>Обеспечение деятельности казенных учреждений культуры(ДК)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Развитие культуры В Пичужинском сельском поселении на 2016-2018гг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4400320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2 196 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2 567 45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320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</w:rPr>
              <w:t>1 271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271 00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320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3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3 80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320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1 3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2 65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38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u w:val="single"/>
              </w:rPr>
              <w:t>Обеспечение деятельности казенных учреждений культуры(Библиотека</w:t>
            </w:r>
            <w:r>
              <w:rPr>
                <w:rStyle w:val="Emphasis"/>
                <w:b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Развитие культуры В Пичужинском сельском поселении на 2016-2018гг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4400120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386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386 10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2 00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82 1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 10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000</w:t>
            </w:r>
          </w:p>
        </w:tc>
      </w:tr>
      <w:tr>
        <w:trPr>
          <w:trHeight w:val="530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8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90006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2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Физическая культу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Пичужинском сельском поселении на 2016-2018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002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2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на 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002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0020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00</w:t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4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900</w:t>
            </w:r>
          </w:p>
        </w:tc>
      </w:tr>
      <w:tr>
        <w:trPr>
          <w:trHeight w:val="23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42 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1 900</w:t>
            </w:r>
          </w:p>
        </w:tc>
      </w:tr>
      <w:tr>
        <w:trPr>
          <w:trHeight w:val="23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4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41 900</w:t>
            </w:r>
          </w:p>
        </w:tc>
      </w:tr>
      <w:tr>
        <w:trPr>
          <w:trHeight w:val="23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4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41 900</w:t>
            </w:r>
          </w:p>
        </w:tc>
      </w:tr>
      <w:tr>
        <w:trPr>
          <w:trHeight w:val="23" w:hRule="atLeast"/>
        </w:trPr>
        <w:tc>
          <w:tcPr>
            <w:tcW w:w="35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4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41 900</w:t>
            </w:r>
          </w:p>
        </w:tc>
      </w:tr>
      <w:tr>
        <w:trPr>
          <w:trHeight w:val="329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465 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839 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199765" cy="8362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 проекту  решения   Совета депутатов Пичуж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9.12.2016 г.  № 20/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65.85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  проекту  решения   Совета депутатов Пичужи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29.12.2016 г.  № 20/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план предоставления муниципальных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енными учреждениями поселения в натуральных                      показателях по главным распорядителям бюджетных средств с указанием перечня услуг, предоставляемых  за счет средств бюджета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ие учреждений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99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0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ультурно-досуговые мероприятия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оличество мероприятий</w:t>
            </w:r>
          </w:p>
        </w:tc>
        <w:tc>
          <w:tcPr>
            <w:tcW w:w="5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личество посетителей тыс. чел. </w:t>
            </w:r>
          </w:p>
        </w:tc>
        <w:tc>
          <w:tcPr>
            <w:tcW w:w="5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199130" cy="8356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9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 проекту  решения   Совета депутатов Пичуж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9.12.2016 г.  № 20/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65.8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 9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  проекту  решения   Совета депутатов Пичужи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29.12.2016 г.  № 20/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план предоставления муниципальных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енными учреждениями поселения в натуральных                      показателях по главным распорядителям бюджетных средств с указанием перечня услуг, предоставляемых  за счет средств бюджета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ие учреждений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29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ультурно-досуговые мероприятия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оличество мероприятий</w:t>
            </w:r>
          </w:p>
        </w:tc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личество посетителей тыс. чел. </w:t>
            </w:r>
          </w:p>
        </w:tc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199765" cy="8362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9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 проекту  решения   Совета депутатов Пичуж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9.12.2016 г.  № 20/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65.85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 9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  проекту  решения   Совета депутатов Пичужи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29.12.2016 г.  № 20/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план предоставления муниципальных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енными учреждениями поселения в натуральных                      показателях по главным распорядителям бюджетных средств с указанием перечня услуг, предоставляемых  за счет средств бюджета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ие учреждений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407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61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ультурно-досуговые мероприятия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оличество мероприятий</w:t>
            </w:r>
          </w:p>
        </w:tc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оличество посетителей тыс. чел. </w:t>
            </w:r>
          </w:p>
        </w:tc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3199765" cy="8362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9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 проекту  решения   Совета депутатов Пичуж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9.12.2016 г.  № 20/6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65.85pt;mso-wrap-distance-left:9.05pt;mso-wrap-distance-right:9.05pt;mso-wrap-distance-top:0pt;mso-wrap-distance-bottom:0pt;margin-top:4.2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 9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  проекту  решения   Совета депутатов Пичужи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29.12.2016 г.  № 20/6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оказания платных услуг населению </w:t>
      </w:r>
    </w:p>
    <w:p>
      <w:pPr>
        <w:pStyle w:val="Normal"/>
        <w:tabs>
          <w:tab w:val="clear" w:pos="708"/>
          <w:tab w:val="left" w:pos="5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ми распорядителями средств бюджета поселения</w:t>
      </w:r>
    </w:p>
    <w:p>
      <w:pPr>
        <w:pStyle w:val="Normal"/>
        <w:tabs>
          <w:tab w:val="clear" w:pos="708"/>
          <w:tab w:val="left" w:pos="5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19 годы</w:t>
      </w:r>
    </w:p>
    <w:p>
      <w:pPr>
        <w:pStyle w:val="Normal"/>
        <w:tabs>
          <w:tab w:val="clear" w:pos="708"/>
          <w:tab w:val="left" w:pos="5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964"/>
        <w:gridCol w:w="2123"/>
        <w:gridCol w:w="2133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541" w:hRule="atLeast"/>
        </w:trPr>
        <w:tc>
          <w:tcPr>
            <w:tcW w:w="4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</w:tr>
    </w:tbl>
    <w:p>
      <w:pPr>
        <w:pStyle w:val="Normal"/>
        <w:tabs>
          <w:tab w:val="clear" w:pos="708"/>
          <w:tab w:val="left" w:pos="572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199765" cy="8362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 проекту  решения   Совета депутатов Пичуж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9.12.2016 г.  № 20/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65.85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  проекту  решения   Совета депутатов Пичужи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29.12.2016 г.  № 20/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1"/>
        <w:tabs>
          <w:tab w:val="clear" w:pos="708"/>
          <w:tab w:val="left" w:pos="0" w:leader="none"/>
        </w:tabs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чужинского сельского поселения</w:t>
      </w:r>
      <w:r>
        <w:rPr>
          <w:b/>
          <w:bCs/>
          <w:sz w:val="28"/>
          <w:szCs w:val="28"/>
        </w:rPr>
        <w:t xml:space="preserve">, направляемых на покрытие дефицита бюджета поселения и погашение муниципальных долговых обязательств </w:t>
      </w:r>
      <w:r>
        <w:rPr>
          <w:b/>
          <w:sz w:val="28"/>
          <w:szCs w:val="28"/>
        </w:rPr>
        <w:t>Пичужинского</w:t>
      </w:r>
      <w:r>
        <w:rPr>
          <w:b/>
          <w:bCs/>
          <w:sz w:val="28"/>
          <w:szCs w:val="28"/>
        </w:rPr>
        <w:t xml:space="preserve"> сельского поселения на  2017 год</w:t>
      </w:r>
    </w:p>
    <w:p>
      <w:pPr>
        <w:pStyle w:val="Heading1"/>
        <w:tabs>
          <w:tab w:val="clear" w:pos="708"/>
          <w:tab w:val="left" w:pos="0" w:leader="none"/>
        </w:tabs>
        <w:spacing w:lineRule="exact" w:line="240"/>
        <w:ind w:lef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lang w:val="ru-RU"/>
        </w:rPr>
        <w:t xml:space="preserve">                          </w:t>
      </w: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Администрация Пичужинского сельского поселения вправе привлекать муниципальные займы, осуществляемые путем выпуска ценных бумаг Пичужинского сельского поселения и кредиты, привлекаемые в бюджет Пичужинского сельского поселения от других бюджетов бюджетной системы Российской Федерации, кредитных организаций, международных финансовых организаций, по которым возникают долговые обязательства Пичужинского сельского поселе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чужинского</w:t>
      </w:r>
      <w:r>
        <w:rPr>
          <w:b/>
          <w:bCs/>
          <w:sz w:val="28"/>
          <w:szCs w:val="28"/>
        </w:rPr>
        <w:t xml:space="preserve"> сельского поселения на 2017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446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(форма) муниципальных внутренних заимствова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ые займы, осуществляемые путем выпуска ценных бумаг от имени муниципального образования: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от кредитных организаций: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гарантии:</w:t>
            </w:r>
          </w:p>
          <w:p>
            <w:pPr>
              <w:pStyle w:val="Normal"/>
              <w:rPr/>
            </w:pPr>
            <w:r>
              <w:rPr/>
              <w:t>предоставление муниципальных гаранти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Heading1"/>
        <w:tabs>
          <w:tab w:val="clear" w:pos="708"/>
          <w:tab w:val="left" w:pos="0" w:leader="none"/>
        </w:tabs>
        <w:spacing w:lineRule="exact" w:line="240"/>
        <w:ind w:lef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селения </w:t>
      </w:r>
      <w:r>
        <w:rPr>
          <w:bCs w:val="false"/>
          <w:sz w:val="28"/>
          <w:szCs w:val="28"/>
        </w:rPr>
        <w:t>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446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(форма) муниципальных внутренних заимствова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ые ценные бумаг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 бюджета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630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199765" cy="8769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 проекту  решения   Совета депутатов Пичуж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9.12.2016 г.  № 20/6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69.05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  проекту  решения   Совета депутатов Пичужи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29.12.2016 г.  № 20/6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1"/>
        <w:tabs>
          <w:tab w:val="clear" w:pos="708"/>
          <w:tab w:val="left" w:pos="0" w:leader="none"/>
        </w:tabs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чужинского сельского поселения</w:t>
      </w:r>
      <w:r>
        <w:rPr>
          <w:b/>
          <w:bCs/>
          <w:sz w:val="28"/>
          <w:szCs w:val="28"/>
        </w:rPr>
        <w:t xml:space="preserve">, направляемых на покрытие дефицита бюджета поселения и погашение муниципальных долговых обязательств </w:t>
      </w:r>
      <w:r>
        <w:rPr>
          <w:b/>
          <w:sz w:val="28"/>
          <w:szCs w:val="28"/>
        </w:rPr>
        <w:t>Пичужинского</w:t>
      </w:r>
      <w:r>
        <w:rPr>
          <w:b/>
          <w:bCs/>
          <w:sz w:val="28"/>
          <w:szCs w:val="28"/>
        </w:rPr>
        <w:t xml:space="preserve"> сельского поселения на  2018-2019 годы</w:t>
      </w:r>
    </w:p>
    <w:p>
      <w:pPr>
        <w:pStyle w:val="Heading1"/>
        <w:tabs>
          <w:tab w:val="clear" w:pos="708"/>
          <w:tab w:val="left" w:pos="0" w:leader="none"/>
        </w:tabs>
        <w:spacing w:lineRule="exact" w:line="240"/>
        <w:ind w:lef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lang w:val="ru-RU"/>
        </w:rPr>
        <w:t xml:space="preserve">                          </w:t>
      </w: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Администрация Пичужинского сельского поселения вправе привлекать муниципальные займы, осуществляемые путем выпуска ценных бумаг Пичужинского сельского поселения и кредиты, привлекаемые в бюджет Пичужинского сельского поселения от других бюджетов бюджетной системы Российской Федерации, кредитных организаций, международных финансовых организаций, по которым возникают долговые обязательства Пичужинского сельского поселе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чужинского</w:t>
      </w:r>
      <w:r>
        <w:rPr>
          <w:b/>
          <w:bCs/>
          <w:sz w:val="28"/>
          <w:szCs w:val="28"/>
        </w:rPr>
        <w:t xml:space="preserve"> сельского поселения на 2018-2019 годы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108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097"/>
        <w:gridCol w:w="1107"/>
      </w:tblGrid>
      <w:tr>
        <w:trPr>
          <w:trHeight w:val="562" w:hRule="exact"/>
          <w:cantSplit w:val="true"/>
        </w:trPr>
        <w:tc>
          <w:tcPr>
            <w:tcW w:w="88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(форма) муниципальных внутренних заимствований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8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ые займы, осуществляемые путем выпуска ценных бумаг от имени муниципального образования: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от кредитных организаций: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гарантии:</w:t>
            </w:r>
          </w:p>
          <w:p>
            <w:pPr>
              <w:pStyle w:val="Normal"/>
              <w:rPr/>
            </w:pPr>
            <w:r>
              <w:rPr/>
              <w:t>предоставление муниципальных гарантий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Heading1"/>
        <w:tabs>
          <w:tab w:val="clear" w:pos="708"/>
          <w:tab w:val="left" w:pos="0" w:leader="none"/>
        </w:tabs>
        <w:spacing w:lineRule="exact" w:line="240"/>
        <w:ind w:lef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селения </w:t>
      </w:r>
      <w:r>
        <w:rPr>
          <w:bCs w:val="false"/>
          <w:sz w:val="28"/>
          <w:szCs w:val="28"/>
        </w:rPr>
        <w:t>на 2018-2019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108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097"/>
        <w:gridCol w:w="1107"/>
      </w:tblGrid>
      <w:tr>
        <w:trPr>
          <w:trHeight w:val="562" w:hRule="exact"/>
          <w:cantSplit w:val="true"/>
        </w:trPr>
        <w:tc>
          <w:tcPr>
            <w:tcW w:w="88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(форма) муниципальных внутренних заимствований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8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ые ценные бумаг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8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 бюджет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firstLine="630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80740</wp:posOffset>
                </wp:positionH>
                <wp:positionV relativeFrom="paragraph">
                  <wp:posOffset>-77470</wp:posOffset>
                </wp:positionV>
                <wp:extent cx="3199765" cy="8362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 проекту  решения   Совета депутатов Пичуж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9.12.2016 г.  № 20/6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65.85pt;mso-wrap-distance-left:9.05pt;mso-wrap-distance-right:9.05pt;mso-wrap-distance-top:0pt;mso-wrap-distance-bottom:0pt;margin-top:-6.1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ложение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  проекту  решения   Совета депутатов Пичужи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29.12.2016 г.  № 20/6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0"/>
        <w:rPr/>
      </w:pPr>
      <w:r>
        <w:rPr/>
        <w:t xml:space="preserve"> 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3260" w:leader="none"/>
          <w:tab w:val="center" w:pos="5102" w:leader="none"/>
        </w:tabs>
        <w:spacing w:lineRule="exact" w:line="240"/>
        <w:ind w:left="0" w:hanging="0"/>
        <w:jc w:val="left"/>
        <w:rPr>
          <w:sz w:val="36"/>
          <w:szCs w:val="36"/>
        </w:rPr>
      </w:pPr>
      <w:r>
        <w:rPr>
          <w:sz w:val="36"/>
          <w:szCs w:val="36"/>
        </w:rPr>
        <w:tab/>
        <w:t xml:space="preserve">     </w:t>
      </w:r>
    </w:p>
    <w:p>
      <w:pPr>
        <w:pStyle w:val="Heading1"/>
        <w:tabs>
          <w:tab w:val="clear" w:pos="708"/>
          <w:tab w:val="left" w:pos="0" w:leader="none"/>
          <w:tab w:val="left" w:pos="3260" w:leader="none"/>
          <w:tab w:val="center" w:pos="5102" w:leader="none"/>
        </w:tabs>
        <w:spacing w:lineRule="exact" w:line="240"/>
        <w:ind w:lef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  <w:tab w:val="left" w:pos="3260" w:leader="none"/>
          <w:tab w:val="center" w:pos="5102" w:leader="none"/>
        </w:tabs>
        <w:spacing w:lineRule="exact" w:line="240"/>
        <w:ind w:lef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  <w:tab w:val="left" w:pos="3260" w:leader="none"/>
          <w:tab w:val="center" w:pos="5102" w:leader="none"/>
        </w:tabs>
        <w:spacing w:lineRule="exact" w:line="240"/>
        <w:ind w:lef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  <w:tab w:val="left" w:pos="3260" w:leader="none"/>
          <w:tab w:val="center" w:pos="5102" w:leader="none"/>
        </w:tabs>
        <w:spacing w:lineRule="exact" w:line="240"/>
        <w:ind w:left="0"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</w:p>
    <w:p>
      <w:pPr>
        <w:pStyle w:val="Heading1"/>
        <w:tabs>
          <w:tab w:val="clear" w:pos="708"/>
          <w:tab w:val="left" w:pos="0" w:leader="none"/>
          <w:tab w:val="left" w:pos="3260" w:leader="none"/>
          <w:tab w:val="left" w:pos="4180" w:leader="none"/>
          <w:tab w:val="center" w:pos="5102" w:leader="none"/>
        </w:tabs>
        <w:spacing w:lineRule="exact" w:line="24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ичужинского сельского поселения на 2017-2019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д ведомств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           Н А И М Е Н О В А Н И Е 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5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ичуж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0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67" w:type="dxa"/>
        <w:jc w:val="left"/>
        <w:tblInd w:w="-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1559"/>
        <w:gridCol w:w="734"/>
        <w:gridCol w:w="471"/>
        <w:gridCol w:w="176"/>
        <w:gridCol w:w="3000"/>
        <w:gridCol w:w="170"/>
        <w:gridCol w:w="11"/>
        <w:gridCol w:w="1354"/>
        <w:gridCol w:w="560"/>
        <w:gridCol w:w="645"/>
        <w:gridCol w:w="914"/>
        <w:gridCol w:w="645"/>
        <w:gridCol w:w="1340"/>
        <w:gridCol w:w="365"/>
        <w:gridCol w:w="1620"/>
      </w:tblGrid>
      <w:tr>
        <w:trPr>
          <w:trHeight w:val="257" w:hRule="atLeast"/>
        </w:trPr>
        <w:tc>
          <w:tcPr>
            <w:tcW w:w="503" w:type="dxa"/>
            <w:tcBorders/>
          </w:tcPr>
          <w:p>
            <w:pPr>
              <w:pStyle w:val="TableHeading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121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Баланс </w:t>
            </w:r>
            <w:r>
              <w:rPr>
                <w:b/>
                <w:color w:val="000000"/>
                <w:sz w:val="28"/>
                <w:szCs w:val="28"/>
              </w:rPr>
              <w:t xml:space="preserve">                       финансовых рессурсов</w:t>
            </w:r>
          </w:p>
        </w:tc>
        <w:tc>
          <w:tcPr>
            <w:tcW w:w="13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0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0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Пичужинского сельского поселения на 2017 год и на период до 2019 года</w:t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9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color w:val="000000"/>
                <w:sz w:val="32"/>
                <w:szCs w:val="32"/>
              </w:rPr>
              <w:t xml:space="preserve">       </w:t>
            </w:r>
            <w:r>
              <w:rPr>
                <w:b/>
                <w:i/>
                <w:color w:val="000000"/>
                <w:sz w:val="32"/>
                <w:szCs w:val="32"/>
              </w:rPr>
              <w:t>1. Доходы</w:t>
            </w:r>
          </w:p>
        </w:tc>
        <w:tc>
          <w:tcPr>
            <w:tcW w:w="364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</w:r>
          </w:p>
        </w:tc>
        <w:tc>
          <w:tcPr>
            <w:tcW w:w="153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70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ой классификации Российской Федерации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ов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0 00000 00 0000 00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3 365 3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 233 8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 607 8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1 00000 00 0000 00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и на прибыль, доходы 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14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40 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90 0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00 01 0000 11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 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 0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5 00000 00 0000 00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совокупный доход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 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26 0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5 03000 01 0000 11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0000 00 0000 00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831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581 8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891 8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1 06 01030 10 0000 110 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 расположенным в границах поселений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 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0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00 00 0000 11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6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6 8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36 8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20 01 0000 110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 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 3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0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00 00 0000 1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1 11 05035 10 0000 12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3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3 02200 01 0000 00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уплаты акцизов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35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6 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40 0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</w:rPr>
            </w:r>
          </w:p>
        </w:tc>
      </w:tr>
      <w:tr>
        <w:trPr>
          <w:trHeight w:val="1454" w:hRule="atLeast"/>
        </w:trPr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3 03050 10 0000 13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 0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</w:rPr>
            </w:r>
          </w:p>
        </w:tc>
      </w:tr>
      <w:tr>
        <w:trPr>
          <w:trHeight w:val="1029" w:hRule="atLeast"/>
        </w:trPr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 в части реализации основных средств по указанному имуществу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</w:rPr>
            </w:r>
          </w:p>
        </w:tc>
      </w:tr>
      <w:tr>
        <w:trPr>
          <w:trHeight w:val="1029" w:hRule="atLeast"/>
        </w:trPr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1 14 02053 10 0000 41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 в части реализации основных средств по указанному имуществу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563 9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31 5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31 5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2 02 15000 00 0000 151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от других бюджетов бюджетной системы РФ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0 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0 0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9" w:hRule="atLeast"/>
        </w:trPr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2 02 15001 10 0000 151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9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90 0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90 0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00 2 02 29999 10 0000 151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чие субсидии бюджетам поселений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058 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58 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58 0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58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    </w:t>
            </w:r>
            <w:r>
              <w:rPr/>
              <w:t>2 058 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2 058 0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00 2 02 35118 10 0000 151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80 9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9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9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2 02 30024 10 0000 151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выполнение передаваемых полномочий субъектов РФ (Административные комиссии)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 6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 6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, передаваемые бюджетам поселений,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531 000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2 02 49999 10 0000 151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8 929 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 465 3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7 839 3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5040"/>
        <w:gridCol w:w="2127"/>
        <w:gridCol w:w="1984"/>
        <w:gridCol w:w="2552"/>
      </w:tblGrid>
      <w:tr>
        <w:trPr>
          <w:trHeight w:val="348" w:hRule="atLeast"/>
        </w:trPr>
        <w:tc>
          <w:tcPr>
            <w:tcW w:w="5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00"/>
                <w:sz w:val="32"/>
                <w:szCs w:val="32"/>
                <w:u w:val="single"/>
              </w:rPr>
              <w:t>2. Расходы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в рублях)</w:t>
            </w:r>
          </w:p>
        </w:tc>
      </w:tr>
      <w:tr>
        <w:trPr>
          <w:trHeight w:val="34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АЛАНС ФИНАНСОВЫХ РЕССУРСОВ </w:t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7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8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15 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201 13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406 665</w:t>
            </w:r>
          </w:p>
        </w:tc>
      </w:tr>
      <w:tr>
        <w:trPr>
          <w:trHeight w:val="64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 000</w:t>
            </w:r>
          </w:p>
        </w:tc>
      </w:tr>
      <w:tr>
        <w:trPr>
          <w:trHeight w:val="77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4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2 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2 700</w:t>
            </w:r>
          </w:p>
        </w:tc>
      </w:tr>
      <w:tr>
        <w:trPr>
          <w:trHeight w:val="17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я на Административные коми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827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2 6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0</w:t>
            </w:r>
          </w:p>
        </w:tc>
      </w:tr>
      <w:tr>
        <w:trPr>
          <w:trHeight w:val="516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516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95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 115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 ОБОР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0 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900</w:t>
            </w:r>
          </w:p>
        </w:tc>
      </w:tr>
      <w:tr>
        <w:trPr>
          <w:trHeight w:val="77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 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9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900</w:t>
            </w:r>
          </w:p>
        </w:tc>
      </w:tr>
      <w:tr>
        <w:trPr>
          <w:trHeight w:val="737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 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 6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5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8 8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 000</w:t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льское хозяйство и рыболовств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 8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000</w:t>
            </w:r>
          </w:p>
        </w:tc>
      </w:tr>
      <w:tr>
        <w:trPr>
          <w:trHeight w:val="427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 (градостроительств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1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1 6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 685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 6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 685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 800</w:t>
            </w:r>
          </w:p>
        </w:tc>
      </w:tr>
      <w:tr>
        <w:trPr>
          <w:trHeight w:val="516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800</w:t>
            </w:r>
          </w:p>
        </w:tc>
      </w:tr>
      <w:tr>
        <w:trPr>
          <w:trHeight w:val="287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729 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582 2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953 550</w:t>
            </w:r>
          </w:p>
        </w:tc>
      </w:tr>
      <w:tr>
        <w:trPr>
          <w:trHeight w:val="24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29 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2 2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53 55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16 200,00</w:t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00,00</w:t>
            </w:r>
          </w:p>
        </w:tc>
      </w:tr>
      <w:tr>
        <w:trPr>
          <w:trHeight w:val="24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900,0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900,00</w:t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929 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465 3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839 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ичужинского сельского поселения                                                                                                         Климешов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5125"/>
        <w:gridCol w:w="50"/>
        <w:gridCol w:w="6"/>
        <w:gridCol w:w="80"/>
        <w:gridCol w:w="1951"/>
      </w:tblGrid>
      <w:tr>
        <w:trPr>
          <w:trHeight w:val="338" w:hRule="atLeast"/>
        </w:trPr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четный баланс</w:t>
            </w:r>
          </w:p>
        </w:tc>
        <w:tc>
          <w:tcPr>
            <w:tcW w:w="518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3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74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ых ресурсов</w:t>
            </w:r>
          </w:p>
        </w:tc>
        <w:tc>
          <w:tcPr>
            <w:tcW w:w="203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74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Пичужинского сельского поселения за 2015 год</w:t>
            </w:r>
          </w:p>
        </w:tc>
        <w:tc>
          <w:tcPr>
            <w:tcW w:w="203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Код доходов по бюджетной классификации</w:t>
            </w:r>
          </w:p>
        </w:tc>
        <w:tc>
          <w:tcPr>
            <w:tcW w:w="5181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НАИМЕНОВАНИЕ ПОКАЗАТЕЛЕЙ</w:t>
            </w:r>
          </w:p>
        </w:tc>
        <w:tc>
          <w:tcPr>
            <w:tcW w:w="203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умма (в рублях)            </w:t>
            </w:r>
          </w:p>
        </w:tc>
      </w:tr>
      <w:tr>
        <w:trPr>
          <w:trHeight w:val="365" w:hRule="atLeast"/>
        </w:trPr>
        <w:tc>
          <w:tcPr>
            <w:tcW w:w="22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81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31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2015г.</w:t>
            </w:r>
          </w:p>
        </w:tc>
      </w:tr>
      <w:tr>
        <w:trPr>
          <w:trHeight w:val="420" w:hRule="atLeast"/>
        </w:trPr>
        <w:tc>
          <w:tcPr>
            <w:tcW w:w="2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8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518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</w:t>
            </w:r>
          </w:p>
        </w:tc>
        <w:tc>
          <w:tcPr>
            <w:tcW w:w="203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1 550,28</w:t>
            </w:r>
          </w:p>
        </w:tc>
      </w:tr>
      <w:tr>
        <w:trPr>
          <w:trHeight w:val="338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2 1 01 02000 01 0000 110 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1 550,28</w:t>
            </w:r>
          </w:p>
        </w:tc>
      </w:tr>
      <w:tr>
        <w:trPr>
          <w:trHeight w:val="353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0000 00 0000 000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294,00</w:t>
            </w:r>
          </w:p>
        </w:tc>
      </w:tr>
      <w:tr>
        <w:trPr>
          <w:trHeight w:val="379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00 01 0000 110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 294,00</w:t>
            </w:r>
          </w:p>
        </w:tc>
      </w:tr>
      <w:tr>
        <w:trPr>
          <w:trHeight w:val="353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>1 868 431,28</w:t>
            </w:r>
          </w:p>
        </w:tc>
      </w:tr>
      <w:tr>
        <w:trPr>
          <w:trHeight w:val="588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7 458,68</w:t>
            </w:r>
          </w:p>
        </w:tc>
      </w:tr>
      <w:tr>
        <w:trPr>
          <w:trHeight w:val="326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00 00 0000 110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760 972,60</w:t>
            </w:r>
          </w:p>
        </w:tc>
      </w:tr>
      <w:tr>
        <w:trPr>
          <w:trHeight w:val="72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9 00000 00 0000 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93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9 04050 03 0000 110</w:t>
            </w:r>
          </w:p>
        </w:tc>
        <w:tc>
          <w:tcPr>
            <w:tcW w:w="5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0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0</w:t>
            </w:r>
          </w:p>
        </w:tc>
      </w:tr>
      <w:tr>
        <w:trPr>
          <w:trHeight w:val="1067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886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1 13 03050 10 0000 130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бюджетов поселений от оказания платных услуг и компенсации затрат государства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107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.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7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5035 10 0000 120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самоуправления поселений и созданных ими учреждений ( за исключением имущества муниципальных автономных учреждений)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26 440,56</w:t>
            </w:r>
          </w:p>
        </w:tc>
      </w:tr>
      <w:tr>
        <w:trPr>
          <w:trHeight w:val="8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3 03050 10 0000 1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230501 10 0000 140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поселений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51040 20 0000 140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.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0</w:t>
            </w:r>
          </w:p>
        </w:tc>
      </w:tr>
      <w:tr>
        <w:trPr>
          <w:trHeight w:val="701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3 01000 10 0000 110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уплаты акцизов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9 402,42</w:t>
            </w:r>
          </w:p>
        </w:tc>
      </w:tr>
      <w:tr>
        <w:trPr>
          <w:trHeight w:val="288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ОБСТВЕННЫХ ДОХОДОВ</w:t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3 490 118,54</w:t>
            </w:r>
          </w:p>
        </w:tc>
      </w:tr>
      <w:tr>
        <w:trPr>
          <w:trHeight w:val="262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5 761 400,00</w:t>
            </w:r>
          </w:p>
        </w:tc>
      </w:tr>
      <w:tr>
        <w:trPr>
          <w:trHeight w:val="614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10 10 0000 151</w:t>
            </w:r>
          </w:p>
        </w:tc>
        <w:tc>
          <w:tcPr>
            <w:tcW w:w="5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20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 828 000,00</w:t>
            </w:r>
          </w:p>
        </w:tc>
      </w:tr>
      <w:tr>
        <w:trPr>
          <w:trHeight w:val="614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0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3 758 000,00</w:t>
            </w:r>
          </w:p>
        </w:tc>
      </w:tr>
      <w:tr>
        <w:trPr>
          <w:trHeight w:val="641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10 0000 151</w:t>
            </w:r>
          </w:p>
        </w:tc>
        <w:tc>
          <w:tcPr>
            <w:tcW w:w="5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0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0 100,00</w:t>
            </w:r>
          </w:p>
        </w:tc>
      </w:tr>
      <w:tr>
        <w:trPr>
          <w:trHeight w:val="338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241 10 0000 151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98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5 300,00</w:t>
            </w:r>
          </w:p>
        </w:tc>
      </w:tr>
      <w:tr>
        <w:trPr>
          <w:trHeight w:val="338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21 00 0000 151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999 10 0000 151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,00</w:t>
            </w:r>
          </w:p>
        </w:tc>
      </w:tr>
      <w:tr>
        <w:trPr>
          <w:trHeight w:val="338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10 0000 180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8 90 00000 00 0000 000</w:t>
            </w:r>
          </w:p>
        </w:tc>
        <w:tc>
          <w:tcPr>
            <w:tcW w:w="5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2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-ИТОГО</w:t>
              <w:tab/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251 518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4"/>
        <w:gridCol w:w="4506"/>
        <w:gridCol w:w="85"/>
        <w:gridCol w:w="83"/>
        <w:gridCol w:w="12"/>
        <w:gridCol w:w="3236"/>
        <w:gridCol w:w="142"/>
      </w:tblGrid>
      <w:tr>
        <w:trPr>
          <w:trHeight w:val="331" w:hRule="atLeast"/>
        </w:trPr>
        <w:tc>
          <w:tcPr>
            <w:tcW w:w="14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расходов по бюджетной классификации</w:t>
            </w:r>
          </w:p>
        </w:tc>
        <w:tc>
          <w:tcPr>
            <w:tcW w:w="8064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ЕЙ</w:t>
            </w:r>
          </w:p>
        </w:tc>
      </w:tr>
      <w:tr>
        <w:trPr>
          <w:trHeight w:val="496" w:hRule="atLeast"/>
        </w:trPr>
        <w:tc>
          <w:tcPr>
            <w:tcW w:w="14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</w:t>
            </w:r>
          </w:p>
        </w:tc>
        <w:tc>
          <w:tcPr>
            <w:tcW w:w="347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2015г.</w:t>
            </w:r>
          </w:p>
        </w:tc>
      </w:tr>
      <w:tr>
        <w:trPr>
          <w:trHeight w:val="672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ОЕ УПРАВЛЕНИЕ И МЕСТНОЕ  САМОУПРАВЛЕНИЕ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3 306 318,21</w:t>
            </w:r>
          </w:p>
        </w:tc>
      </w:tr>
      <w:tr>
        <w:trPr>
          <w:trHeight w:val="672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665 093,15</w:t>
            </w:r>
          </w:p>
        </w:tc>
      </w:tr>
      <w:tr>
        <w:trPr>
          <w:trHeight w:val="672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190 923,91</w:t>
            </w:r>
          </w:p>
        </w:tc>
      </w:tr>
      <w:tr>
        <w:trPr>
          <w:trHeight w:val="307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361 259,15</w:t>
            </w:r>
          </w:p>
        </w:tc>
      </w:tr>
      <w:tr>
        <w:trPr>
          <w:trHeight w:val="307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Ф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 000,00</w:t>
            </w:r>
          </w:p>
        </w:tc>
      </w:tr>
      <w:tr>
        <w:trPr>
          <w:trHeight w:val="307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 системы РФ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 000,00</w:t>
            </w:r>
          </w:p>
        </w:tc>
      </w:tr>
      <w:tr>
        <w:trPr>
          <w:trHeight w:val="307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 042,00</w:t>
            </w:r>
          </w:p>
        </w:tc>
      </w:tr>
      <w:tr>
        <w:trPr>
          <w:trHeight w:val="307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 100,00</w:t>
            </w:r>
          </w:p>
        </w:tc>
      </w:tr>
      <w:tr>
        <w:trPr>
          <w:trHeight w:val="318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инский учет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 100,00</w:t>
            </w:r>
          </w:p>
        </w:tc>
      </w:tr>
      <w:tr>
        <w:trPr>
          <w:trHeight w:val="420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ЯТЕЛЬНОСТЬ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340 481,00</w:t>
            </w:r>
          </w:p>
        </w:tc>
      </w:tr>
      <w:tr>
        <w:trPr>
          <w:trHeight w:val="38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2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ы внутренних дел</w:t>
            </w:r>
          </w:p>
        </w:tc>
        <w:tc>
          <w:tcPr>
            <w:tcW w:w="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жарная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340 481,00</w:t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3 895,96</w:t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307 676,00</w:t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достроительство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 219,96</w:t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ЖИЛИЩНО-КОММУНАЛЬНОЕ ХОЗЯЙСТВО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690 599,88</w:t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0 599,88</w:t>
            </w:r>
          </w:p>
        </w:tc>
      </w:tr>
      <w:tr>
        <w:trPr>
          <w:trHeight w:val="420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4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родоохранные учреждения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93,00</w:t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13 293,00</w:t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3 737 941,77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737 941,77</w:t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3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6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00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ДРАВООХРАНЕНИЕ И СПОРТ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8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порт и физическая культура  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4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рьба с беспризорностью, опека, попечительство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4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и физическая культура</w:t>
            </w:r>
          </w:p>
        </w:tc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и физическая культура</w:t>
            </w:r>
          </w:p>
        </w:tc>
        <w:tc>
          <w:tcPr>
            <w:tcW w:w="35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2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ическая печать и издательства</w:t>
            </w:r>
          </w:p>
        </w:tc>
        <w:tc>
          <w:tcPr>
            <w:tcW w:w="35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</w:t>
            </w:r>
            <w:r>
              <w:rPr>
                <w:b/>
                <w:color w:val="000000"/>
              </w:rPr>
              <w:t>22 124,00</w:t>
            </w:r>
          </w:p>
        </w:tc>
      </w:tr>
      <w:tr>
        <w:trPr>
          <w:trHeight w:val="276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2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35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22 124,00</w:t>
            </w:r>
          </w:p>
        </w:tc>
      </w:tr>
      <w:tr>
        <w:trPr>
          <w:trHeight w:val="233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664 753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ичуж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Климешов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есрочный финансовый 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чуж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7-2019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параметры бюджета Пичуж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19 г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й общий объем доходов и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Пичуж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6506"/>
      </w:tblGrid>
      <w:tr>
        <w:trPr>
          <w:trHeight w:val="491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29 200</w:t>
            </w:r>
          </w:p>
        </w:tc>
      </w:tr>
      <w:tr>
        <w:trPr/>
        <w:tc>
          <w:tcPr>
            <w:tcW w:w="4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8 929 200</w:t>
            </w:r>
          </w:p>
        </w:tc>
      </w:tr>
      <w:tr>
        <w:trPr/>
        <w:tc>
          <w:tcPr>
            <w:tcW w:w="4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–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цит +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й общий объем доходов и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Пичуж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6506"/>
      </w:tblGrid>
      <w:tr>
        <w:trPr>
          <w:trHeight w:val="491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65 300</w:t>
            </w:r>
          </w:p>
        </w:tc>
      </w:tr>
      <w:tr>
        <w:trPr/>
        <w:tc>
          <w:tcPr>
            <w:tcW w:w="4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65 300</w:t>
            </w:r>
          </w:p>
        </w:tc>
      </w:tr>
      <w:tr>
        <w:trPr/>
        <w:tc>
          <w:tcPr>
            <w:tcW w:w="4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–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цит +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й общий объем доходов и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Пичуж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6506"/>
      </w:tblGrid>
      <w:tr>
        <w:trPr>
          <w:trHeight w:val="491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39 300</w:t>
            </w:r>
          </w:p>
        </w:tc>
      </w:tr>
      <w:tr>
        <w:trPr/>
        <w:tc>
          <w:tcPr>
            <w:tcW w:w="4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39 300</w:t>
            </w:r>
          </w:p>
        </w:tc>
      </w:tr>
      <w:tr>
        <w:trPr/>
        <w:tc>
          <w:tcPr>
            <w:tcW w:w="4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–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цит +</w:t>
            </w:r>
          </w:p>
        </w:tc>
        <w:tc>
          <w:tcPr>
            <w:tcW w:w="6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255" w:leader="none"/>
        </w:tabs>
        <w:rPr/>
      </w:pPr>
      <w:r>
        <w:rPr/>
        <w:t xml:space="preserve">                                               </w:t>
      </w:r>
    </w:p>
    <w:tbl>
      <w:tblPr>
        <w:tblW w:w="9926" w:type="dxa"/>
        <w:jc w:val="left"/>
        <w:tblInd w:w="-2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829"/>
        <w:gridCol w:w="602"/>
        <w:gridCol w:w="1404"/>
        <w:gridCol w:w="737"/>
        <w:gridCol w:w="1675"/>
      </w:tblGrid>
      <w:tr>
        <w:trPr>
          <w:trHeight w:val="264" w:hRule="atLeast"/>
        </w:trPr>
        <w:tc>
          <w:tcPr>
            <w:tcW w:w="46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746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 ВОПРОСЫ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15 800</w:t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69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9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ab/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000000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 000</w:t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000000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ab/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ab/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2 235 354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ab/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5 354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государственных (муниципальных) органов Волгоградской обла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35 354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 01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305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 954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 4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Заместители высшего должностного лица муниципального 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 4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4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и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 на имущество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0000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 646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0001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й фонд муниципального образова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6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органов Волгоградской обла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6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6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6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 (админ. комиссии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7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органов Волгоградской обла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ленские взносы в Ассоциацию «Совет муниципальных образований»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0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8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0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9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80 9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t>80 900</w:t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900</w:t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525</w:t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75</w:t>
            </w:r>
          </w:p>
        </w:tc>
      </w:tr>
      <w:tr>
        <w:trPr>
          <w:trHeight w:val="79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униципальная программа «Ликвидация чрезвычайных ситуаций на территории Пичужинского сельского поселения на 2016-2018гг.»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00200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2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00200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200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ервичных мер пожарной безопас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Муниципальная программа «По вопросам обеспечения пожарной безопасности на территории Пичужинского сельского поселения на 2016-2018гг.»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000204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204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и рыболовств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601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Животноводств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ЛПХ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601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Дорожное хозяйств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635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206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5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Другие вопросы в области национальной экономики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 xml:space="preserve">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>99000203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203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203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1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 и водоотведе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04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204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Emphasis"/>
                <w:b/>
              </w:rPr>
              <w:t>Муниципальная программа «Благоустройство территории Пичужинского сельского поселения на 2016-2018гг.»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</w:rPr>
              <w:t>Уличное освеще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50000204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10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00204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</w:rPr>
              <w:t>Озелене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50000204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00204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</w:rPr>
              <w:t>Организация и содержание мест захорон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50000204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7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00204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</w:rPr>
              <w:t xml:space="preserve">Прочие мероприятия по благоустройству 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50000204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638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00204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8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3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олодежная политика и оздоровление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 3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униципальная программа «Развитие работы с детьми и молодёжью В Пичужинском сельском поселении на 2016-2018гг.»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120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3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молодёжной политик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0010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3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0010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9 3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3 729 2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tabs>
                <w:tab w:val="clear" w:pos="708"/>
                <w:tab w:val="center" w:pos="2309" w:leader="none"/>
                <w:tab w:val="left" w:pos="3750" w:leader="none"/>
              </w:tabs>
              <w:autoSpaceDE w:val="false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Муниципальная программа «Развитие культуры В Пичужинском сельском поселении на 2016-2018гг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3 729 2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Обеспечение деятельности казенных учреждений культуры(ДК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3 143 1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003200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271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003200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3 8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003200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432 3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и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00380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Обеспечение деятельности казенных учреждений культуры(Библиотека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i w:val="false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586 1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0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2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0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 1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0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0 000</w:t>
            </w:r>
          </w:p>
        </w:tc>
      </w:tr>
      <w:tr>
        <w:trPr>
          <w:trHeight w:val="530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и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80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Музеи и постоянные выстав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60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униципальная программа «Развитие физической культуры и спорта в Пичужинском сельском поселении на 2016-2018гг.»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00203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на мероприятия в области физической культуры и спорт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00203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00203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</w:t>
            </w:r>
          </w:p>
        </w:tc>
      </w:tr>
      <w:tr>
        <w:trPr>
          <w:trHeight w:val="264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ическая печать и издательств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0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сфере средств массовой информаци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</w:tr>
      <w:tr>
        <w:trPr>
          <w:trHeight w:val="23" w:hRule="atLeast"/>
        </w:trPr>
        <w:tc>
          <w:tcPr>
            <w:tcW w:w="4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</w:tr>
      <w:tr>
        <w:trPr>
          <w:trHeight w:val="163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: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929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а на 2018-2019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567"/>
        <w:gridCol w:w="567"/>
        <w:gridCol w:w="1559"/>
        <w:gridCol w:w="709"/>
        <w:gridCol w:w="1275"/>
        <w:gridCol w:w="1275"/>
      </w:tblGrid>
      <w:tr>
        <w:trPr>
          <w:trHeight w:val="746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г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019г.</w:t>
            </w:r>
          </w:p>
        </w:tc>
      </w:tr>
      <w:tr>
        <w:trPr>
          <w:trHeight w:val="278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 ВОПРОС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201 13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06 665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69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 00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9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 000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 000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02 7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02 7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02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02 7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государственных (муниципальных)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02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02 7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 01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 01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05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05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 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 3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4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 (налог на имуществ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00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00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й фонд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4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8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4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400</w:t>
            </w:r>
          </w:p>
        </w:tc>
      </w:tr>
      <w:tr>
        <w:trPr>
          <w:trHeight w:val="39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4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ё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95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6 6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1 965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ленские взносы в Ассоциацию «Совет муниципальных образова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8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80 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9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80 900 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программные направления обеспечения деятельности государственных (муниципальных)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 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900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900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5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525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675</w:t>
            </w:r>
          </w:p>
        </w:tc>
      </w:tr>
      <w:tr>
        <w:trPr>
          <w:trHeight w:val="79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6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6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Ликвидация чрезвычайных ситуаций на территории Пичужинского сельского поселения на 2016-2018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002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3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3 6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0002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6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2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3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6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ервичных мер пожарной безопас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00020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По вопросам обеспечения пожарной безопасности на территории Пичужинского сельского поселения на 2016-2018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00020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020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8 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8 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2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 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2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838 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2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8 8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6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Животновод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Субсидии ЛП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90006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Другие вопросы в области национальной экономи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ab/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20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00020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 6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685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 и водоотвед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002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02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 6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685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Emphasis"/>
                <w:b/>
                <w:sz w:val="22"/>
                <w:szCs w:val="22"/>
              </w:rPr>
              <w:t>Муниципальная программа «Благоустройство территории Пичужинского сельского поселения на 2016-2018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 6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5 685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u w:val="single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9900020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16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165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00020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5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u w:val="single"/>
              </w:rPr>
              <w:t>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990002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7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 xml:space="preserve">      </w:t>
            </w:r>
            <w:r>
              <w:rPr>
                <w:rStyle w:val="Emphasis"/>
                <w:b/>
              </w:rPr>
              <w:t>7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0002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u w:val="single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9900020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7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7 0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00020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00</w:t>
            </w:r>
          </w:p>
        </w:tc>
      </w:tr>
      <w:tr>
        <w:trPr>
          <w:trHeight w:val="70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u w:val="single"/>
              </w:rPr>
              <w:t>Прочие мероприятия по благоустройству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u w:val="single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500002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487 6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386 685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0020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7 6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6 685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8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Молодежная политика и оздоровле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Развитие работы с детьми и молодёжью В Пичужинском сельском поселении на 2016-2018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012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8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молодёж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0012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8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0012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 8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 582 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 953 550</w:t>
            </w:r>
          </w:p>
        </w:tc>
      </w:tr>
      <w:tr>
        <w:trPr>
          <w:trHeight w:val="41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2 582 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2 953 55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  <w:u w:val="single"/>
              </w:rPr>
              <w:t>Обеспечение деятельности казенных учреждений культуры(ДК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Развитие культуры В Пичужинском сельском поселении на 2016-2018гг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440032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2 196 1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2 567 45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32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271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 271 0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32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3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3 8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322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1 3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2 65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38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  <w:u w:val="single"/>
              </w:rPr>
              <w:t>Обеспечение деятельности казенных учреждений культуры(Библиотека</w:t>
            </w:r>
            <w:r>
              <w:rPr>
                <w:rStyle w:val="Emphasis"/>
                <w:b/>
              </w:rPr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Развитие культуры В Пичужинском сельском поселении на 2016-2018гг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440012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</w:rPr>
              <w:t>386 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/>
              </w:rPr>
              <w:t>386 1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2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2 0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 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 1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2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 000</w:t>
            </w:r>
          </w:p>
        </w:tc>
      </w:tr>
      <w:tr>
        <w:trPr>
          <w:trHeight w:val="530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018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90006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2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Физическая культу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Программные расходы государственных (муниципальных)  органов 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Пичужинском сельском поселении на 2016-2018гг.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0020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2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на 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0020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0020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200</w:t>
            </w:r>
          </w:p>
        </w:tc>
      </w:tr>
      <w:tr>
        <w:trPr>
          <w:trHeight w:val="264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42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900</w:t>
            </w:r>
          </w:p>
        </w:tc>
      </w:tr>
      <w:tr>
        <w:trPr>
          <w:trHeight w:val="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42 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41 900</w:t>
            </w:r>
          </w:p>
        </w:tc>
      </w:tr>
      <w:tr>
        <w:trPr>
          <w:trHeight w:val="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е программные расходы государственных (муниципальных)  органов Волгоград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42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41 900</w:t>
            </w:r>
          </w:p>
        </w:tc>
      </w:tr>
      <w:tr>
        <w:trPr>
          <w:trHeight w:val="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42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41 900</w:t>
            </w:r>
          </w:p>
        </w:tc>
      </w:tr>
      <w:tr>
        <w:trPr>
          <w:trHeight w:val="23" w:hRule="atLeast"/>
        </w:trPr>
        <w:tc>
          <w:tcPr>
            <w:tcW w:w="3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42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41 900</w:t>
            </w:r>
          </w:p>
        </w:tc>
      </w:tr>
      <w:tr>
        <w:trPr>
          <w:trHeight w:val="329" w:hRule="atLeast"/>
        </w:trPr>
        <w:tc>
          <w:tcPr>
            <w:tcW w:w="3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465 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839 300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(руб.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ислений от налоговых доходов в местный бюдж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37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овых доход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 отчислений в районный бюджет (%)</w:t>
            </w:r>
          </w:p>
        </w:tc>
      </w:tr>
      <w:tr>
        <w:trPr/>
        <w:tc>
          <w:tcPr>
            <w:tcW w:w="6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(в т.ч. по дополнительному нормативу 10)</w:t>
            </w:r>
          </w:p>
        </w:tc>
      </w:tr>
      <w:tr>
        <w:trPr/>
        <w:tc>
          <w:tcPr>
            <w:tcW w:w="6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6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 расположенным в границах поселений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прочих налогов, сборов, пошлин, платежей, поступлений, подлежащих зачислению в бюджет поселения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ействующим законодательство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 муниципального долга по состоянию на 1 января года, следующего за очередным финансовым год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 в рублях)</w:t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2340"/>
        <w:gridCol w:w="253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состояни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состояни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состояни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 года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</w:t>
      </w:r>
      <w:r>
        <w:rPr>
          <w:b/>
          <w:sz w:val="28"/>
          <w:szCs w:val="28"/>
        </w:rPr>
        <w:t>Пичуж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:                                                                        Н.А. Климе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rPr>
          <w:i/>
          <w:i/>
          <w:sz w:val="32"/>
        </w:rPr>
      </w:pPr>
      <w:r>
        <w:rPr>
          <w:i/>
          <w:sz w:val="32"/>
        </w:rPr>
        <w:t xml:space="preserve">                                     </w:t>
      </w:r>
    </w:p>
    <w:p>
      <w:pPr>
        <w:pStyle w:val="Heading1"/>
        <w:ind w:firstLine="540"/>
        <w:jc w:val="center"/>
        <w:rPr>
          <w:i/>
          <w:i/>
          <w:sz w:val="32"/>
        </w:rPr>
      </w:pPr>
      <w:r>
        <w:rPr>
          <w:i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лгоградская область</w:t>
      </w:r>
    </w:p>
    <w:p>
      <w:pPr>
        <w:pStyle w:val="Heading3"/>
        <w:jc w:val="center"/>
        <w:rPr/>
      </w:pPr>
      <w:r>
        <w:rPr/>
        <w:t>Дубовский муниципальный район</w:t>
      </w:r>
    </w:p>
    <w:p>
      <w:pPr>
        <w:pStyle w:val="Heading3"/>
        <w:jc w:val="center"/>
        <w:rPr/>
      </w:pPr>
      <w:r>
        <w:rPr/>
        <w:t xml:space="preserve">Администрация </w:t>
      </w:r>
      <w:r>
        <w:rPr>
          <w:szCs w:val="32"/>
        </w:rPr>
        <w:t>Пичужинского</w:t>
      </w:r>
      <w:r>
        <w:rPr>
          <w:b w:val="false"/>
          <w:sz w:val="28"/>
          <w:szCs w:val="28"/>
        </w:rPr>
        <w:t xml:space="preserve"> </w:t>
      </w:r>
      <w:r>
        <w:rPr/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6286500" cy="0"/>
                <wp:effectExtent l="0" t="20955" r="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494.95pt,8.3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 « ___  »___________  2016г.                                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85090</wp:posOffset>
                </wp:positionV>
                <wp:extent cx="1943100" cy="7975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2.8pt;mso-wrap-distance-left:9.05pt;mso-wrap-distance-right:9.05pt;mso-wrap-distance-top:0pt;mso-wrap-distance-bottom:0pt;margin-top:6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среднесрочный финансовый план Пичуж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2017-2019 год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 xml:space="preserve">Глава </w:t>
      </w:r>
      <w:r>
        <w:rPr>
          <w:b/>
          <w:sz w:val="28"/>
          <w:szCs w:val="28"/>
        </w:rPr>
        <w:t>Пичужин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Н.А. Климе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540"/>
        <w:jc w:val="center"/>
        <w:rPr>
          <w:i/>
          <w:i/>
          <w:sz w:val="32"/>
        </w:rPr>
      </w:pPr>
      <w:r>
        <w:rPr>
          <w:i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лгоградская область</w:t>
      </w:r>
    </w:p>
    <w:p>
      <w:pPr>
        <w:pStyle w:val="Heading3"/>
        <w:jc w:val="center"/>
        <w:rPr/>
      </w:pPr>
      <w:r>
        <w:rPr/>
        <w:t>Дубовский муниципальный район</w:t>
      </w:r>
    </w:p>
    <w:p>
      <w:pPr>
        <w:pStyle w:val="Heading3"/>
        <w:jc w:val="center"/>
        <w:rPr/>
      </w:pPr>
      <w:r>
        <w:rPr/>
        <w:t>Администрация Пичуж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6286500" cy="0"/>
                <wp:effectExtent l="0" t="20955" r="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494.95pt,8.3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НОЙ И НАЛОГОВОЙ ПОЛИТИКИ В ПИЧУЖИНСКО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М ПОСЕЛЕНИИ НА 2017- 2019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на 2017 - 2019 годы разработаны в соответствии с Бюджетным посланием Президента Российской Федерации Федеральному Собранию Российской Федерации о бюджетной политике в 2017 – 2019 годах, с Бюджетным посланием Губернатора Администрации Волгоградской области на 2017 - 2019 год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и налоговая политика Пичужинского сельского поселения на 2017 - 2019 годы является основой для формирования бюджета Пичужинского сельского поселения на 2017 - 2019 годы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мая Администрацией Пичужинского сельского поселения в 2016 году бюджетная политика была направлена на повышение уровня жизни населения, а также способствовала укреплению макроэкономической стабильно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бюджетной политики в 2016 году стала практическая реализация на территории Пичужинского сельского поселения Федерального закона от 6 октября 2003 г. N 131-ФЗ "Об общих принципах организации местного самоуправления в Российской Федерации". Полученные в результате роста экономики ресурсы направлялись и будут в дальнейшем направляться на решение главной задачи - повышение жизненного уровня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остается ряд нерешенных проблем, требующих особого внимания, к которым в первую очередь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сть собственной налоговой базы для исполнения полномочий по решению вопросов мест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ежающий рост расход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бюджетной и налоговой полит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– 2019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политика на 2017 – 2019 годы должна быть направлена на дальнейшее экономическое развитие Пичужинского сельского поселения, обеспечение социальной стабильности, повышение эффективности и прозрачности управления общественными финанс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бюджетной и налоговой политики на 2017– 2019 год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балансированности бюджета Пичужинского сельского поселения в долгосрочном периоде - принцип обеспечения бюджетных расходов источниками их финансирования. Этот принцип даже при наличии дефицита бюджета позволяет достичь равенства (баланса) между суммарной величиной бюджетных поступлений (доходов бюджета и источников покрытия дефицита) и объемом производимых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оли и качества среднесрочного финансового план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сполнения расходных обязательств. В основу бюджетной политики Пичужинского сельского поселения должно быть положено безусловное исполнение действующих расходных обязательств Пичужинского сельского поселения. Увеличение или принятие новых расходных обязательств возможно только при наличии их финансового обеспе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езультативности бюджетных расходов. Необходимо внедрить в практику современные методы оценки эффективности бюджетных расходов, соизмерение целей с достигнутыми результатами, затратами на их достиж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работы по совершенствованию механизмов применения программно-целевых методов при планировании и осуществлении бюджетных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механизмов, стимулирующих казенные учреждения к повышению качества оказываемых ими услуг и повышению эффективности бюджетных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правления муниципальной собствен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для формирования бюджета Пичужинского сельского поселения стала Программа социально-экономического развития Пичужинского сельского поселения на 2017 год и на период до 201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налогов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проектировок основных параметров бюджета  Пичужинского сельского поселения на 2017 – 2019 годы учтены следующие направления совершенствования налогового законод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вобождение от налогообложения налогом на доходы физических лиц при направлении благотворительными организациями средств на нужды социально незащищенных  слоев на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вышение качества налогового администрирования, в частности путем устранения административных барьеров, препятствующих добросовестному исполнению налоговых обязанностей, а также эффективного использования инструментов, противодействующих уклонению от уплаты налог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главы Налогового кодекса РФ, регулирующей взимание налога на жилую недвижимость граждан, исчисляемого от рыночной цены объекта недвижимости, с системой вычетов, при которой налоговое бремя в отношении малообеспеченных граждан останется на существующем уров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прогноза социально-экономического развития Волгоградской области на 2017- 2019 год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е располагаемые денежные доходы населения в 2017 году возрастут на 9,2 % к уровню 2016 года, в 2018 году - на 8,8 % к уровню 2017 года, а в 2019 году - на 7,7 % к уровню 2018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ы объемов промышленного производства  состав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к уровню 2016года – 104,3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год к уровню 2017 года - 104,5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к уровню 2018 года - 104,7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фонда оплаты труда в 2017 году к прогнозному уровню 2016 года составит 122,0 %, в 2018 году - 119,4 %, в 2019 году - 117,0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довой индекс потребительских цен составит в 2017 году 110,5 %, в 2018году - 108,5 %, в 2019году - 108,0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Администрации Пичужинского сельского поселения будет направлена на изыскание дополнительных резервов поступлений в бюджет Пичужинского сельского поселения и консолидированный бюджет Дубовского муниципального района, обеспечение выполнения требований трудового законодательства в части своевременности и полноты выплаты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существить актуализацию кадастровой оценки земли на территории Пичужинского сельского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формирования расходов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чужинского сельского поселения на 2017 - 2019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политика Администрации Пичужинского сельского поселения при формировании расходов бюджета будет направлена на существенное повышение качества жизни населения, дальнейшее развитие экономики поселения. В 2017 - 2019годах будет продолжено решение следующих вопрос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материального уровня жизн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ое предоставление льг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закупок товаров, работ, услуг для  муниципальных нуж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езультативности бюджетных расходов, при этом необходимо особое внимание уделить достижению поставленных ц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самостоятельности и повышение ответственности главных распорядителей средств бюджета Пичужинского сельского поселени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казначейских технологий ис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в 2017 - 2019 год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казначейского исполнения бюджета Пичужинского сельского поселения осуществляется предварительный и текущий контроль за расходованием бюджетных средств, главной целью которого является недопущение необоснованного и незаконного расходования бюджетных средств, несанкционированного роста кредиторской задолженности бюджетных учреждений, упорядочение договор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ое обслуживание исполнения бюджета Пичужинского сельского поселения обеспечивает сохранность бюджетных средств, прозрачность и подотчетность операций сектора муниципального управления, соблюдение единых стандартов осуществления кассовых операций, формирование качественной информационной основы для принятия управленческих решений органами исполнительной власти Пичужинского сельского поселения и администраторами бюджетных средств, сокращение административных издержек управления бюджетными средствами, защиту информации от несанкционированного доступа и повышение безопасности расчетно-платежной сист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я принцип единства бюджетной системы, в соответствии с проводимой в настоящее время бюджетной реформой будет продолжено внедрение современного программного обеспечения для автоматизации планирования и исполнения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эффективной системы обеспечения процесса исполнения бюджета поселения позволит свести случаи нецелевого расходования средств к миниму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Пичуж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Н.А. Климеш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 муниципального долга по состоянию на 1 января года, следующего за очередным финансовым г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 в рублях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2340"/>
        <w:gridCol w:w="25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состояни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состояни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состояни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ичужин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:                                                                     Н.А. Климе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960"/>
        <w:gridCol w:w="1260"/>
        <w:gridCol w:w="1440"/>
        <w:gridCol w:w="1233"/>
        <w:gridCol w:w="17"/>
        <w:gridCol w:w="190"/>
        <w:gridCol w:w="49"/>
        <w:gridCol w:w="2205"/>
      </w:tblGrid>
      <w:tr>
        <w:trPr>
          <w:trHeight w:val="405" w:hRule="atLeast"/>
        </w:trPr>
        <w:tc>
          <w:tcPr>
            <w:tcW w:w="1099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ОЦЕНКА</w:t>
            </w:r>
          </w:p>
        </w:tc>
        <w:tc>
          <w:tcPr>
            <w:tcW w:w="2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95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ожидаемого исполнения</w:t>
            </w:r>
          </w:p>
        </w:tc>
        <w:tc>
          <w:tcPr>
            <w:tcW w:w="2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99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бюджета Пичужинского сельского поселения за 2016 год</w:t>
            </w:r>
          </w:p>
        </w:tc>
        <w:tc>
          <w:tcPr>
            <w:tcW w:w="2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</w:t>
            </w:r>
          </w:p>
        </w:tc>
      </w:tr>
      <w:tr>
        <w:trPr>
          <w:trHeight w:val="85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точненный план на 2016год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Фактическое исполнение на 01.11.16г.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жидаемое исполнение за 2016год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00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 923,8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 0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 923,8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00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792 3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00 01 0000 1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792,3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0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00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3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 163,4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00 0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имущество 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52,5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00 00 0000 1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010,9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 0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00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ЛЖЕННОСТЬ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1 13 030501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ходы от оказания платных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 00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5 000 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00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500,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00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1 08 040200 1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5035 10 0000 1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033,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5 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2033 10 0000 4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1050 10 0000 1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0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1 03 02230 01 0000 1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от уплаты акцизов на дизельное топливо, </w:t>
              <w:br/>
              <w:t xml:space="preserve">зачисляемые в консолидированные бюджеты </w:t>
              <w:br/>
              <w:t>субъектов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 688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50 000 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1 03 022400 1 0000 1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от уплаты акцизов на моторные масла для </w:t>
              <w:br/>
              <w:t xml:space="preserve">дизельных и (или) карбюраторных (инжекторных) </w:t>
              <w:br/>
              <w:t xml:space="preserve">двигателей, зачисляемые в консолидированные </w:t>
              <w:br/>
              <w:t>бюджеты субъектов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900,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1 03 02250 01 0000 1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от уплаты акцизов на автомобильный </w:t>
              <w:br/>
              <w:t xml:space="preserve">бензин, производимый на территории Российской </w:t>
              <w:br/>
              <w:t xml:space="preserve">Федерации, зачисляемые в консолидированные </w:t>
              <w:br/>
              <w:t>бюджеты субъектов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513 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 197,4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521 0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03022600100001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от уплаты акцизов на прямогонный бензин, </w:t>
              <w:br/>
              <w:t xml:space="preserve">производимый на территории Российской Федерации, </w:t>
              <w:br/>
              <w:t xml:space="preserve">зачисляемые в консолидированные бюджеты </w:t>
              <w:br/>
              <w:t>субъектов Российской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4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35 399,2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 000   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 СОБСТВЕННЫХ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02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35 800,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18 5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7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277 275,00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87 2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10 0000 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9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9 250,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9 0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02999 10 0000 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9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1 75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9 0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10 0000 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9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9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03024 10 0000 151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 выполнение передаваемых полномочий субъектов Р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75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012 10 0000 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5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02999 10 0000 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04999 10 0000 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4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04052 10 0000 1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8 90 000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989 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413 075,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305 700</w:t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8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5"/>
        <w:gridCol w:w="5425"/>
        <w:gridCol w:w="1440"/>
        <w:gridCol w:w="1440"/>
        <w:gridCol w:w="1260"/>
      </w:tblGrid>
      <w:tr>
        <w:trPr>
          <w:trHeight w:val="45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39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на год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актическое исполнение на 01.11.1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жидаемое исполнение за 2016 год</w:t>
            </w:r>
          </w:p>
        </w:tc>
      </w:tr>
      <w:tr>
        <w:trPr>
          <w:trHeight w:val="463" w:hRule="atLeast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6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88 13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61 500</w:t>
            </w:r>
          </w:p>
        </w:tc>
      </w:tr>
      <w:tr>
        <w:trPr>
          <w:trHeight w:val="432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 075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 000</w:t>
            </w:r>
          </w:p>
        </w:tc>
      </w:tr>
      <w:tr>
        <w:trPr>
          <w:trHeight w:val="432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04      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7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7 462,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7 00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06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</w:t>
            </w:r>
          </w:p>
        </w:tc>
      </w:tr>
      <w:tr>
        <w:trPr>
          <w:trHeight w:val="812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бюджетам субъектов РФ  и муниципальных образований общего характе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7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00</w:t>
            </w:r>
          </w:p>
        </w:tc>
      </w:tr>
      <w:tr>
        <w:trPr>
          <w:trHeight w:val="6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  <w:br/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0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8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3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 800 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решению с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35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</w:t>
            </w:r>
          </w:p>
        </w:tc>
      </w:tr>
      <w:tr>
        <w:trPr>
          <w:trHeight w:val="288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 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 310,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 90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инский у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310,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900</w:t>
            </w:r>
          </w:p>
        </w:tc>
      </w:tr>
      <w:tr>
        <w:trPr>
          <w:trHeight w:val="432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 6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 466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 634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20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466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434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96 2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 131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96 272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1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(животноводств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ЛП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6 2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 131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6 272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тектуры и градостроитель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49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6 514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49 30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00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66 514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 30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0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</w:t>
            </w:r>
          </w:p>
        </w:tc>
        <w:tc>
          <w:tcPr>
            <w:tcW w:w="9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растительных и животных видов и среды их обитания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bCs/>
                <w:color w:val="000000"/>
                <w:sz w:val="22"/>
                <w:szCs w:val="22"/>
              </w:rPr>
              <w:t>39 00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39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0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18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875 491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 180 00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80 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75 491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80 0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3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6</w:t>
            </w:r>
          </w:p>
        </w:tc>
        <w:tc>
          <w:tcPr>
            <w:tcW w:w="9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 в области культуры, кинематографии и средств массовой информации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4</w:t>
            </w:r>
          </w:p>
        </w:tc>
        <w:tc>
          <w:tcPr>
            <w:tcW w:w="8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 и спор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6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ьба с беспризорностью, опека, попечитель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6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 в области социальной полит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000</w:t>
            </w:r>
          </w:p>
        </w:tc>
      </w:tr>
      <w:tr>
        <w:trPr>
          <w:trHeight w:val="23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2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 000</w:t>
            </w:r>
          </w:p>
        </w:tc>
      </w:tr>
      <w:tr>
        <w:trPr>
          <w:trHeight w:val="281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362 9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093 867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362 9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ичужи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                   Климешов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бюджету Пичужи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7-2019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для формирования бюджета поселения стала Программа социально-экономического развития Пичужинского сельского поселения на 2017 год и на период до 2019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проектировок основных параметров бюджета поселения на 2017 - 2019 годы учтены следующие направления совершенствования налогового законод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свобождение от налогообложения налогом на доходы физических лиц при направлении благотворительными организациями средств на нужды социально незащищенных  слоев на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ространение на опекунов и попечителей установленных для родителей условий применения социального налогового вычета на оплату лечения подопечных, увеличение не менее чем в 2 раза предельного размера дохода, до достижения которого налогоплательщик имеет право на применение стандартного налогового вы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повышение качества налогового администрирования, в частности путем устранения административных барьеров, препятствующих добросовестному исполнению налоговых обязанностей, а также эффективного использования инструментов, противодействующих уклонению от уплаты налог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ятие главы Налогового кодекса РФ, регулирующей взимание налога на жилую недвижимость граждан, исчисляемого от рыночной цены объекта недвижимости, с системой вычетов, при которой налоговое бремя в отношении малообеспеченных граждан останется на существующем уров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прогноза социально-экономического развития Волгоградской области на 2017 - 2019 год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е располагаемые денежные доходы населения в 2017 году возрастут на 9,2 % к уровню 2016 года, в 2018 году - на 8,8 % к уровню 2017 года, а в 2019году - на 7,7 % к уровню 2018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ы объемов промышленного производства  состав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к уровню 2016 года – 104,3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к уровню 2017 года - 104,5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к уровню 2018 года - 104,7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фонда оплаты труда в 2017 году к прогнозному уровню 2016 года составит 122,0 %, в 2018 году - 119,4 %, в 2019 году - 117,0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довой индекс потребительских цен составит в 2017 году 110,5 %, в 2018году - 108,5 %, в 2019 году - 108,0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Администрации Пичужинского сельского поселения будет направлена на изыскание дополнительных резервов поступлений в бюджет Пичужинского сельского поселения и консолидированный бюджет Дубовского муниципального района, обеспечение выполнения требований трудового законодательства в части своевременности и полноты выплаты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существить актуализацию кадастровой оценки земли на территории Пичуж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политика Администрации Пичужинского сельского поселения при формировании расходов бюджета на 2017 – 2019 годы будет направлена на существенное повышение качества жизни населения, дальнейшее развитие экономики поселения, обеспечение своевременных расчетов по социальным выплатам отдельным категориям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- 2019 годах будет продолжено решение следующих вопрос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материального уровня жизн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ое предоставление льг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закупок товаров, работ, услуг для  муниципальных нуж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езультативности бюджетных расходов, при этом необходимо особое внимание уделить достижению поставленных ц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самостоятельности и повышение ответственности главных распорядителей средств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ся положение, закрепляющее увеличение на 25 процентов окладов специалистам бюджетной сферы, работающим и проживающим в сельской мес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Глава Пичужинского</w:t>
      </w:r>
    </w:p>
    <w:p>
      <w:pPr>
        <w:pStyle w:val="Normal"/>
        <w:rPr/>
      </w:pPr>
      <w:r>
        <w:rPr>
          <w:b/>
        </w:rPr>
        <w:t>сельского поселения                                                                                         Н.А. Климеш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 ПРОГРАММЫ</w:t>
      </w:r>
    </w:p>
    <w:p>
      <w:pPr>
        <w:pStyle w:val="Heading1"/>
        <w:spacing w:lineRule="exact" w:line="240"/>
        <w:ind w:left="0" w:hanging="0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чужинского сельского поселения</w:t>
      </w:r>
      <w:r>
        <w:rPr>
          <w:b/>
          <w:bCs/>
          <w:sz w:val="28"/>
          <w:szCs w:val="28"/>
        </w:rPr>
        <w:t xml:space="preserve">, направляемых на покрытие дефицита бюджета поселения и погашение муниципальных долговых обязательств </w:t>
      </w:r>
      <w:r>
        <w:rPr>
          <w:b/>
          <w:sz w:val="28"/>
          <w:szCs w:val="28"/>
        </w:rPr>
        <w:t>Пичужинского</w:t>
      </w:r>
      <w:r>
        <w:rPr>
          <w:b/>
          <w:bCs/>
          <w:sz w:val="28"/>
          <w:szCs w:val="28"/>
        </w:rPr>
        <w:t xml:space="preserve"> сельского поселения на  2017 год</w:t>
      </w:r>
    </w:p>
    <w:p>
      <w:pPr>
        <w:pStyle w:val="Heading1"/>
        <w:spacing w:lineRule="exact" w:line="240"/>
        <w:ind w:lef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lang w:val="ru-RU"/>
        </w:rPr>
        <w:t xml:space="preserve">                          </w:t>
      </w: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Администрация Пичужинского сельского поселения вправе привлекать муниципальные займы, осуществляемые путем выпуска ценных бумаг Пичужинского сельского поселения и кредиты, привлекаемые в бюджет Пичужинского сельского поселения от других бюджетов бюджетной системы Российской Федерации, кредитных организаций, международных финансовых организаций, по которым возникают долговые обязательства Пичужинского сельского поселе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чужинского</w:t>
      </w:r>
      <w:r>
        <w:rPr>
          <w:b/>
          <w:bCs/>
          <w:sz w:val="28"/>
          <w:szCs w:val="28"/>
        </w:rPr>
        <w:t xml:space="preserve"> сельского поселения на 2017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436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д (форма) муниципальных внутренних заимств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ые займы, осуществляемые путем выпуска ценных бумаг от имени муниципального образования: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от кредитных организаций: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гарантии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муниципальных гарантий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Heading1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селения </w:t>
      </w:r>
      <w:r>
        <w:rPr>
          <w:bCs w:val="false"/>
          <w:sz w:val="28"/>
          <w:szCs w:val="28"/>
        </w:rPr>
        <w:t>на 2017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436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д (форма) муниципальных внутренних заимств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ценные бумаг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 бюджет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Heading1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 ПРОГРАММЫ</w:t>
      </w:r>
    </w:p>
    <w:p>
      <w:pPr>
        <w:pStyle w:val="Heading1"/>
        <w:spacing w:lineRule="exact" w:line="240"/>
        <w:ind w:left="0" w:hanging="0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ичужинского сельского поселения</w:t>
      </w:r>
      <w:r>
        <w:rPr>
          <w:b/>
          <w:bCs/>
          <w:sz w:val="28"/>
          <w:szCs w:val="28"/>
        </w:rPr>
        <w:t xml:space="preserve">, направляемых на покрытие дефицита бюджета поселения и погашение муниципальных долговых обязательств </w:t>
      </w:r>
      <w:r>
        <w:rPr>
          <w:b/>
          <w:sz w:val="28"/>
          <w:szCs w:val="28"/>
        </w:rPr>
        <w:t>Пичужинского</w:t>
      </w:r>
      <w:r>
        <w:rPr>
          <w:b/>
          <w:bCs/>
          <w:sz w:val="28"/>
          <w:szCs w:val="28"/>
        </w:rPr>
        <w:t xml:space="preserve"> сельского поселения на  2018-2019 годы</w:t>
      </w:r>
    </w:p>
    <w:p>
      <w:pPr>
        <w:pStyle w:val="Heading1"/>
        <w:spacing w:lineRule="exact" w:line="240"/>
        <w:ind w:lef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lang w:val="ru-RU"/>
        </w:rPr>
        <w:t xml:space="preserve">                          </w:t>
      </w:r>
      <w:r>
        <w:rPr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Администрация Пичужинского сельского поселения вправе привлекать муниципальные займы, осуществляемые путем выпуска ценных бумаг Пичужинского сельского поселения и кредиты, привлекаемые в бюджет Пичужинского сельского поселения от других бюджетов бюджетной системы Российской Федерации, кредитных организаций, международных финансовых организаций, по которым возникают долговые обязательства Пичужинского сельского поселе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ичужинского</w:t>
      </w:r>
      <w:r>
        <w:rPr>
          <w:b/>
          <w:bCs/>
          <w:sz w:val="28"/>
          <w:szCs w:val="28"/>
        </w:rPr>
        <w:t xml:space="preserve"> сельского поселения на 2018-2019годы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800"/>
      </w:tblGrid>
      <w:tr>
        <w:trPr>
          <w:trHeight w:val="315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(форма) муниципальных внутренних заимствова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67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ые займы, осуществляемые путем выпуска ценных бумаг от имени муниципального образования: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гашение основной суммы долг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от кредитных организаций: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гашение основной суммы долг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гарантии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оставление муниципальных гарант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Heading1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Heading1"/>
        <w:spacing w:lineRule="exact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селения </w:t>
      </w:r>
      <w:r>
        <w:rPr>
          <w:bCs w:val="false"/>
          <w:sz w:val="28"/>
          <w:szCs w:val="28"/>
        </w:rPr>
        <w:t>на 2018-2019 год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1071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  <w:gridCol w:w="1097"/>
        <w:gridCol w:w="1097"/>
      </w:tblGrid>
      <w:tr>
        <w:trPr>
          <w:trHeight w:val="278" w:hRule="atLeast"/>
        </w:trPr>
        <w:tc>
          <w:tcPr>
            <w:tcW w:w="8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д (форма) муниципальных внутренних заимствований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8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ценные бумаги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 бюджет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Глава Пичуж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Н.А. Климеш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Emphasis">
    <w:name w:val="Emphasis"/>
    <w:basedOn w:val="Style5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3">
    <w:name w:val="Название объекта1"/>
    <w:basedOn w:val="Normal"/>
    <w:next w:val="Normal"/>
    <w:qFormat/>
    <w:pPr>
      <w:keepNext w:val="true"/>
      <w:spacing w:before="120" w:after="120"/>
      <w:ind w:left="851" w:hanging="850"/>
      <w:jc w:val="both"/>
    </w:pPr>
    <w:rPr>
      <w:rFonts w:ascii="Arial Narrow" w:hAnsi="Arial Narrow" w:cs="Arial Narrow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val="en-US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/>
  </w:style>
  <w:style w:type="paragraph" w:styleId="31">
    <w:name w:val="Основной текст с отступом 31"/>
    <w:basedOn w:val="Normal"/>
    <w:qFormat/>
    <w:pPr>
      <w:ind w:firstLine="540"/>
      <w:jc w:val="both"/>
    </w:pPr>
    <w:rPr>
      <w:b/>
      <w:bCs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4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5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>
      <w:lang w:val="en-US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7:00Z</dcterms:created>
  <dc:creator>1</dc:creator>
  <dc:description/>
  <cp:keywords/>
  <dc:language>en-US</dc:language>
  <cp:lastModifiedBy>1</cp:lastModifiedBy>
  <cp:lastPrinted>2016-12-01T15:48:00Z</cp:lastPrinted>
  <dcterms:modified xsi:type="dcterms:W3CDTF">2016-12-29T06:18:00Z</dcterms:modified>
  <cp:revision>11</cp:revision>
  <dc:subject/>
  <dc:title>СОВЕТ ДЕПУТАТОВ </dc:title>
</cp:coreProperties>
</file>