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02 августа 2016  г.                                                                  № 13/44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инятии Положения о порядке аккредитации средств массовой информации, освещающих работу органов местного самоуправления Пичужинского сельского поселения Дуб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целях наиболее полного информирования жителей Пичужинского сельского поселения о работе органов местного самоуправления, в соответствии со ст. 48 Закона РФ "О средствах массовой информации", руководствуясь Уставом Пичужинского сельского  поселения,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Принять Положение о порядке аккредитации журналистов средств массовой информации, освещающих работу органов местного самоуправления Пичужинского сельского поселения Дубовского муниципального района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Данное Положение вступает в силу с момента подписания, подлежит обнародованию и размещению на официальном сайте администрации Пичужин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Пичужинского сельского поселения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От 02.08.2016 г.  № 13/44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ЛОЖЕНИЕ О ПОРЯДКЕ АККРЕДИТАЦИИ ЖУРНАЛИСТОВ СРЕДСТВ МАССОВОЙ ИНФОРМАЦИИ, ОСВЕЩАЮЩИХ РАБОТУ ОРГАНОВ МЕСТНОГО САМОУПРАВЛЕНИЯ ПИЧУЖИНСКОГО СЕЛЬСКОГО ПОСЕЛЕНИЯ ДУБОВСКОГО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 Цели настоящего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Положение о порядке аккредитации журналистов средств массовой информации, освещающих работу органов местного самоуправления Пичужинского сельского поселения (далее именуется Положение), разработано на основании Конституции Российской Федерации, Закона Российской Федерации "О средствах массовой информации" и Устава Пичужинского сельского поселения в цел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. Широкого, оперативного и свободного распространения объективной информации о деятельности органов местного самоуправления Пичужи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2. Обеспечения их информацией о деятельности органов местного самоуправления Пичужи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 Взаимодействия постоянных и временных комитетов и комиссий органов местного самоуправления Пичужинского сельского поселения с представителями средств массовой информации (далее именуются СМ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 Лица, имеющие право на аккредитац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Правом на аккредитацию при органах местного самоуправления  Пичужинского сельского поселения обладают журналисты средств массовой информации, зарегистрированных Министерством Российской Федерации по делам печати, телерадиовещания и средств массовой коммуникации или его территориальными отделениями, связанные с редакциями данных СМИ трудовыми или иными договорными отношениями либо занимающиеся такой деятельностью по их уполномоч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 Сроки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Для более качественного освещения работы органов местного самоуправления Пичужинского сельского поселения устанавливаются два срока аккредитации журналистов: на два года и один меся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Двухгодичная аккредитация выдается журналистам, постоянно освещающим деятельность органов местного самоуправления Пичужинского сельского поселения и специализирующимся на этой тема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Месячная аккредитация выдается журналистам, выполняющим конкретное задание своих редакций по освещению работы местного самоуправления Пичужи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ОРЯДОК ПОЛУЧЕНИЯ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4. Заявление об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Редакции, желающие аккредитовать своих журналистов при органах местного самоуправления Пичужинского сельского поселения, представляют на имя главы Пичужинского сельского поселения заявление установленной фор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Копия свидетельства о регистрации СМИ, заверенная подписью руководителя и печатью С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опия устава редакции или замещающего 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Копия лицензии на телерадиовещ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 Копия удостоверения журналиста, представляемого на аккредитацию, заверенная печатью редакции и подписью главного редактора СМИ (лица, исполняющего его обязанност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еречень технических средств, которые будут использоваться журналистом при работе во время проведения заседаний, совещаний и други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 Сроки представления заявлений об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Для получения двухгодовой аккредитации редакции СМИ должны представить главе Пичужинского сельского поселения письменное заявление об аккредитации за месяц до конца периода аккреди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6. Сроки выдачи документов об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ступившие заявления о двухгодичной аккредитации подлежат рассмотрению в течение одного меся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 принятия главой Пичужинского сельского поселения решения о двухгодовой аккредитации подтверждающие аккредитацию журналистов при органах местного самоуправления Пичужинского сельского поселения документы направляются в редакции С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. Свидетельство об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Свидетельство об аккредитации является документом, подтверждающим аккредитацию журналиста при органах местного самоуправления Пичужинского сельского поселения, выдается на весь срок аккредитации журнали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Свидетельство об аккредитации подписывается главой Пичужинского сельского поселения, вносится в отдельную книгу свидетельств об аккредитации и регистрируется в журнале учета исходящих документов администрации Пичужи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Свидетельство об аккредитации выдается журналисту лично под роспись, при этом ставится отметка в книге свидетельств об аккреди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В случае утери свидетельства об аккредитации журналист обязан в недельный срок известить об этом главу Пичужинского сельского поселения, представив личное заявление с указанием обстоятельств утери. Решение о повторной выдаче свидетельства об аккредитации взамен утерянного принимается главой Пичужинского сельского поселения в индивидуаль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РАВА И ОБЯЗАННОСТИ АККРЕДИТОВАННЫХ ЖУРНАЛИС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8. Права аккредитованных журналис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Журналисты, аккредитованные при органах местного самоуправления Пичужинского сельского поселения, пользуются всеми правами, предоставляемыми Законом Российской Федерации "О средствах массовой информации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Аккредитованный журналист имеет право присутствовать на заседаниях, совещаниях и других мероприятиях, проводимых аккредитовавшими его органами, за исключением случаев, когда приняты решения о проведении закрытого заседания, совещания или други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Журналист СМИ, присутствующий на заседаниях, совещаниях и других мероприятиях, проводимых органами местного самоуправления Пичужинского сельского поселения, обязан иметь при себе удостоверение журналиста аккредитованных СМИ, свидетельство об аккредитации и личную именную карточку с фотографией журналиста, с указанием СМИ, которое представляет журнали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9. Условия обеспечения прав аккредитованных журналис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Для обеспечения прав аккредитованных журналистов органы местного самоуправления Пичужинского сельского поселения обяз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варительно извещать их редакции о заседаниях, совещаниях и других мероприятиях (не позднее чем за 24 часа до момента их начал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2. Обеспечивать протоколами и иными документами не позднее 7 рабочих дней с момента окончания заседаний, совещаний и других мероприятий, проводимых органами местного самоуправления Пичужинского сельского поселения, их временных и постоянных комитетов и комиссий, на которых были приняты данные протоколы и иные докумен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 Совет депутатов и администрация Пичужинского сельского поселения оставляют за собой право в соответствии с законом о СМИ не представлять по запросам журналистов, редакций сведения, для подготовки которых требуется предварительная обработка или сбор дополнительно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0. Обязанности аккредитованных журналис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Журналисты, аккредитованные при органах местного самоуправления Пичужинского сельского поселения, обяз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. Уважать права, законные интересы, честь и достоинство депутатов Совета депутатов и должностных лиц администрации Пичужинского сельского поселения при осуществлении профессиональ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облюдать общепризнанные нормы журналистской эт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 Всесторонне и объективно информировать жителей о работе органов местного самоуправления Пичужи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ведений, сбора информации в пользу постороннего лица или организации, не являющейся средством массово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ОСНОВАНИЯ И ПОРЯДОК ПРЕКРАЩЕНИЯ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1. Основания прекращения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Аккредитованные при органах местного самоуправления Пичужинского сельского поселения журналисты могут быть лишены аккредитации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. Представления органам местного самоуправления Пичужинского сельского поселения заведомо ложных сведений о себе и представляемом С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лучае если журналистами или редакцией не выполняются условия настоящего Положения о порядке аккреди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 Распространения не соответствующих действительности сведений, порочащих честь и достоинство Совета депутатов, отдельных депутатов и должностных лиц администрации Пичужинского сельского поселения, что подтверждено вступившим в силу решением с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 Неоднократной утери документов об аккредитации, увольнения журналиста из редакции, прекращения существования СМИ, нарушения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Редакция СМИ вправе представить органам местного самоуправления Пичужинского сельского поселения новую кандидатуру журналиста для проведения внеочередной аккреди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2. Порядок прекращения аккредит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Прекращение аккредитации оформляется извещением, подписанным главой Пичужин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Редакции СМИ обязаны в трехдневный срок информировать главу Пичужинского сельского поселения о прекращении деятельности СМИ или трудовых договорных отношений, полномочий аккредитованного журнали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N 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Положению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органа местн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самоуправления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средств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массовой информации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место нахожден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ЛЕ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ошу Вас аккредитовать при 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(орган местного самоуправл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ющего журналист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имя, фамилия, отчество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ро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редакция  средств  массовой   информации   обязуется   соблюдать  норм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я   об   аккредитации   журналистов  средств  массовой  информации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вещающих рабо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орган местного самоуправлен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ложение: Копия  свидетельства  о  регистрации   СМИ,   копия  уста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акции или заменяющего  его  договора,  копия  удостоверения  журналист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технических средств, всего на _____ листах в 1 экз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лавный редактор СМИ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(подпись)        (инициалы, фамил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N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Положению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Б АККРЕДИТ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___" __________ 200_ г.                                            N 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стоящим удостоверяется, что журналист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(имя, фамилия, отчество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яющ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название средства массовой информаци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регистрации СМ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юридический адрес редакции СМ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аккредитованным пр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орган местного самоуправлен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Свидетельство действительно до "___" __________ 200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Глава поселен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rPr>
          <w:rFonts w:ascii="Arial" w:hAnsi="Arial" w:cs="Arial"/>
          <w:sz w:val="22"/>
          <w:szCs w:val="29"/>
        </w:rPr>
      </w:pPr>
      <w:r>
        <w:rPr>
          <w:rFonts w:cs="Arial" w:ascii="Arial" w:hAnsi="Arial"/>
          <w:sz w:val="22"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3:00Z</dcterms:created>
  <dc:creator>1</dc:creator>
  <dc:description/>
  <cp:keywords/>
  <dc:language>en-US</dc:language>
  <cp:lastModifiedBy>1</cp:lastModifiedBy>
  <cp:lastPrinted>2016-08-03T09:52:00Z</cp:lastPrinted>
  <dcterms:modified xsi:type="dcterms:W3CDTF">2016-08-03T05:53:00Z</dcterms:modified>
  <cp:revision>4</cp:revision>
  <dc:subject/>
  <dc:title>ПРОЕКТ</dc:title>
</cp:coreProperties>
</file>