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от 02 августа 2016 г.                                                                  №  13/43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О внесении изменений и дополнений в Решение Совета депутатов Пичужинского сельского поселения № 12/42 от 28.06.2016 г. «О рассмотрении заявления жителей с Пичуга и х. Челюскинец».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ab/>
        <w:t>На основании письма заместителя главы Дубовского муниципального района Совет депутатов Пичужинского сельского поселения РЕШИЛ: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ab/>
        <w:t>Решение Совета депутатов Пичужинского сельского поселения № 12/42 от 28.06.2016 г. «О рассмотрении заявления жителей с Пичуга и х. Челюскинец» оставить без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:                                                                        Н.А. Климеш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3:00Z</dcterms:created>
  <dc:creator>1</dc:creator>
  <dc:description/>
  <cp:keywords/>
  <dc:language>en-US</dc:language>
  <cp:lastModifiedBy>1</cp:lastModifiedBy>
  <cp:lastPrinted>2016-08-04T09:23:00Z</cp:lastPrinted>
  <dcterms:modified xsi:type="dcterms:W3CDTF">2016-08-04T05:24:00Z</dcterms:modified>
  <cp:revision>2</cp:revision>
  <dc:subject/>
  <dc:title>СОВЕТ ДЕПУТАТОВ </dc:title>
</cp:coreProperties>
</file>