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чужинского сельского поселения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 24 апреля  2015г.                                                                                № 53/1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сполнении бюджета Пичужинского сельского поселения за  2014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Уставом Пичужинского сельского поселения Совет депутатов Пичужинского сельского поселения РЕШИЛ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Утвердить отчёт об исполнении бюджета Пичужинского сельского поселения за 2015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о доходу в сумме 9 345 899,56 , в том числе собственные доходы 3 651 807,56 (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 расходам в сумме 7 841 643,51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Н.А. Климеш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0"/>
        <w:gridCol w:w="540"/>
        <w:gridCol w:w="1440"/>
        <w:gridCol w:w="181"/>
        <w:gridCol w:w="422"/>
        <w:gridCol w:w="399"/>
        <w:gridCol w:w="1158"/>
        <w:gridCol w:w="9"/>
        <w:gridCol w:w="1420"/>
        <w:gridCol w:w="191"/>
        <w:gridCol w:w="835"/>
        <w:gridCol w:w="239"/>
        <w:gridCol w:w="6"/>
      </w:tblGrid>
      <w:tr>
        <w:trPr>
          <w:trHeight w:val="270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  <w:t>Приложение №2   к   Решению Совета депутат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ичужин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т 24.04.2015 г.            № 53/198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Пичужинского сельского поселения  по расходам за  2014год. 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7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митов на 2014г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01.01.2015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ункционирование высшего должностного лица субъекта РФ и органа местного самоуправления (Глава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3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59 9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657 783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ставительные органы (Председатель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5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69 4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5 948,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аппара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639 02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605 353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налог на имущество, штраф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 952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 47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 470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Субвенция на выполнение функций административных комиссий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700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2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бор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1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ленские взн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07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70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704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67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5118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9 3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 3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 и ЧС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0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 15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жарная безопас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42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0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 537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6016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68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82 38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возмездные перечисления бюджетам (градостроительство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3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 59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 59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48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31 0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6 321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4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5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5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176 25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4 448,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13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 27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ключение библиотек к интернет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5146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4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1005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 395 3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237 840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1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503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3005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 6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005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29 41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1 243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801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59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69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 8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 309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рт и физическая 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203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 75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 592 31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 841 643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Климешов Н.А.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Приложение №1 к Решению      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Пичужинского сельского поселения</w:t>
      </w:r>
    </w:p>
    <w:p>
      <w:pPr>
        <w:pStyle w:val="Normal"/>
        <w:jc w:val="center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 xml:space="preserve">От 24.04. 2015г.  № 53/198                                 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Бюджет Пичужинского сельского поселения по доходам за 2014г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81"/>
        <w:gridCol w:w="1440"/>
        <w:gridCol w:w="1732"/>
        <w:gridCol w:w="144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Web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мма лимитов на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нено на 01.01.2015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% исполнения </w:t>
            </w:r>
          </w:p>
        </w:tc>
      </w:tr>
      <w:tr>
        <w:trPr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6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 6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4 70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Доходы от уплаты акцизов на дизельное топливо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0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 10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Доходы от уплаты акцизов на моторные масла для </w:t>
              <w:br/>
              <w:t xml:space="preserve">дизельных и (или) карбюраторных (инжекторных) </w:t>
              <w:br/>
              <w:t xml:space="preserve">двигателей, зачисляемые в консолидированные </w:t>
              <w:br/>
              <w:t>бюджеты субъектов Российской Федерации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4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Доходы от уплаты акцизов на автомобильный </w:t>
              <w:br/>
              <w:t xml:space="preserve">бензин, производимый на территории Российской </w:t>
              <w:br/>
              <w:t xml:space="preserve">Федерации, зачисляемые в консолидированные </w:t>
              <w:br/>
              <w:t>бюджеты субъектов Российской Федерации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 5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 71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 xml:space="preserve">Доходы от уплаты акцизов на прямогонный бензин, </w:t>
              <w:br/>
              <w:t xml:space="preserve">производимый на территории Российской Федерации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 84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5 055,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701,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6 420,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 664,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я( 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550,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я и компенсации затрат бюджетов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47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 5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 68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2,1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поселен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0 809,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3,2</w:t>
            </w:r>
          </w:p>
        </w:tc>
      </w:tr>
      <w:tr>
        <w:trPr>
          <w:trHeight w:val="1679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749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749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бсидии поселениям на обеспечение сбалансированности местных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 322 0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 322 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9 3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9 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межбюджетные трансферты, передаваемые бюджетам поселений (Административные комисси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8 592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8 59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309 628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345 899,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7</w:t>
            </w:r>
          </w:p>
        </w:tc>
      </w:tr>
    </w:tbl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Климешов Н.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1:00Z</dcterms:created>
  <dc:creator>1</dc:creator>
  <dc:description/>
  <cp:keywords/>
  <dc:language>en-US</dc:language>
  <cp:lastModifiedBy>1</cp:lastModifiedBy>
  <cp:lastPrinted>2015-04-21T15:24:00Z</cp:lastPrinted>
  <dcterms:modified xsi:type="dcterms:W3CDTF">2015-04-21T11:25:00Z</dcterms:modified>
  <cp:revision>1</cp:revision>
  <dc:subject/>
  <dc:title>Совет депутатов</dc:title>
</cp:coreProperties>
</file>