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И  ПИЧУЖИНСКОГО  СЕЛЬСКОГО  ПОСЕЛЕНИЯ</w:t>
      </w:r>
    </w:p>
    <w:p>
      <w:pPr>
        <w:pStyle w:val="Normal"/>
        <w:jc w:val="center"/>
        <w:rPr/>
      </w:pPr>
      <w:r>
        <w:rPr/>
        <w:t>ДУБОВСКИЙ  МУНИЦИПАЛЬНЫЙ  РАЙОН  ВОЛГОГРАДСКОЙ 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7  июня 2016 г.                                                                                                    № 35-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должностных лиц для выполнения мобилизационных мероприятий и работе в штабе оповещения и пункте сб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На основании Постановления главы Пичужинского сельского  поселения « Об обеспечении проведения мобилизации людских и транспортных ресурсов на территории Пичужинского сельского поселения» приказываю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назначить: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- начальник ШО и ПС МО –  Климешов Н.А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-начальник пункта оповещения – Попова О.А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-посыльный -  Киценкова О.А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-сопровождающий – Мордвинцева Н.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А так же 100% резерв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начальник ШО и ПС МО – Черненков В.И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начальник пункта оповещения –  Андреева И.В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посыльный -  Котлярова Г.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сопровождающий -  Прокопова Г.К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Пичужинского</w:t>
      </w:r>
    </w:p>
    <w:p>
      <w:pPr>
        <w:pStyle w:val="Normal"/>
        <w:rPr/>
      </w:pPr>
      <w:r>
        <w:rPr>
          <w:color w:val="000000"/>
        </w:rPr>
        <w:t>сельского поселения:                                               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53:00Z</dcterms:created>
  <dc:creator>1</dc:creator>
  <dc:description/>
  <cp:keywords/>
  <dc:language>en-US</dc:language>
  <cp:lastModifiedBy>1</cp:lastModifiedBy>
  <cp:lastPrinted>2016-06-20T16:53:00Z</cp:lastPrinted>
  <dcterms:modified xsi:type="dcterms:W3CDTF">2016-06-20T12:54:00Z</dcterms:modified>
  <cp:revision>1</cp:revision>
  <dc:subject/>
  <dc:title>Р А С П О Р Я Ж Е Н И Е</dc:title>
</cp:coreProperties>
</file>