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6"/>
          <w:szCs w:val="36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 w:val="32"/>
          <w:szCs w:val="32"/>
        </w:rPr>
      </w:pPr>
      <w:r>
        <w:rPr>
          <w:rFonts w:cs="Arial" w:ascii="Arial" w:hAnsi="Arial"/>
          <w:b w:val="false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 07 февраля 2019 г.                                                                                  № 1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Постановление администрации Пичужинского сельского поселения от 07 июня 2011 года № 25 «Об утверждении реестра (перечня) муниципальных услу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Бюджетным кодексом Российской Федерации, руководствуясь статьей 14 Федерального закона от 06.10.2003 г. № 131-ФЗ «Об общих принципах организации местного самоуправления в Российской Федерации»,  статьей 11 Федерального закона от 27.07.2010 г. № 210-ФЗ «Об организации предоставления государственных и муниципальных услуг», на основании Устава Пичужинского сельского поселения, а также для формирования Сводного реестра муниципальных услуг(функций) оказываемых на территории  Дубовского муниципального района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  Изложить перечень муниципальных услуг, предоставляемых администрацией Пичужинского сельского поселения и  подведомственными ей муниципальными учреждениями в новой редакции  (приложение № 1) к постановл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 Настоящее постановление разместить в информационной сети интернет на официальном сайте администрации Пичужи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 Контроль за исполнением данно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Пичужи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                                                    Пичужинского сельского поселения                                                                                                                                                                                                                                от  07 февраля 2019 г.. №  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муниципальных услуг, предоставляемых администрацией Пичужинского сельского поселения и  подведомственными ей муниципальными учреждениями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60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уга, предоставляемая непосредственно органом местного самоуправления (в том числе при осуществлении переданных полномоч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рмативный правовой акт, на основании которого органом местного самоуправления предоставляется услу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 местного самоуправления, предоставляющий услугу</w:t>
            </w:r>
          </w:p>
        </w:tc>
      </w:tr>
      <w:tr>
        <w:trPr>
          <w:trHeight w:val="2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библиотечного обслуживания населения проживающего на территории Пичужинского сель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, ст. 14 п.1 п.п. 4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2. Федеральный закон от 29.12.1994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№</w:t>
            </w:r>
            <w:r>
              <w:rPr/>
              <w:t>78-ФЗ «О библиотечном деле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3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К «Библиотека Пичужинского сельского поселения»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рганизация деятельности культурно-досуговых учреждений по проведению мероприятий на территории Пичужинского сель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, ст. 14 п. 1 п.п. 1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. Закон РФ от 09.10.1992г. №3612-1 «Основы законодательства РФ о культуре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Устав Пичужинск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ельского поселен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К Дом культуры Пичужинского сельского поселения»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информации физическим и юридическим лицам об имеющемся муниципальном имуществе с целью сдачи в аренду или продажи, находящегося в собственности администрации Пичужин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Федеральный закон от 06.10.2003г. № 131-ФЗ  «Об общих принципах организации местного самоуправления в РФ», ст.14, п.1 п.п.3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. Закон РФ от 26.07.2006 г. №135-ФЗ «О защите конкуренции» с изменениями от 08.11.2008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Решение Совета депутатов Пичужинского сельского поселения №18/33 от 05.03.2007 г. «О порядке распоряжения и управления имуществом, находящегося в собственности Пичужинского сельского поселения Дубовского муниципального района Волгоградской област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физкультурно-оздоровительных и спортивных мероприятий на территории Пичужинского сель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, ст.14 п. 1 п.п. 14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. Федеральный закон от 04.12.2007г. № 329-ФЗ «О физической культуре и спорте в РФ»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  <w:t>3.Закон Волгоградской области от 10.07.2007г. № 1495-ОД «О физической культуре и спорте в Волгоградской области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1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итуальных услуг и содержание мест захоронений на территории Пичужинского сель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ункт 22 части 1 статьи 14 Федерального закона от 06 октября 2003 г. № 131-ФЗ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16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осуществление мероприятий 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ункт 23 части 1 статьи 14 главы 3 Федерального закона от 06 октября 2003 г. № 131-Ф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8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воение адреса объекту недвижимости (выдача справок о присвоении адреса объекту недвижимост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color w:val="000000"/>
              </w:rPr>
              <w:t>Пункт 21 части 1 статьи 14 Федерального закона от 06 октября 2003 г. № 131-ФЗ «Об общих принципах организации местного самоуправления в РФ»</w:t>
            </w:r>
            <w:r>
              <w:rPr/>
              <w:t xml:space="preserve">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Пичужинского сельского поселения 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ача выписок из похозяйственных книг на недвижимое имущество и личное подсобное хозяйство расположенных на территории Пичужинского сельского посе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/>
              <w:t>2.Федеральный закон №122_ФЗ от 21.07.1997 г. «О государственной регистрации прав на недвижимое имущество и сделок с ним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Пичужинского сельского поселения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униципального имущества Пичужинского сельского поселения в аренду, безвозмездное пользование,  в доверительное управ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от 27.07.2010 </w:t>
            </w:r>
            <w:hyperlink r:id="rId2">
              <w:r>
                <w:rPr>
                  <w:rStyle w:val="InternetLink"/>
                </w:rPr>
                <w:t>N 210-ФЗ</w:t>
              </w:r>
            </w:hyperlink>
            <w:r>
              <w:rPr/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 утверждении Административного регламента предоставления муниципальной услуги «Оказании консультационной и организационной поддержки субъектам малого и среднего предпринимательств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от 27.07.2010 </w:t>
            </w:r>
            <w:hyperlink r:id="rId3">
              <w:r>
                <w:rPr>
                  <w:rStyle w:val="InternetLink"/>
                </w:rPr>
                <w:t>N 210-ФЗ</w:t>
              </w:r>
            </w:hyperlink>
            <w:r>
              <w:rPr/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 утверждении Административного регламента предоставления муниципальной услуги «Выдача разрешения на вырубку деревьев, кустарников, уничтожение (перекопку) газонов и цветников на территории Пичужинского сельского поселения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от 27.07.2010 </w:t>
            </w:r>
            <w:hyperlink r:id="rId4">
              <w:r>
                <w:rPr>
                  <w:rStyle w:val="InternetLink"/>
                </w:rPr>
                <w:t>N 210-ФЗ</w:t>
              </w:r>
            </w:hyperlink>
            <w:r>
              <w:rPr/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 утверждении Административного регламента предоставления муниципальной услуги «Предоставление земельных участков находящихся в муниципальной собственности, в собственность граждан бесплатно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от 27.07.2010 </w:t>
            </w:r>
            <w:hyperlink r:id="rId5">
              <w:r>
                <w:rPr>
                  <w:rStyle w:val="InternetLink"/>
                </w:rPr>
                <w:t>N 210-ФЗ</w:t>
              </w:r>
            </w:hyperlink>
            <w:r>
              <w:rPr/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39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административного регламента исполнения муниципальной услуги «Предоставление информации об очередности предоставления жилых помещений на условиях социального найм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от 27.07.2010 </w:t>
            </w:r>
            <w:hyperlink r:id="rId6">
              <w:r>
                <w:rPr>
                  <w:rStyle w:val="InternetLink"/>
                </w:rPr>
                <w:t>N 210-ФЗ</w:t>
              </w:r>
            </w:hyperlink>
            <w:r>
              <w:rPr/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администрации Пичужинского сельского поселения в аренду без проведения торгов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от 27.07.2010 </w:t>
            </w:r>
            <w:hyperlink r:id="rId7">
              <w:r>
                <w:rPr>
                  <w:rStyle w:val="InternetLink"/>
                </w:rPr>
                <w:t>N 210-ФЗ</w:t>
              </w:r>
            </w:hyperlink>
            <w:r>
              <w:rPr/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административного регламента предоставления муниципальной услуги «Принятие решения о проведении аукциона на право заключения договора аренды земельных участков находящихся в муниципальной собственности администрации Пичужинского сельского поселения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от 27.07.2010 </w:t>
            </w:r>
            <w:hyperlink r:id="rId8">
              <w:r>
                <w:rPr>
                  <w:rStyle w:val="InternetLink"/>
                </w:rPr>
                <w:t>N 210-ФЗ</w:t>
              </w:r>
            </w:hyperlink>
            <w:r>
              <w:rPr/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административного регламента предоставления администрацией Пичужинского сельского поселения Дубовского муниципального района Волгоградской области муниципальной услуги «Признание граждан малоимущими в целях постановки их на учет в качестве нуждающихся нуждающимися в жилых помещениях предоставляемых по договорам социального найма на территории Пичужинского сельского посел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от 27.07.2010 </w:t>
            </w:r>
            <w:hyperlink r:id="rId9">
              <w:r>
                <w:rPr>
                  <w:rStyle w:val="InternetLink"/>
                </w:rPr>
                <w:t>N 210-ФЗ</w:t>
              </w:r>
            </w:hyperlink>
            <w:r>
              <w:rPr/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 на территории Пичужинского сельского посел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от 27.07.2010 </w:t>
            </w:r>
            <w:hyperlink r:id="rId10">
              <w:r>
                <w:rPr>
                  <w:rStyle w:val="InternetLink"/>
                </w:rPr>
                <w:t>N 210-ФЗ</w:t>
              </w:r>
            </w:hyperlink>
            <w:r>
              <w:rPr/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административного регламента по предоставлению муниципальной услуги «Признание граждан нуждающимися в жилых помещениях предоставляемых по договорам социального найма в целях последующего рассмотрения вопроса о признании малоимущими и (или) принятии на учет в качестве нуждающихся в жилых помещениях, предоставляемых по договорам социального найм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от 27.07.2010 </w:t>
            </w:r>
            <w:hyperlink r:id="rId11">
              <w:r>
                <w:rPr>
                  <w:rStyle w:val="InternetLink"/>
                </w:rPr>
                <w:t>N 210-ФЗ</w:t>
              </w:r>
            </w:hyperlink>
            <w:r>
              <w:rPr/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административного регламента проведения проверок при осуществлении функции по муниципальному контролю на территории Пичужинского сельского поселения Дубовского муниципального района Волгоградской обла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Федеральный закон № 294-ФЗ от 26.12.2008 г 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административного регламента исполнения муниципальной функции «Осуществление муниципального жилищного контроля на территории Пичужинского сель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от 27.07.2010 </w:t>
            </w:r>
            <w:hyperlink r:id="rId12">
              <w:r>
                <w:rPr>
                  <w:rStyle w:val="InternetLink"/>
                </w:rPr>
                <w:t>N 210-ФЗ</w:t>
              </w:r>
            </w:hyperlink>
            <w:r>
              <w:rPr/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административного регламента предоставление муниципальной услуги (функции) «Перевод жилого (нежилого) помещения в нежилое (жилое) помещение, расположенное на территории Пичужинского сельского поселения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т 27.07.2010 </w:t>
            </w:r>
            <w:hyperlink r:id="rId13">
              <w:r>
                <w:rPr>
                  <w:rStyle w:val="InternetLink"/>
                </w:rPr>
                <w:t>N 210-ФЗ</w:t>
              </w:r>
            </w:hyperlink>
            <w:r>
              <w:rPr/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административного регламента предоставления муниципальной услуги «Выдача документов (выписки из домовой книги, справки социально – правового характера) на территории Пичужинского сельского поселения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Федеральный закон № 294-ФЗ от 26.12.2008 г 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административного регламента исполнения муниципальной функции по осуществлению муниципального контроля в сфере соблюдения правил благоустройства Пичужинского сельского посе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Федеральный закон № 294-ФЗ от 26.12.2008 г 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административного регламента исполнения муниципальной услуги по предоставлению разрешений на осуществление земельных раб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от 27.07.2010 </w:t>
            </w:r>
            <w:hyperlink r:id="rId14">
              <w:r>
                <w:rPr>
                  <w:rStyle w:val="InternetLink"/>
                </w:rPr>
                <w:t>N 210-ФЗ</w:t>
              </w:r>
            </w:hyperlink>
            <w:r>
              <w:rPr/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т 27.07.2010 </w:t>
            </w:r>
            <w:hyperlink r:id="rId15">
              <w:r>
                <w:rPr>
                  <w:rStyle w:val="InternetLink"/>
                </w:rPr>
                <w:t>N 210-ФЗ</w:t>
              </w:r>
            </w:hyperlink>
            <w:r>
              <w:rPr/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административного регламента предоставления муниципальной услуги «Предоставление выписки (информации) об объектах учета из реестра муниципального имущества Пичужинского сельского посел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т 27.07.2010 </w:t>
            </w:r>
            <w:hyperlink r:id="rId16">
              <w:r>
                <w:rPr>
                  <w:rStyle w:val="InternetLink"/>
                </w:rPr>
                <w:t>N 210-ФЗ</w:t>
              </w:r>
            </w:hyperlink>
            <w:r>
              <w:rPr/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административного регламента предоставления муниципальной услуги   «Прием заявлений и выдача документов о согласовании переустройства и (или) перепланировки жилого помещения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т 27.07.2010 </w:t>
            </w:r>
            <w:hyperlink r:id="rId17">
              <w:r>
                <w:rPr>
                  <w:rStyle w:val="InternetLink"/>
                </w:rPr>
                <w:t>N 210-ФЗ</w:t>
              </w:r>
            </w:hyperlink>
            <w:r>
              <w:rPr/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ичуж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21" w:right="987" w:gutter="0" w:header="0" w:top="113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750D5EFC46CB74E6E4777F6405FADC9E5AE52CDE6C50719B510FF94tCwFE" TargetMode="External"/><Relationship Id="rId3" Type="http://schemas.openxmlformats.org/officeDocument/2006/relationships/hyperlink" Target="consultantplus://offline/ref=868750D5EFC46CB74E6E4777F6405FADC9E5AE52CDE6C50719B510FF94tCwFE" TargetMode="External"/><Relationship Id="rId4" Type="http://schemas.openxmlformats.org/officeDocument/2006/relationships/hyperlink" Target="consultantplus://offline/ref=868750D5EFC46CB74E6E4777F6405FADC9E5AE52CDE6C50719B510FF94tCwFE" TargetMode="External"/><Relationship Id="rId5" Type="http://schemas.openxmlformats.org/officeDocument/2006/relationships/hyperlink" Target="consultantplus://offline/ref=868750D5EFC46CB74E6E4777F6405FADC9E5AE52CDE6C50719B510FF94tCwFE" TargetMode="External"/><Relationship Id="rId6" Type="http://schemas.openxmlformats.org/officeDocument/2006/relationships/hyperlink" Target="consultantplus://offline/ref=868750D5EFC46CB74E6E4777F6405FADC9E5AE52CDE6C50719B510FF94tCwFE" TargetMode="External"/><Relationship Id="rId7" Type="http://schemas.openxmlformats.org/officeDocument/2006/relationships/hyperlink" Target="consultantplus://offline/ref=868750D5EFC46CB74E6E4777F6405FADC9E5AE52CDE6C50719B510FF94tCwFE" TargetMode="External"/><Relationship Id="rId8" Type="http://schemas.openxmlformats.org/officeDocument/2006/relationships/hyperlink" Target="consultantplus://offline/ref=868750D5EFC46CB74E6E4777F6405FADC9E5AE52CDE6C50719B510FF94tCwFE" TargetMode="External"/><Relationship Id="rId9" Type="http://schemas.openxmlformats.org/officeDocument/2006/relationships/hyperlink" Target="consultantplus://offline/ref=868750D5EFC46CB74E6E4777F6405FADC9E5AE52CDE6C50719B510FF94tCwFE" TargetMode="External"/><Relationship Id="rId10" Type="http://schemas.openxmlformats.org/officeDocument/2006/relationships/hyperlink" Target="consultantplus://offline/ref=868750D5EFC46CB74E6E4777F6405FADC9E5AE52CDE6C50719B510FF94tCwFE" TargetMode="External"/><Relationship Id="rId11" Type="http://schemas.openxmlformats.org/officeDocument/2006/relationships/hyperlink" Target="consultantplus://offline/ref=868750D5EFC46CB74E6E4777F6405FADC9E5AE52CDE6C50719B510FF94tCwFE" TargetMode="External"/><Relationship Id="rId12" Type="http://schemas.openxmlformats.org/officeDocument/2006/relationships/hyperlink" Target="consultantplus://offline/ref=868750D5EFC46CB74E6E4777F6405FADC9E5AE52CDE6C50719B510FF94tCwFE" TargetMode="External"/><Relationship Id="rId13" Type="http://schemas.openxmlformats.org/officeDocument/2006/relationships/hyperlink" Target="consultantplus://offline/ref=868750D5EFC46CB74E6E4777F6405FADC9E5AE52CDE6C50719B510FF94tCwFE" TargetMode="External"/><Relationship Id="rId14" Type="http://schemas.openxmlformats.org/officeDocument/2006/relationships/hyperlink" Target="consultantplus://offline/ref=868750D5EFC46CB74E6E4777F6405FADC9E5AE52CDE6C50719B510FF94tCwFE" TargetMode="External"/><Relationship Id="rId15" Type="http://schemas.openxmlformats.org/officeDocument/2006/relationships/hyperlink" Target="consultantplus://offline/ref=868750D5EFC46CB74E6E4777F6405FADC9E5AE52CDE6C50719B510FF94tCwFE" TargetMode="External"/><Relationship Id="rId16" Type="http://schemas.openxmlformats.org/officeDocument/2006/relationships/hyperlink" Target="consultantplus://offline/ref=868750D5EFC46CB74E6E4777F6405FADC9E5AE52CDE6C50719B510FF94tCwFE" TargetMode="External"/><Relationship Id="rId17" Type="http://schemas.openxmlformats.org/officeDocument/2006/relationships/hyperlink" Target="consultantplus://offline/ref=868750D5EFC46CB74E6E4777F6405FADC9E5AE52CDE6C50719B510FF94tCwFE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4:50:00Z</dcterms:created>
  <dc:creator>1</dc:creator>
  <dc:description/>
  <cp:keywords/>
  <dc:language>en-US</dc:language>
  <cp:lastModifiedBy>user</cp:lastModifiedBy>
  <cp:lastPrinted>2019-02-07T15:00:00Z</cp:lastPrinted>
  <dcterms:modified xsi:type="dcterms:W3CDTF">2019-02-07T11:00:00Z</dcterms:modified>
  <cp:revision>2</cp:revision>
  <dc:subject/>
  <dc:title>ПОСТАНОВЛЕНИЕ</dc:title>
</cp:coreProperties>
</file>