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3 декабря 2018 г.</w:t>
        <w:tab/>
        <w:tab/>
        <w:tab/>
        <w:tab/>
        <w:tab/>
        <w:tab/>
        <w:tab/>
        <w:t>№  7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длении срока 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работы  с детьми и молодёжью</w:t>
      </w:r>
    </w:p>
    <w:p>
      <w:pPr>
        <w:pStyle w:val="Normal"/>
        <w:ind w:left="426" w:firstLine="426"/>
        <w:jc w:val="center"/>
        <w:rPr/>
      </w:pPr>
      <w:r>
        <w:rPr>
          <w:rFonts w:cs="Arial" w:ascii="Arial" w:hAnsi="Arial"/>
          <w:b/>
        </w:rPr>
        <w:t xml:space="preserve">в Пичужинском сельском поселении  на 2019 – 2021 годы»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Уставом Пичужинского сельского поселения, постановлений администрации Пичужинского сельского поселения от 20 декабря  2012 г. № 65 «Об утверждении порядка принятия решений о разработке долгосрочных  целевых программ, их формирования и реализации», от 30 декабря 2011 г. № 83 «О Порядке проведения и критериях оценки эффективности реализации долгосрочных целевых программ</w:t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ОСТАНОВЛЯЮ</w:t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одлить срок действия муниципальной программы «Развитие работы с детьми и молодёжью в Пичужинском сельском поселении на 2019 –2021 года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Изложить муниципальную программу «Развитие работы с детьми и молодёжью в Пичужинском сельском поселении на 2019 –2021 года» в новой редакции согласно прилож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Настоящее постановление подлежит обнародованию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Контроль за выполнением постановления  оставляю за собой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38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hd w:fill="FFFFFF" w:val="clear"/>
        <w:ind w:firstLine="522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Пичужинского сельского поселения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от 03.12.2018 г.  № 7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ичужи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Развитие работы с детьми и молодёжью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в Пичужинском сельском поселении на 2019 - 2021 годы»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0"/>
        <w:gridCol w:w="6815"/>
      </w:tblGrid>
      <w:tr>
        <w:trPr>
          <w:trHeight w:val="121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 Пичужинского сельского поселения «Развитие работы с детьми и молодёжью в Пичужинском сельском поселении на 2019 – 2021 годы» </w:t>
            </w:r>
          </w:p>
        </w:tc>
      </w:tr>
      <w:tr>
        <w:trPr>
          <w:trHeight w:val="15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 «О государственной поддержке молодёжных и детских общественных объединений», Устав Пичужинского сельского поселения постановлений администрации Пичужинского сельского поселения от 20 декабря  2012 г. № 65 «Об утверждении порядка принятия решений о разработке долгосрочных  целевых программ, их формирования и реализации», от 30 декабря 2011 г. № 83 «О Порядке проведения и критериях оценки эффективности реализации долгосрочных целевых программ</w:t>
            </w:r>
          </w:p>
        </w:tc>
      </w:tr>
      <w:tr>
        <w:trPr>
          <w:trHeight w:val="5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чужинское сельское поселение Дубовского муниципального района Волгоградской области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исполнител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ённое учреждение культуры «Дом культуры, Пичужинского сельского поселения»</w:t>
            </w:r>
          </w:p>
        </w:tc>
      </w:tr>
      <w:tr>
        <w:trPr>
          <w:trHeight w:val="3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Создание системы выявления и продвижения инициативной и талантливой молодежи.</w:t>
            </w:r>
          </w:p>
          <w:p>
            <w:pPr>
              <w:pStyle w:val="Style17"/>
              <w:ind w:lef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опуляризация здорового образа жизни среди молодёжи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Вовлечение молодежи в социальную активную деятельность, развитие детских и молодежных общественных организаций и объединений.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Формирование механизмов поддержки и реабилитации детей и молодежи, находящейся в трудной жизненной ситуации.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5.Создание условий для развития гражданско-, военно-патриотических качеств молодежи; формировани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.Решение вопросов занятости молодёжи, профессионального самоопределения, организация досуга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для реализации программы составляет: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rFonts w:cs="Arial" w:ascii="Arial" w:hAnsi="Arial"/>
              </w:rPr>
              <w:t xml:space="preserve">2019 год -    39 000 руб. 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rFonts w:cs="Arial" w:ascii="Arial" w:hAnsi="Arial"/>
              </w:rPr>
              <w:t>2020 год –    39 900</w:t>
            </w:r>
            <w:r>
              <w:rPr>
                <w:rFonts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rFonts w:cs="Arial" w:ascii="Arial" w:hAnsi="Arial"/>
              </w:rPr>
              <w:t>2021 год –    40 800  руб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 финансирования Программы осуществляется за счет средств бюджета администрации Пичужинского сельского поселения с привлечением других источников финансирования. 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rFonts w:cs="Arial" w:ascii="Arial" w:hAnsi="Arial"/>
              </w:rPr>
              <w:t>2019 – 2021 годы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 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овышение эффективности системы по формированию духовных и гражданских ценностей, обеспечивающих социальную активность, самоопределение и полноценную самореализацию молодежи, увеличение участия молодежи в политической, культурной, социальной жизнедеятельности поселения;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овышение качества поддержки профессионального становления и роста, деловой активности молодежи, увеличение участия молодежи в предпринимательской и трудовой деятельности, расширение поля профессионального самоопределения и трудовой самореализации молодежи;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>
                <w:rFonts w:cs="Arial" w:ascii="Arial" w:hAnsi="Arial"/>
              </w:rPr>
              <w:t>-создание условий для формирования благоприятной для социального и личностного развития молодежи социальной среды, стимулирующей увеличение участия молодежи в рекреативной</w:t>
            </w:r>
            <w:r>
              <w:rPr>
                <w:rFonts w:cs="Arial" w:ascii="Arial" w:hAnsi="Arial"/>
                <w:color w:val="FF0000"/>
              </w:rPr>
              <w:t>,</w:t>
            </w:r>
            <w:r>
              <w:rPr>
                <w:rFonts w:cs="Arial" w:ascii="Arial" w:hAnsi="Arial"/>
              </w:rPr>
              <w:t xml:space="preserve"> спортивной деятельности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ижение уровня безнадзорности среди детей и подростков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величение доли молодых людей ведущих здоровый образ жизни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кращение доли подростков, состоящих на учёте в комиссии по делам несовершеннолетних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рограммных мероприятий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В Программе определена основная цель и ряд задач по ее достижению</w:t>
            </w:r>
            <w:r>
              <w:rPr>
                <w:rFonts w:cs="Arial" w:ascii="Arial" w:hAnsi="Arial"/>
                <w:color w:val="000000"/>
              </w:rPr>
              <w:t xml:space="preserve">: Цель программы - </w:t>
            </w:r>
            <w:r>
              <w:rPr>
                <w:rFonts w:cs="Arial" w:ascii="Arial" w:hAnsi="Arial"/>
              </w:rPr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Задача 1.Создание системы выявления и продвижения инициативной и талантливой молодежи.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Задача реализуется посредством участия в конкурсах инновационных проектах;  творческих фестивалей, создание баз данных талантливых молодых людей поселения по направлениям деятельности, </w:t>
            </w:r>
            <w:r>
              <w:rPr>
                <w:rFonts w:cs="Arial" w:ascii="Arial" w:hAnsi="Arial"/>
                <w:bCs/>
                <w:color w:val="000000"/>
              </w:rPr>
              <w:t xml:space="preserve">мероприятий нацеленных на </w:t>
            </w:r>
            <w:r>
              <w:rPr>
                <w:rFonts w:cs="Arial" w:ascii="Arial" w:hAnsi="Arial"/>
                <w:color w:val="000000"/>
              </w:rPr>
              <w:t>развитие молодежной субкультур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Задача 2.</w:t>
            </w:r>
            <w:r>
              <w:rPr>
                <w:rFonts w:cs="Arial" w:ascii="Arial" w:hAnsi="Arial"/>
              </w:rPr>
              <w:t xml:space="preserve">Популяризация здорового образа жизни среди молодёжи. Планируется разработать комплекс мероприятий, направленных на привлекательность ведения молодежью здорового образа жизни, его пропаганду. Основными механизмами работы  по данному направлению станут: разработка системы мероприятий, направленных на профилактику табакокурения, употребления алкогольных напитков, наркотических средств, инфекционных заболеваний; создание условий для занятия молодежью спортом, развитие инфраструктуры; создание комплексного информирования молодежи о реализуемых мероприятиях, повышение привлекательности таких мероприятий в молодежной сред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Задача. 3. Вовлечение молодежи в социальную активную деятельность, развитие детских и молодежных общественных организаций и объединений.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ча реализуется посредством взаимодействия с детскими и молодежными общественными организациями, поддержки на конкурсной основе социально-значимых проектов и программ, проведения совместных мероприятий с районными, окружными общественными организациями  слетов, фестивалей, конференций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Задача. 4. Формирование механизмов поддержки и реабилитации детей и молодежи, находящейся в трудной жизненной ситуации.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дача реализуется посредством проведения мероприятий социального, педагогического, культурного и иного характера направленных на профилактику социально негативных явлений в молодежной и детской среде (экстремизм, правонарушения, алко- и наркозависимость); повышения уровня социализации  молодежи, находящейся в трудной жизненной ситуации.</w:t>
            </w:r>
          </w:p>
          <w:p>
            <w:pPr>
              <w:pStyle w:val="Style16"/>
              <w:spacing w:lineRule="auto" w:line="240" w:before="0" w:after="0"/>
              <w:ind w:firstLine="305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Задача. 5. Создание условий для развития гражданско-военно-патриотических качеств молодежи; формировани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сновная возрастная категория участников  – от 14 до 30 лет: школьники, студенты, работающая молодежь. Задача реализуется посредством образовательной подготовки допризывной молодежи, проведения мероприятий физкультурно-спортивного, культурного, педагогического, информационно-методического характера, направленных на военно-патриотическое воспитание допризывной молодежи, а также мероприятий нацеленных на формирование гражданской позиции и инициативы, на воспитание политико-правовой культуры  в молодежной среде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Задача. 6. Решение вопросов занятости молодёжи, профессионального самоопределения, организация Для решения  задачи планируется разработать  комплекс мероприятий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 xml:space="preserve">направленных на вовлечение молодежи в трудовую сферу жизнедеятельности общества ее профобучения  и профориентации. Основными механизмами работы по данному направлению станут: </w:t>
            </w:r>
            <w:r>
              <w:rPr>
                <w:rFonts w:cs="Arial" w:ascii="Arial" w:hAnsi="Arial"/>
                <w:color w:val="000000"/>
              </w:rPr>
              <w:t>создания на территории поселения временных  рабочих мест для старших школьников в возрасте 14-18 лет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системы информирования молодежи о реализуемых программах по трудоустройству на постоянные и временные рабочие места;  разработ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х программ профдиагностики, тестирование по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профориентации;  проведение специальных программ профориентации и трудоустройства для молодежи из группы риска; создание комплекса мероприятий, направленных на привлечение молодежи к востребованным в поселении профессиям</w:t>
            </w:r>
            <w:r>
              <w:rPr>
                <w:rFonts w:cs="Arial" w:ascii="Arial" w:hAnsi="Arial"/>
                <w:color w:val="000000"/>
              </w:rPr>
              <w:t>. и проведение различных мероприятий для организации досуга детей и молодёжи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и контроля за исполнением Програм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 за исполнением мероприятий Программы осуществляет Глава поселения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 муниципальной программы, их значения на последний год реализации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ыми показателями  муниципальной программы являются: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Доля  детей, подростков и молодежи, вовлеченных в деятельность детских и молодежных общественных объединений, в общем числе граждан в возрасте 8-30 лет – 15%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Доля молодежи, вовлеченной в добровольческую (волонтерскую) деятельность, в общем числе граждан 14-30 лет- 1 %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Доля молодых людей, участвующих в реализуемых органами и организациями, действующими в области молодежной политики, проектах и программах поддержки талантливой молодежи, в общем числе молодежи – 0,5 %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Количество молодых людей, посещающих учреждения молодежной политики на постоянной основе – 0,01 тыс. человек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Доля детей, подростков и молодежи, оказавшихся в трудной жизненной ситуации и занимающихся на постоянной основе в учреждениях молодежной политики и спорта по месту жительства, в общем числе детей, подростков и молодежи, оказавшихся в трудной жизненной ситуации – 1,3 %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Доля детей, подростков и молодежи, охваченных различными формами летнего  оздоровительного отдыха, в общем числе граждан в возрасте 6,5-15 лет – 15%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Количество специалистов, осуществляющих работу с молодежью, в сельской администрации, в организациях и образовательных учреждениях  - 8</w:t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. Анализ состояния, характеристика проблемы  и обоснова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обходимости ее решения программными методами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1.1 </w:t>
      </w:r>
      <w:r>
        <w:rPr>
          <w:rFonts w:cs="Arial" w:ascii="Arial" w:hAnsi="Arial"/>
          <w:b/>
          <w:color w:val="000000"/>
        </w:rPr>
        <w:t>Основные понятия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стоящей Программ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color w:val="000000"/>
        </w:rPr>
        <w:t xml:space="preserve">государственная молодежная политика – </w:t>
      </w:r>
      <w:r>
        <w:rPr>
          <w:rFonts w:cs="Arial" w:ascii="Arial" w:hAnsi="Arial"/>
          <w:color w:val="000000"/>
        </w:rPr>
        <w:t>система 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;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) 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молодежь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–  лица в возрасте от 14 до 30 лет включительно, социально-демографическая группа, специфические социальные и психологические черты которой обусловлены возрастными особенностями молодых людей, процессом становления их духовного мира, спецификой положения в социальной структуре обществ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color w:val="000000"/>
        </w:rPr>
        <w:t>допризывная молодежь</w:t>
      </w:r>
      <w:r>
        <w:rPr>
          <w:rFonts w:cs="Arial" w:ascii="Arial" w:hAnsi="Arial"/>
          <w:color w:val="000000"/>
        </w:rPr>
        <w:t xml:space="preserve"> – молодежь в возрасте от 14 до 17 лет, подлежащая призыву в арм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b/>
          <w:color w:val="000000"/>
        </w:rPr>
        <w:t>) общественная организация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Cs/>
          <w:color w:val="000000"/>
        </w:rPr>
        <w:t>общественное объединение основанное на членстве, созданное на основе совместной деятельности для защиты общих интересов и достижения уставных целей объединившихся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b/>
          <w:color w:val="000000"/>
        </w:rPr>
        <w:t>занятость молодежи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Cs/>
          <w:color w:val="000000"/>
        </w:rPr>
        <w:t xml:space="preserve"> трудовая и экономическая деятельность, включая деятельность трудовых отрядов в возрасте от 14 до 21 го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b/>
          <w:color w:val="000000"/>
        </w:rPr>
        <w:t>) добровольческая (волонтерская) деятельность</w:t>
      </w:r>
      <w:r>
        <w:rPr>
          <w:rFonts w:cs="Arial" w:ascii="Arial" w:hAnsi="Arial"/>
          <w:color w:val="000000"/>
        </w:rPr>
        <w:t xml:space="preserve"> – форма социального служения, осуществляемая по свободному волеизъявлению граждан, направленная на безвозмездное оказание социально значимых услуг на местном, национальном или международном уровнях, способствующая личностному росту и развитию выполняющих эту деятельность граждан (добровольцев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7) </w:t>
      </w:r>
      <w:r>
        <w:rPr>
          <w:rFonts w:cs="Arial" w:ascii="Arial" w:hAnsi="Arial"/>
          <w:b/>
          <w:color w:val="000000"/>
        </w:rPr>
        <w:t>молодежная субкультура</w:t>
      </w:r>
      <w:r>
        <w:rPr>
          <w:rFonts w:cs="Arial" w:ascii="Arial" w:hAnsi="Arial"/>
          <w:color w:val="000000"/>
        </w:rPr>
        <w:t xml:space="preserve"> – субкультура молодежных социальных групп, у которых тот или иной круг молодежных ценностей, норм и предпочтений, находящие отражение в социальной позиции и в других формах cамопроявления  личности. По элементам субкультуры – языку, манере поведения, одежде, музыке, литературе, кинематографу и т. д. – то есть духовной и материальной культуре, можно судить о характерных оcобенноcтях коллективного сознания и поведения социальной группы по отношению к внешнему миру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8) </w:t>
      </w:r>
      <w:r>
        <w:rPr>
          <w:rFonts w:cs="Arial" w:ascii="Arial" w:hAnsi="Arial"/>
          <w:b/>
          <w:color w:val="000000"/>
        </w:rPr>
        <w:t>образовательные мероприятия</w:t>
      </w:r>
      <w:r>
        <w:rPr>
          <w:rFonts w:cs="Arial" w:ascii="Arial" w:hAnsi="Arial"/>
          <w:color w:val="000000"/>
        </w:rPr>
        <w:t xml:space="preserve"> – семинары, тренинги, курсы повышения квалификации и иные занятия обучающего характера для детских и молодежных объединений и организаций, образующих инфраструктуру молодежной политики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характеристика  проблемы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госрочная муниципальная  целевая программа «Развитие работы с детьми и молодёжью в Пичужинском сельском поселении на 2016-2018 годы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иентирована на межотраслевой подход к решению всего комплекса проблем молодых граждан, проживающих на территории Пичужинского сельского поселения.  Разработка Программы обусловлена необходимостью формирования  .условий для поддержки, самореализации и гражданского становления молодых жителей Пичужинского сельского поселе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осит комплексный характер и обеспечивает  системную последовательность мер направленных на 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призвана определить меры в соответствии с приоритетам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одежной политики, реализация которых обеспечит решение основных задач социально-экономического развития Пичужинского сельского поселе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позиции молодежи в общественно-политической жизни, ее стабильности и активности будет зависеть темп продвижения Росси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color w:val="000000"/>
        </w:rPr>
        <w:t>Решение долгосрочных задач невозможно без конструктивного взаимодействия между поколениями. Потенциал каждого молодого человека, его способности, убеждения и активная жизненная позиция являются залогом развития поселения. Именно молодежь является наиболее перспективным объектом государственных инвестиций, поэтому проблема общественно-политического, социально-экономического и духовно-культурного развития молодежи является одной из наиболее приоритетных задач развития посе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 w:before="40" w:after="0"/>
        <w:jc w:val="both"/>
        <w:rPr/>
      </w:pPr>
      <w:r>
        <w:rPr>
          <w:rFonts w:cs="Arial" w:ascii="Arial" w:hAnsi="Arial"/>
          <w:color w:val="000000"/>
        </w:rPr>
        <w:tab/>
        <w:t xml:space="preserve">Значительная часть молодых людей в настоящее время задумываются об актуальных вопросах молодежи, о перспективах на будуще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 w:before="40" w:after="0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Но необходимо отметить тот факт, что молодежь в поселениях не достаточно активна. Причиной пассивности молодёжи является  недостаточная осведомлённость о происходящих мероприятиях проводимых в поселении, безынициативность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При реализации мероприятий долгосрочной муниципальной целевой Программы  «</w:t>
      </w:r>
      <w:r>
        <w:rPr>
          <w:rFonts w:cs="Arial" w:ascii="Arial" w:hAnsi="Arial"/>
        </w:rPr>
        <w:t xml:space="preserve">Развитие работы с детьми и молодёжью в Пичужинском сельском поселении на 2016-2018 годы» </w:t>
      </w:r>
      <w:r>
        <w:rPr>
          <w:rFonts w:cs="Arial" w:ascii="Arial" w:hAnsi="Arial"/>
          <w:color w:val="000000"/>
        </w:rPr>
        <w:t xml:space="preserve">  учтены не только возможности молодежи, но и ее способности, возрастные особенно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Молодежь – целевая группа настоящей Программы в возрасте от 14 до 30 лет – неоднородный  объект управления. Содержание, формы и методы предоставления услуг предлагаемые, например, школьникам и молодым специалистам различаются. В связи с этим, программные мероприятия  направлены на модернизацию технологий работы с молодежью, в том числе нормативного, методического и материального обеспечения и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грамма построе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грамма разработана с учетом направлений, предлагаемых в основных стратегических документах районного, регионального и федерального уровн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Цель и задачи Программы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u w:val="single"/>
        </w:rPr>
        <w:t>Цель Программы</w:t>
      </w:r>
      <w:r>
        <w:rPr>
          <w:rFonts w:cs="Arial" w:ascii="Arial" w:hAnsi="Arial"/>
        </w:rPr>
        <w:t xml:space="preserve">  -  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деология Программы базируется на принципах инициативы и самореализации молодого поколе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специфику переходного положения молодежи в структур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а (от детства к полноценной взрослой жизни), содержание Программы в соответствии с указанными выше принципами ее реализации определяется необходимостью обеспечения: </w:t>
      </w:r>
    </w:p>
    <w:p>
      <w:pPr>
        <w:pStyle w:val="Style17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емственности поколений, сохранения и развития национальной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ы, воспитания у молодежи бережного отношения к историческому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ному наследию народов России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итания патриотов России, граждан правового, демократического государства, способных к адаптации в условиях гражданского общества, уважающих права и свободы личности, использующих возможности правовой системы, проявляющих национальную и религиозную терпимость, уважительно относящихся к языкам, традициям и культуре других народов, толерантных к духовному мнению, умеющих искать и находить содержательные компромиссы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я культуры мира и межличностных отношений, неприятия силовых методов разрешения конфликтов, готовности стать защитником Родины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ностороннего развития молодежи, ее творческих способностей, навыков самоорганизации, самореализации личности, умения отстаивать свои права, участвовать в деятельности общественных объединений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я у молодежи целостного миропонимания и современного научного мировоззрения, развития культуры межэтнических отношений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я у молодежи положительной трудовой мотивации, высокой деловой активности, успешного владения основными принципами и навыками эффективного поведения в сфере труда и профессионального обучения; 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воения молодежью разнообразных социальных навыков и ролей, ответственности за собственное благосостояние и состояние общества, развития культуры социального поведения с учетом открытости общества, его информатизации, роста динамичности изменений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u w:val="single"/>
        </w:rPr>
        <w:t>Задачами Программы являются</w:t>
      </w:r>
      <w:r>
        <w:rPr>
          <w:rFonts w:cs="Arial" w:ascii="Arial" w:hAnsi="Arial"/>
        </w:rPr>
        <w:t xml:space="preserve">: 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истемы выявления и продвижения инициативной и талантливой</w:t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одежи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тся разработать комплекс мероприятий, направленных на поддержку детского творчества и творчества различных категорий молодежи;  содействие развитию форм творческого самовыражения молодежи.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пуляризация здорового образа жизни среди молодежи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ируется разработать комплекс мероприятий, направленных на привлекательность ведения молодежью здорового образа жизни, его пропаганду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механизмом работы  по данному направлению станет разработка системы мероприятий, направленных на профилактику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акокурения,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отребления алкогольных напитков,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котических средств,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екционных заболеваний;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для занятия молодежью спортом,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инфраструктуры;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комплексного информирования молодежи о реализуемых мероприятиях, повышение привлекательности таких мероприятий в молодежной среде. 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</w:rPr>
        <w:t xml:space="preserve">Обеспечение эффективной социализации и вовлечения молодежи 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ивную общественную деятельность. </w:t>
      </w:r>
    </w:p>
    <w:p>
      <w:pPr>
        <w:pStyle w:val="Normal"/>
        <w:ind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ешение задачи планируется разработать комплекс мероприятий, направленных на выстраивание профессиональных установок и карьерных траекторий; </w:t>
      </w:r>
    </w:p>
    <w:p>
      <w:pPr>
        <w:pStyle w:val="Normal"/>
        <w:ind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влечение молодежи в общественно-политическую жизнь общества; </w:t>
      </w:r>
    </w:p>
    <w:p>
      <w:pPr>
        <w:pStyle w:val="Normal"/>
        <w:ind w:left="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волонтерского движения, поддержку общественных инициатив; популяризацию здорового образа жизни, расширение участия молодежи в спортив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х; </w:t>
      </w:r>
    </w:p>
    <w:p>
      <w:pPr>
        <w:pStyle w:val="Normal"/>
        <w:ind w:left="360" w:firstLine="2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аганду репродуктивного поведения, поддержку института молодой семьи; стимулирование интереса молодежи к объектам историко-культурного наследия; популяризацию малого предпринимательства как перспективного вида деятельности 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олодежной среде. Основными механизмами работы по данному направлению станут:      создание системы сбора, хранения и актуализации информации о молодежи, активно участвующей в жизни общества (волонтерах, молодежных организациях, молодых  предпринимателях и т.д.); создание системы комплексного и индивидуального информирования молодых людей об имеющихся возможностях (реализуемых программах, акциях, мероприятиях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звитие механизмов и форм трансляции в молодежную аудиторию актуальной информации о социальных, экономических, политических, культурных событиях и вовлечение в этот процесс молодежи; разработка и внедрение комплексных инструментов работы с общественными организациям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зработка стандартов оказания услуг муниципальными учреждениями  по работе с молодежью для соответствующих целевых групп молодеж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зработка программ и организация переподготовки сотрудников по работе с молодежью, профильных организаци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зработка программ и методик по работе с молодыми предпринимателям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зработка  мер по популяризации института молодой семь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рганизация конкурсов, проектов по вовлечению молодежи в жизнь общества. 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механизмов поддержки и реабилитации детей и молодежи,</w:t>
      </w:r>
    </w:p>
    <w:p>
      <w:pPr>
        <w:pStyle w:val="Style17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ящейся в трудной жизненной ситуации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дача реализуется посредством проведения мероприятий социального, педагогического, культурного и иного характера направленных на профилактику социально негативных явлений в молодежной и детской среде (экстремизм, правонарушения, алко- и наркозависимость); повышения уровня социализации  молодежи, находящейся в трудной жизненной ситуаци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.  Создание системных механизмов воспитания у молодежи чувства патриотизма и гражданской ответственности, формирование российской идентичност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ешения  задачи планируется разработать комплекс мероприятий, направленных на поддержку развития молодежных общественных инициатив, направленных на формирование у молодежи российской идентичности (россияне); формирование у молодежи толерантности и уважения к представителям других народов, культур, религий, их традициям и духовно-нравственным ценностям; преодоление этнического и религиозно-политического экстремизма в молодежной сред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сновными механизмами работы по данному направлению стану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здание системы комплексного информирования молодежи о реализуемых мероприятиях патриотической и гражданственной тематики, повышение привлекательности таких мероприятий для молодых люд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здание и внедрение программ по воспитанию у молодежи чувства патриотизма  и формированию гражданской позици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риентирование сотрудников работающих с молодежью организаций на современные формы привития гражданских ценностей, толерантност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ивлечение средств массовой информации и молодежных общественных организаций к воспитанию у молодежи чувства патриотизма, гражданской позиции. </w:t>
      </w:r>
    </w:p>
    <w:p>
      <w:pPr>
        <w:pStyle w:val="Normal"/>
        <w:ind w:left="1413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.Решение вопросов занятости молодежи, профессиона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определения, организации досуг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ешения  задачи планируется разработать  комплекс мероприятий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ных на вовлечение молодежи в трудовую сферу жизнедеятельности общества ее профобучения и профориентации. Основными механизмами работы по данному направлению стану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здание системы информирования молодежи о реализуемых программах по трудоустройству на постоянные и временные рабочие места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зработка специальных программ профдиагностики, тестирование по профориентации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оведение специальных программ профориентации и трудоустройства д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одежи из группы риска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здание комплекса мероприятий, направленных на привлечение молодежи к востребованным в поселении професс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en-US"/>
        </w:rPr>
        <w:t>III</w:t>
      </w:r>
      <w:r>
        <w:rPr>
          <w:rFonts w:cs="Arial" w:ascii="Arial" w:hAnsi="Arial"/>
          <w:b/>
          <w:color w:val="000000"/>
        </w:rPr>
        <w:t>. Обоснование ресурсного обеспечения 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Объем средств на реализацию Программы за счет средств бюджета Пичужинского сельского поселения устанавливается ежегодно решением Собрания представителей Пичужин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Средства районного, областного и федерального бюджета для реализации мероприятий Программы  привлекаются ежегодно на основании заявок администрации Пичужинского сельского поселения на участие в конкурсах, проводимых в соответствии с районными. региональными и федеральными программ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Привлечение средств спонсоров осуществляется на основании защиты социально – значимых проектов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  <w:b/>
          <w:color w:val="000000"/>
        </w:rPr>
        <w:t>. Механизм реализации программы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Механизм реализации Программы включает разработку и принятие нормативных правовых актов Пичужинского сельского поселения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. Ожидаемые результаты реализации Программы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результате выполнения Программы предполагается: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осуществлять планомерное социальное, культурное, духовное и физическое воспитание, образование и развитие  детей и молодежи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включать молодежь в социально-экономическую, политическую и культурную жизнь Пичужинского сельского поселения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выявлять одаренную молодежь, широко привлекать ее к занятиям в творческих коллективах и объединениях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период летних каникул создать детские площадки и оздоровительные лагеря организованного досуга для  детей  и подростков в населенных пунктах поселения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снижение уровня безработицы путем обеспечения вторичной и сезонной занятости молодежи, в том числе трудоустроенных, в период летних каникул на общественно-полезных работах; </w:t>
      </w:r>
    </w:p>
    <w:p>
      <w:pPr>
        <w:pStyle w:val="Style17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формирование стойкого противодействия наркотикам в среде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олодежи и несовершеннолетних, в том числе путем привлечения добровольцев (волонтеров) по пропаганде здорового образа жизни из числа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дростков и молодежи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содействовать формированию у молодёжи  эстетических ценностей и желания участвовать в культурной жизни общества; 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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спользовать инновационный потенциал молодежи в интересах Пичужинского сельского поселения и общественного развития;</w:t>
      </w:r>
    </w:p>
    <w:p>
      <w:pPr>
        <w:pStyle w:val="Style17"/>
        <w:numPr>
          <w:ilvl w:val="0"/>
          <w:numId w:val="5"/>
        </w:numPr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одействовать повышению уровня профессионального мастерства и квалификации работников сферы молодёжной политики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 Срок реализации Программы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Период реализации Программы 2019-2021 годы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 Управление Программой и контроль за ее реализацией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ы и методы управления реализацией Программы определяются администрацией Пичужинского сельского поселения Дубовского муниципального район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е руководство и контроль за реализацией программных мероприятий осуществляет администрация Пичужинского сельского поселения Дубовского муниципального район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Пчужинского сельского поселения Дубовского муниципального района является заказчиком муниципальной Программы и координатором деятельности исполнителей мероприятий Программы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Пичужинского сельского поселения Дубовского муниципального района осуществляет: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азработку механизмов привлечения  дополнительных финансовых ресурсов для реализации Программы;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контроль за эффективным и целевым использованием бюджетных средств на реализацию Программы;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дготовку предложений по актуализации мероприятий Программы в  соответствии с приоритетами социально-экономического развития  Дубовского муниципального района и Волгоградской  области, 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корению или приостановке реализации отдельных мероприятий;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готовку предложений по привлечению организаций для реализац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й Программы; </w:t>
      </w:r>
    </w:p>
    <w:p>
      <w:pPr>
        <w:pStyle w:val="Style17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ниторинг выполнения  Программы в целом и входящих в ее состав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й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муниципальной Программы осуществляетс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ей Пичужинского сельского поселения Дубовского муниципального района Волгоградской области. </w:t>
      </w:r>
    </w:p>
    <w:p>
      <w:pPr>
        <w:pStyle w:val="Normal"/>
        <w:spacing w:before="0" w:after="0"/>
        <w:ind w:left="920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муниципальной  Программе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Развитие работы с детьми и  молодёжью 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В Пичужинском сельского поселения на 2019-2021 годы»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ых мероприятий Программы «Развитие работы с детьми и молодёжью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в Пичужинском сельском поселении на 2019 – 2021 годы»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  <w:color w:val="000000"/>
        </w:rPr>
        <w:t xml:space="preserve">Цель: развитие благоприятных условий для успешной социализации и эффективной самореализации, конкурентоспособности молодежи в социально-экономической сфере на территории Пичужинского сельского поселения Дубовского муниципального района 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0"/>
        <w:gridCol w:w="169"/>
        <w:gridCol w:w="3251"/>
        <w:gridCol w:w="1100"/>
        <w:gridCol w:w="1100"/>
        <w:gridCol w:w="1100"/>
        <w:gridCol w:w="1100"/>
        <w:gridCol w:w="100"/>
        <w:gridCol w:w="2160"/>
        <w:gridCol w:w="50"/>
        <w:gridCol w:w="1980"/>
        <w:gridCol w:w="1980"/>
      </w:tblGrid>
      <w:tr>
        <w:trPr>
          <w:trHeight w:val="2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финансирования (руб.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 </w:t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</w:p>
        </w:tc>
      </w:tr>
      <w:tr>
        <w:trPr>
          <w:trHeight w:val="60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83" w:hRule="atLeast"/>
        </w:trPr>
        <w:tc>
          <w:tcPr>
            <w:tcW w:w="14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ача 1. Создание системы выявления и продвижения инициативной и талантливой молодежи.</w:t>
            </w:r>
          </w:p>
        </w:tc>
      </w:tr>
      <w:tr>
        <w:trPr>
          <w:trHeight w:val="124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раскрытия творческого и научного потенциала молодеж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.п.», школа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явление и продвижение талантливой молодёжи</w:t>
            </w:r>
          </w:p>
        </w:tc>
      </w:tr>
      <w:tr>
        <w:trPr>
          <w:trHeight w:val="95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Участие в создание банка данных о талантливых молодых людях Дубовского  муниципального район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.п.», школ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явление и продвижение талантливой молодёжи</w:t>
            </w:r>
          </w:p>
        </w:tc>
      </w:tr>
      <w:tr>
        <w:trPr>
          <w:trHeight w:val="12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ллектуальных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ниров для молодёжи,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по развитию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.п.», школа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ю творческого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выражения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ТОГО  по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Пичужинского с.п. 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4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2. Популяризация здорового образа жизни среди молодёжи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: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и «Конфета за сигарету», «Формула – НЕТ!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Пичужинского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орового образ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зни среди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и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артакиады поселения, спортивных праздников «Мама, папа, Я – счастливая семья» и других спортивных соревнований, турниров и конкурс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Пичужинского 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в течени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ческому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ятию спортом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Пичужинского  с.п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3. Вовлечение молодежи в социальную активную деятельность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витие детских и молодежных общественных организаций и объединений</w:t>
            </w:r>
          </w:p>
        </w:tc>
      </w:tr>
      <w:tr>
        <w:trPr>
          <w:trHeight w:val="122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Татьянин День!»</w:t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азднование дня Российского студен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</w:t>
            </w:r>
          </w:p>
        </w:tc>
      </w:tr>
      <w:tr>
        <w:trPr>
          <w:trHeight w:val="62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делегатов от молодёжи в работе конференции жителей Пичужинского сельского по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, , поддержка молодёжных и детских организаций и объединений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социально-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начимых инициатив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и. Поддержка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ых объединений, </w:t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ающих на территории Пичужинского сельского поселения и Дубовского муниципального район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влечение к социальной активной деятельности Поддержка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и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ведение анкетирования среди молодёж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работе с молодёжью,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, организация досуга</w:t>
            </w:r>
          </w:p>
        </w:tc>
      </w:tr>
      <w:tr>
        <w:trPr>
          <w:trHeight w:val="3352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добровольческой акции «Весенняя неделя доб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  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, организация досуг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волонтёрского движ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теллектуальной деятельности молодёжи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сячнике по санитарной очистке и благоустройству территории сельского поселения: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  специалист по работе с молодёжью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у детей и молодёжи чувства любви к родному краю, бережного отношения к природе</w:t>
            </w:r>
          </w:p>
        </w:tc>
      </w:tr>
      <w:tr>
        <w:trPr>
          <w:trHeight w:val="249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Участие в школьном мероприятии «Последний и первый звоно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КУК «Дом культуры Пичужинского сельского поселения», школа  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у молодёжи активной жизненной позиции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выпускном утреннике в детском садик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КУК «Дом культуры Пичужинского сельского поселения»  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у детей активной жизненной позиции</w:t>
            </w:r>
          </w:p>
        </w:tc>
      </w:tr>
      <w:tr>
        <w:trPr>
          <w:trHeight w:val="47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.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аздновании Международного Дня защиты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, организация досуга</w:t>
            </w:r>
          </w:p>
        </w:tc>
      </w:tr>
      <w:tr>
        <w:trPr>
          <w:trHeight w:val="13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ь молодеж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молодёжи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Участие  в праздниках, посвящённых знаменательным датам села и посёлков Пичужинского сельского по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ие празд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ичужинского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активной, талантливой молодёжи, организация досуга</w:t>
            </w:r>
          </w:p>
        </w:tc>
      </w:tr>
      <w:tr>
        <w:trPr>
          <w:trHeight w:val="1382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Участие делегаций поселения в слетах, фестивалях, форумах, конференциях конкурсах районного, регионального и федерального уровн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ечении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, развитие детских и молодёжных общественных организаций и объединений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в </w:t>
            </w:r>
            <w:r>
              <w:rPr>
                <w:rFonts w:cs="Arial" w:ascii="Arial" w:hAnsi="Arial"/>
                <w:b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</w:rPr>
              <w:t>разде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00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ичужинского с.п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76" w:leader="none"/>
        </w:tabs>
        <w:jc w:val="center"/>
        <w:rPr/>
      </w:pPr>
      <w:r>
        <w:rPr>
          <w:rFonts w:cs="Arial" w:ascii="Arial" w:hAnsi="Arial"/>
          <w:b/>
        </w:rPr>
        <w:t>Задача 4. Формирование механизмов поддержки и реабилитации молодежи, нахо</w:t>
      </w:r>
      <w:r>
        <w:rPr/>
        <w:t>дящейся в трудной жизненной ситуации</w:t>
      </w:r>
    </w:p>
    <w:tbl>
      <w:tblPr>
        <w:tblW w:w="148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"/>
        <w:gridCol w:w="3240"/>
        <w:gridCol w:w="1100"/>
        <w:gridCol w:w="1100"/>
        <w:gridCol w:w="1100"/>
        <w:gridCol w:w="1100"/>
        <w:gridCol w:w="2310"/>
        <w:gridCol w:w="1980"/>
        <w:gridCol w:w="2090"/>
      </w:tblGrid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щание по работе с молодежью, находящейся в трудной жизненной ситу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 школ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к социальной активной деятельности, формирование здорового образа жизни, организация трудовой занятости подростков и молодёжи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йды в неблагополучные семьи и семьи, находящиеся в трудной жизненной ситу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ОДН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течении го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:по </w:t>
            </w:r>
            <w:r>
              <w:rPr>
                <w:rFonts w:cs="Arial" w:ascii="Arial" w:hAnsi="Arial"/>
                <w:b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5. Создание условий для развития гражданско-, военно-патриотических качеств молодежи.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ормирование политико-правовой культуры и повышение качества подготовки допризывной молодежи.</w:t>
            </w:r>
          </w:p>
        </w:tc>
      </w:tr>
      <w:tr>
        <w:trPr>
          <w:trHeight w:val="179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Участие в игровой программе «На виражах армейской службы»;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Пичужинского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евраль-мар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гражданско-патриотических качеств молодёжи, повышение качества допризывной подготовки молодёжи</w:t>
            </w:r>
          </w:p>
        </w:tc>
      </w:tr>
      <w:tr>
        <w:trPr>
          <w:trHeight w:val="184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рганизации и проведении Дня призыв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Дубовского муниципального района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раза в год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период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ы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интерес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военной истории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ечества</w:t>
            </w:r>
          </w:p>
        </w:tc>
      </w:tr>
      <w:tr>
        <w:trPr>
          <w:trHeight w:val="7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одготовке и проведении Вахты памяти ко Дню Великой Побе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-9 м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>
          <w:trHeight w:val="148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встреч с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теранами Великой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ечественной войны, 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оруженных Сил,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ами локальных войн и вооруженных конфлик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, школ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хранение памяти о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родном подвиге в Великой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ечественной войне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41-1945 г.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ование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вства гордости</w:t>
            </w:r>
          </w:p>
        </w:tc>
      </w:tr>
      <w:tr>
        <w:trPr>
          <w:trHeight w:val="13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мероприятиях, посвященных дню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юн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, посвящённых Дню Российского фла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авгу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>
          <w:trHeight w:val="137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митинге ко Дню народного единства. </w:t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и, посвящённые Дню Един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оябр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гражданско-патриотических качеств молодёжи</w:t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 по </w:t>
            </w:r>
            <w:r>
              <w:rPr>
                <w:rFonts w:cs="Arial" w:ascii="Arial" w:hAnsi="Arial"/>
                <w:b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Пичужинского с.п.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6. Решение вопросов занятости молодёжи, профессионального самоопределения, организ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доустройство подростков и молодеж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ичужинского сельского поселения,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ом культуры Пичужинского сельского поселения»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</w:t>
            </w:r>
            <w:r>
              <w:rPr>
                <w:rFonts w:cs="Arial" w:ascii="Arial" w:hAnsi="Arial"/>
                <w:i/>
                <w:sz w:val="24"/>
                <w:szCs w:val="24"/>
              </w:rPr>
              <w:t>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молодёжи к труду, организация трудовой занятости подростков и молодёжи</w:t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lang w:val="en-US"/>
              </w:rPr>
              <w:t xml:space="preserve">VI </w:t>
            </w:r>
            <w:r>
              <w:rPr>
                <w:rFonts w:cs="Arial" w:ascii="Arial" w:hAnsi="Arial"/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того по програм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120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2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39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4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8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Пичужинского  с.п.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2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204" w:hanging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ind w:left="7080"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к </w:t>
      </w:r>
    </w:p>
    <w:p>
      <w:pPr>
        <w:pStyle w:val="Normal"/>
        <w:spacing w:before="0" w:after="0"/>
        <w:ind w:left="7080" w:hanging="0"/>
        <w:contextualSpacing/>
        <w:rPr/>
      </w:pPr>
      <w:r>
        <w:rPr>
          <w:rFonts w:cs="Arial" w:ascii="Arial" w:hAnsi="Arial"/>
        </w:rPr>
        <w:t xml:space="preserve">муниципальной     Программе </w:t>
      </w:r>
    </w:p>
    <w:p>
      <w:pPr>
        <w:pStyle w:val="Normal"/>
        <w:spacing w:before="0" w:after="0"/>
        <w:contextualSpacing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rPr/>
      </w:pPr>
      <w:r>
        <w:rPr>
          <w:rFonts w:cs="Arial" w:ascii="Arial" w:hAnsi="Arial"/>
          <w:b/>
          <w:szCs w:val="24"/>
          <w:lang w:val="ru-RU" w:eastAsia="en-US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t xml:space="preserve">ПЕРЕЧЕНЬ 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/>
      </w:pPr>
      <w:r>
        <w:rPr/>
        <w:t>Целевых показателей муниципальной программы «Развитие работы с детьми и  молодежью в Пичужинском сельском поселении»</w:t>
      </w:r>
    </w:p>
    <w:tbl>
      <w:tblPr>
        <w:tblW w:w="110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879"/>
        <w:gridCol w:w="1641"/>
        <w:gridCol w:w="851"/>
        <w:gridCol w:w="850"/>
        <w:gridCol w:w="851"/>
        <w:gridCol w:w="90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ре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зовый  год (отчетны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кущий год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инамика значений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я  детей, подростков и молодежи, вовлеченных в деятельность детских и молодежных общественных объединений, в общем числе граждан в возрасте 8-30 л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я  молодежи, вовлеченной в добровольческую (волонтерскую) деятельность, в общем числе граждан 14-30 л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я детей, подростков и молодежи, оказавшихся в трудной жизненной ситуации и занимающихся на постоянной основе в учреждениях молодежной политики и спорта по месту жительства, в общем числе детей, подростков и молодежи, оказавшихся в трудной жизненной ситу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я детей, подростков и молодежи, охваченных различными формами летнего оздоровительного отдыха, в общем числе граждан в возрасте 6,5-15 л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ичество специалистов, осуществляющих работу с молодежью, в сельских и поселковых администрациях, в организациях и образовательных учреждениях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7655" w:leader="none"/>
        </w:tabs>
        <w:spacing w:before="0" w:after="0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before="0" w:after="0"/>
        <w:ind w:left="9204" w:hanging="0"/>
        <w:contextualSpacing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8:00Z</dcterms:created>
  <dc:creator>1</dc:creator>
  <dc:description/>
  <cp:keywords/>
  <dc:language>en-US</dc:language>
  <cp:lastModifiedBy>user</cp:lastModifiedBy>
  <cp:lastPrinted>2018-12-10T07:09:00Z</cp:lastPrinted>
  <dcterms:modified xsi:type="dcterms:W3CDTF">2018-12-10T05:10:00Z</dcterms:modified>
  <cp:revision>14</cp:revision>
  <dc:subject/>
  <dc:title>ПОСТАНОВЛЕНИЕ</dc:title>
</cp:coreProperties>
</file>