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Arial" w:hAnsi="Arial" w:cs="Arial"/>
          <w:b/>
          <w:b/>
          <w:bCs/>
          <w:spacing w:val="-10"/>
          <w:sz w:val="36"/>
          <w:szCs w:val="36"/>
        </w:rPr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/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                                     ДУБОВСКИЙ МУНИЦИПАЛЬНЫЙ РАЙОН  ВОЛГОГРАДСКАЯ ОБЛАСТЬ</w:t>
      </w:r>
    </w:p>
    <w:p>
      <w:pPr>
        <w:pStyle w:val="Normal"/>
        <w:rPr>
          <w:rStyle w:val="FontStyle2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августа 2018 г                                                                                     №  48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утверждении  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 «Формирование современной городской среды  Пичужинского сельского поселения Дубовского  муниципального района Волгоградской области на 2018-2022 годы»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ConsPlusNonformat"/>
        <w:widowControl/>
        <w:ind w:right="-5" w:hanging="0"/>
        <w:jc w:val="both"/>
        <w:rPr/>
      </w:pPr>
      <w:r>
        <w:rPr>
          <w:rFonts w:cs="Arial" w:ascii="Arial" w:hAnsi="Arial"/>
          <w:sz w:val="24"/>
          <w:szCs w:val="24"/>
        </w:rPr>
        <w:br/>
        <w:t xml:space="preserve">        В целях содействия решению вопросов местного значения, вовлечения населения в процессы местного самоуправления, создания благоприятных условий проживания граждан Пичужинского сельского поселения Дубовского муниципального района Волгоградской области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            </w:t>
      </w:r>
      <w:r>
        <w:rPr>
          <w:rFonts w:cs="Arial" w:ascii="Arial" w:hAnsi="Arial"/>
          <w:spacing w:val="2"/>
          <w:sz w:val="24"/>
          <w:szCs w:val="24"/>
        </w:rPr>
        <w:t xml:space="preserve">1. Утвердить </w:t>
      </w:r>
      <w:r>
        <w:rPr>
          <w:rFonts w:cs="Arial" w:ascii="Arial" w:hAnsi="Arial"/>
          <w:sz w:val="24"/>
          <w:szCs w:val="24"/>
        </w:rPr>
        <w:t>муниципальную программ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«Формирование современной городской среды  Пичужинского сельского поселения Дубовского  муниципального района Волгоградской области на 2018-2022 годы» согласно прилагаемому прилож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Настоящее постановление  разместить на официальном сайте администрации Пичужинского сельского поселения в сети Интернет и обнародова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 Считать утратившим силу Постановление администрации Пичужинского сельского поселения от 11.12.2017 г. № 6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ичужинского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 поселения:                                                    Н.А. Климешов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ичужи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августа 2018 г № 48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ая программа</w:t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Формирование современной городской среды Пичужинского сельского поселения Дубовского муниципального района Волгоградской области</w:t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2018-2022 годы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ичуга - 2018 год</w:t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Пичужинского сельского  поселения Дубовского  муниципального района Волгоградской области на 2018-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5845"/>
      </w:tblGrid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чужинского сельского  поселения Дубовского муниципального района Волгоградской области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чужинского сельского поселения Дубовского  муниципального района Волгоград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, их объединения; заинтересованные лица; общественные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.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комфорта городской среды на территории Пичужинского сельского  поселения Дубовского муниципального района Волгоград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участия общественности, граждан, заинтересованных лиц в муниципальной программе для совместного определения развития территории, выявления истинных проблем и потребностей люд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 современной городской ср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общественных территорий Пичужинского сельского поселения Дубовского муниципального района Волгоградской области (далее – муниципальное образован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общественных территорий муниципального образования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формирования единого облика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емонта и обустройства  мест массового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благоустройства общественных территорий муниципального образования.</w:t>
            </w:r>
          </w:p>
        </w:tc>
      </w:tr>
      <w:tr>
        <w:trPr>
          <w:trHeight w:val="1247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благоустроенных общественных территорий муниципального образования, от общего количества общественных территорий муниципа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я уровня информирования о мероприятиях по формированию современной городской среды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стия населения в мероприятиях, проводимых в рамках Программы.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-2022 годы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щий объем финансирования составляет 3 157 894,74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олгоградской области  3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: 157 894,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будут уточняться при формировании бюджета муниципального образования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для отдыха и досуга ж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территорий общественных территорий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лучшение эстетического состояния общественных территорий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информирования о мероприятиях по формированию современной городской среды муниципального образования, в ходе реализации Программы достигнет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стия населения в мероприятиях, проводимых в рамках Программы, составит 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сферы благоустройства в муниципальном образовани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развития муниципального образования является повышения уровня благоустройства, создание безопасных и комфортных условий для проживания жителей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 современного муниципального образования во многом определяет уровень внешнего благоустройства и развитая инженерная инфраструкту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ьшинство жилых домов введено в эксплуатацию в 1950 - 1990 годах прошлого столетия и внутриквартальные дороги и проезды, расположенные в жилой застройке, не соответствует технологическим и эксплуатационным требованиям. Благоустройство территории муниципального образова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посел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благоустройства территорий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тектурно – художественной и эстетической ролью являются наиболее ценные здания, сооружения, памятники, площади и парки. В муниципальном образовании на сегодняшний день общественные территории потеряли эстетический вид и нуждаются в ремонте. Тротуарная часть пришла в негодность, в большинстве отсутствует  необходимый набор МАФ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позволит создать на общественных территориях условия, благоприятно влияющие на психологическое состояние человека, повысить комфортность проживания жителей, сформировать активную гражданскую позицию населения посредством его участия в благоустройстве общественных территорий, повысить уровень и качество жизни жителей посе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общественных территорий муниципального образования позволит поддержать их в удовлетворительном состоянии, повысить уровень благоустройства, выполнить архитектурно-планировочную организацию территорий, обеспечить здоровые условия отдыха и жизни жителе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муниципальной программы возможно возникновение следующих рисков, которые могут препятствовать достижению планируемых результатов: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ки, связанные с изменением бюджетного законодательства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инансовые риски: финансирование муниципальной программы не в полном объеме в связи с неисполнением доходной части бюджета поселк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муниципальная программа подлежит корректировк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ов реализации программы является обеспечение надлежащего технического и санитарно-гигиенического состояния общественных территорий и мест массового пребывания населения, создание комфортной территории для жизнедеятельности населения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иоритеты региональной политики в сфере благоустройства, формулировка целей и постановка задач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сфере жилищно-коммунального хозяйства муниципального образовани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фортности условий проживания гражд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мероприятий Программы сформированы и определены основные цели и задачи.</w:t>
      </w:r>
    </w:p>
    <w:p>
      <w:pPr>
        <w:pStyle w:val="Fn2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рограммы является формирование в кварталах жилой застройки среды, благоприятной для проживания населения, а также мест массового пребывания населения. Для достижения этой цели предлагается выполнить задачи по ремонту и благоустройству общественных территорий муниципального образования входящих в перечень минимальных и дополнительных видов работ в соответствии с правилами предоставления и распределения субсидий:</w:t>
      </w:r>
    </w:p>
    <w:p>
      <w:pPr>
        <w:pStyle w:val="Fn2r"/>
        <w:spacing w:before="0" w:after="0"/>
        <w:ind w:firstLine="851"/>
        <w:jc w:val="both"/>
        <w:rPr/>
      </w:pPr>
      <w:r>
        <w:rPr>
          <w:sz w:val="28"/>
          <w:szCs w:val="28"/>
        </w:rPr>
        <w:t>- благоустройство общественных территорий понимается как совокупность мероприятий, направленных на создание и поддержание функционально, экологически и эстетически организованной городской среды, включающей:</w:t>
      </w:r>
    </w:p>
    <w:p>
      <w:pPr>
        <w:pStyle w:val="Fn2r"/>
        <w:spacing w:before="0" w:after="0"/>
        <w:ind w:firstLine="851"/>
        <w:jc w:val="both"/>
        <w:rPr/>
      </w:pPr>
      <w:r>
        <w:rPr>
          <w:sz w:val="28"/>
          <w:szCs w:val="28"/>
        </w:rPr>
        <w:t>- архитектурно-планировочную организацию территории (ремонт пешеходных дорожек, благоустройство и техническое оснащение площадок - детских);</w:t>
      </w:r>
    </w:p>
    <w:p>
      <w:pPr>
        <w:pStyle w:val="Fn2r"/>
        <w:spacing w:before="0" w:after="0"/>
        <w:ind w:firstLine="851"/>
        <w:jc w:val="both"/>
        <w:rPr/>
      </w:pPr>
      <w:r>
        <w:rPr>
          <w:sz w:val="28"/>
          <w:szCs w:val="28"/>
        </w:rPr>
        <w:t>- размещение оборудования спортивно-игровых и детских площадок, ограждений и прочего.</w:t>
      </w:r>
    </w:p>
    <w:p>
      <w:pPr>
        <w:pStyle w:val="Fn2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 по благоустройству двора разрабатывается эскизный </w:t>
      </w:r>
      <w:r>
        <w:rPr>
          <w:rStyle w:val="Emphasis"/>
          <w:i w:val="false"/>
          <w:sz w:val="28"/>
          <w:szCs w:val="28"/>
        </w:rPr>
        <w:t>проект мероприятий, а при необходимости - рабочий проект.</w:t>
      </w:r>
    </w:p>
    <w:p>
      <w:pPr>
        <w:pStyle w:val="Fn2r"/>
        <w:spacing w:before="0" w:after="0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Основными задачами Программы являются: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ыполнение ремонта и благоустройства дворовых территорий;</w:t>
      </w:r>
    </w:p>
    <w:p>
      <w:pPr>
        <w:pStyle w:val="ConsPlusNormal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выполнение ремонта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территорий муниципального образова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ное направление социально-экономического развития                          Пичужинского сельского поселения Дубовского муниципального района Волгоград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оценки достижения цели и выполнения задач Программы предлагаются следующие индикатор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бщественных территорий муниципального образования в отношении которых проведены работы по благоустройств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общественных территорий муниципального образования в отношении которых проведены работы по благоустройству, от общего количества общественных территорий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информирования о мероприятиях по формированию современной городской среды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участия населения в мероприятиях, проводимых в рамках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рограммы представлены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жидаемых результатов реализации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к каждой общественной территории, включенной в Программу, планируется применить индивидуальную технологию производства восстановительных и ремонтных работ. Проведение работ, необходимых для приведения общественных территорий в нормативное состояние, обеспечит комфортные условия проживания населения, безопасность движения жителей, беспрепятственный проезд спецтехники, скорой помощи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, предусмотренных муниципальной программой, планиру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общественных территор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мест массового отдыха люд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мфортности проживания ж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движения пешеходов и транспортных средств на общественных территор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необходимых на реализацию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за счет средств бюджета поселения и внебюджетных источников. Информация об объемах финансовых ресурсов, необходимых для реализации Программы, с разбивкой по источникам финансовых ресурсов содержится в приложении № 5 к настояще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снову Программы составляет ремонт и благоустройство общественных территорий и мест массового пребывания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по благоустройству общественных территорий муниципального образования формиру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в приложении № 3 к настояще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настоящей 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отрена в 2018-2022 годах без выделения эта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видов работ п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лагоустройству общественных территорий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держания общественн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, в которой предусматривается целенаправленная работа по благоустройству общественных территорий исходя из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проезд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, урн для мусор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детских площадок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спортивных площадок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автомобильных парковок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обустройство тротуаров и пешеходных дорожек.</w:t>
      </w:r>
    </w:p>
    <w:p>
      <w:pPr>
        <w:pStyle w:val="Fn2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 по благоустройству общественной территории разрабатывается эскизный проект мероприятий, а при необходимости - рабочий проект. </w:t>
      </w:r>
    </w:p>
    <w:p>
      <w:pPr>
        <w:pStyle w:val="Fn2r"/>
        <w:spacing w:before="0" w:after="0"/>
        <w:ind w:left="4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стоящий Порядок устанавливает условия о форме участия собственников зданий и сооружений, расположенных в границах общественной территории, подлежащей благоустройству (далее - заинтересованные лица), в реализации мероприятий по благоустройству общественной территории в рамках перечней работ по благоустройству, в том числе о форме и доле такого участия, в разрезе муниципальных образований - получателей субсидий из бюджета Волгоградской области.</w:t>
      </w:r>
    </w:p>
    <w:p>
      <w:pPr>
        <w:pStyle w:val="ConsPlus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е лица вправе принять участие в </w:t>
      </w:r>
      <w:r>
        <w:rPr>
          <w:rFonts w:cs="Times New Roman" w:ascii="Times New Roman" w:hAnsi="Times New Roman"/>
          <w:kern w:val="2"/>
          <w:sz w:val="28"/>
          <w:szCs w:val="28"/>
        </w:rPr>
        <w:t>реализации мероприятий по благоустройству общественной территории, предусмотренных Программой, путем выбора доли такого учас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реализации мероприятий по благоустройству общественной территории в рамках перечней работ по благоустройству предусмотрено финансовое участие заинтересованных лиц, организаций.</w:t>
      </w:r>
    </w:p>
    <w:p>
      <w:pPr>
        <w:pStyle w:val="Standard"/>
        <w:tabs>
          <w:tab w:val="clear" w:pos="708"/>
          <w:tab w:val="left" w:pos="0" w:leader="none"/>
        </w:tabs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финансовое участие заинтересованных лиц в выполнении перечней работ по благоустройству общественных территорий в размере не менее 5% от общей стоимости работ, утвержденных проек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инансовое участие заинтересованных лиц, организаций осуществляется путем перечисления суммы денежных средств в рублевом эквиваленте на специальный счет, открытый муниципальным образованием. Размер средств определяется не персонифицировано по каждому заинтересованному лицу, а совокупно в отношении проекта благоустройства каждой общественной территории в виде процента от стоимости затрат на его реализацию.</w:t>
      </w:r>
    </w:p>
    <w:p>
      <w:pPr>
        <w:pStyle w:val="ConsPlus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средства перечисляются до даты начала работ по благоустройству общественной территории, указанной в соответствующем муниципальном контракте, в котором указываются последствия неисполнения данного обязательства.</w:t>
      </w:r>
    </w:p>
    <w:p>
      <w:pPr>
        <w:pStyle w:val="ConsPlus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учета поступающих средств на общественные территории, которые подлежат благоустройству,  осуществляется исполнителем Программы, путем  опубликования указанных данных на сайте Администрации Пичужинского сельского  поселения Дубовского муниципального района Волгоградской области и направление их в этот же срок в адрес общественной комиссии.</w:t>
      </w:r>
    </w:p>
    <w:p>
      <w:pPr>
        <w:pStyle w:val="Normal"/>
        <w:autoSpaceDE w:val="false"/>
        <w:spacing w:lineRule="auto" w:line="240" w:before="0" w:after="0"/>
        <w:ind w:left="-284" w:firstLine="568"/>
        <w:jc w:val="both"/>
        <w:rPr>
          <w:rFonts w:cs="Calibri"/>
          <w:kern w:val="2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Решение о доле финансового участия принимается заинтересованными лицами и предоставляется в составе предложения о включении общественной территории в муниципальную программу формирования современной городской сред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- собственниками зданий и сооружений, расположенных в границах общественной территории, подлежащей благоустройству, в виде простого письменного обязательства, подписанного собственником или иным уполномоченным лиц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инансовое участие заинтересованных лиц в выполнении мероприятий по благоустройству общественных территорий подтверждается документаль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56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окументом, подтверждающим финансовое участие, является копия платежного поручения о перечислении средств на счет, открытый муниципальным образ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нормативными правовыми актами Администрации Пичужинского сельского  поселения Дубовского  муниципального района Волго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аботчиком и исполнителем Программы является Администрация Пичужинского сельского  поселения Дубовского  муниципального района Волгоград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осуществляет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явок на участие в отборе общественных территорий для включения их в адресные переч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заявки Общественной комиссии, созданной постановлением Администрации Пичужинского сельского поселения Дубовского муниципального района Волгоград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тбор представленных заявок с целью формирования адресных перечней и общественных территорий (Приложение № 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рограммы несет ответственность за качественное и своевременное их выполнение, целевое и рациональное использование средств, предусмотренных Программой, своевременное информирование о реализации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ют контроль за надлежащим исполнением подрядчиками обязательств по муниципальным контрактам. Отбор подрядных организаций осуществляется в порядке, установленном Федеральным законом от 05.04.2013 года № 44-ФЗ «О контрактной системе в сфере закупок товаров, работ, услуг для обеспечения государственный и муниципальных нужд». План реализации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едставлен в приложении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включения предложений заинтересованных лиц о включении дворовой территории и общественной территории в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общественной территории в Программу осуществляется по результатам оценки заявок заинтересованных лиц в Программу исходя из даты предоставления таких предложений при условии соответствия установленным требованиям в Порядке, утвержденным постановлением Администрации Пичужинского сельского  поселения Дубовского муниципального района Волгоградской обла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разработки, обсуждения с заинтересованными лицами и утверждения дизайн-проекта благоустройств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, обсуждение с заинтересованными лицами и утверждение дизайн-проектов благоустройства территории, включенной в Программу с включением в него текстового и визуального описания проекта благоустройства, перечня (в том числе в виде соответствующих визуализированных изображений) элементов благоустройства, предполагаемых к размещению на соответствующей территории осуществляется в соответствии с Порядком, утвержденным постановлением Администрации Пичужинского сельского  поселения Дубовского  муниципального района Волгоград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ый социально-экономический эффект и критерии оценки выполнения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социально-экономический эффек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муниципального образования, улучшение санитарного содержания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нт привлечения населения  муниципального образования  к участию в Программ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нт привлечения организаций, заинтересованных лиц к участию в Программ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благоустроенности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бщественных территор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мфортности проживания жителей за счет функционального зонирования общественных территорий, благоустройства общественных территор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жителей к благоустройству общественных территорий, устройству цветников и клумб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 Программы ожид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эстетического состояния 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ичуж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Н.А. Климешов.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среды Пичужин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Дубовского муниципального района Волго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городской среды Пичужинского сельского  поселения Дубовского  муниципального района волгоградской области на 2018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45"/>
        <w:gridCol w:w="1471"/>
        <w:gridCol w:w="797"/>
        <w:gridCol w:w="709"/>
        <w:gridCol w:w="708"/>
        <w:gridCol w:w="851"/>
        <w:gridCol w:w="673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муниципальных общественных территор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благоустроенных муниципальных общественных территорий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9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муниципальных общественных территор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финансового участия заинтересованных лиц в выполнении работ по благоустройству общественных территорий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en-US"/>
        </w:rPr>
      </w:pPr>
      <w:r>
        <w:rPr>
          <w:rFonts w:cs="Times New Roman" w:ascii="Times New Roman" w:hAnsi="Times New Roman"/>
          <w:b/>
          <w:sz w:val="4"/>
          <w:szCs w:val="4"/>
          <w:lang w:val="en-US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Формирование современной</w:t>
      </w:r>
    </w:p>
    <w:p>
      <w:pPr>
        <w:pStyle w:val="Normal"/>
        <w:spacing w:lineRule="auto" w:line="240" w:before="0" w:after="0"/>
        <w:ind w:left="864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городской среды Пичужинского сельского  поселения Дубовского  муниципального района Волгоградской области 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на 2018-2022 годы»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701"/>
        <w:gridCol w:w="1620"/>
        <w:gridCol w:w="1620"/>
        <w:gridCol w:w="2160"/>
        <w:gridCol w:w="1800"/>
        <w:gridCol w:w="2160"/>
      </w:tblGrid>
      <w:tr>
        <w:trPr>
          <w:tblHeader w:val="true"/>
          <w:trHeight w:val="43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 и наименование основного мероприят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ок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новные  направления реализаци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вязь с показателями Программы (подпрограммы) </w:t>
            </w:r>
          </w:p>
        </w:tc>
      </w:tr>
      <w:tr>
        <w:trPr>
          <w:tblHeader w:val="true"/>
          <w:trHeight w:val="61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а реализ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ончания реализац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ведение ремонта и обустройства общественных территорий</w:t>
            </w:r>
          </w:p>
        </w:tc>
      </w:tr>
      <w:tr>
        <w:trPr>
          <w:trHeight w:val="36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Мероприятия: Разработка проектно– сметной документации на благоустройство общественных территорий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Пичужинского сельского поселения Дубовского   муниципального района Волгогра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о-сметный расч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вышение уровня ежегодного достижения целевых показателей муниципальной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программ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4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 Мероприятия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благоустройства  общественных территорий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Пичужинского сельского поселения Дубовского муниципального района Волгоград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территории, устройство тротуаров, установка МАФ, озелен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Повышение уровня ежегодного достижения целевых показателей муниципальной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shd w:fill="FFFFFF" w:val="clear"/>
              </w:rPr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145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 2.  Привлечение населения к участию в благоустройстве общественных территории</w:t>
            </w:r>
          </w:p>
        </w:tc>
      </w:tr>
      <w:tr>
        <w:trPr>
          <w:trHeight w:val="3272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Мероприятия: информирование населения о проводимых мероприятий по благоустройству общественных территор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Пичужинского сельского поселения Дубовского муниципального района Волгоград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 уровень информирования о мероприятиях по благоустройству общественн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вышение уровня ежегодного достижения целевых показателей муниципальной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4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 Мероприятия: повышение уровня вовлеченности заинтересованных граждан, организаций в реализацию мероприятий по благоустройству общественных территорий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Пичужинского сельского поселения Дубовского муниципального района волгоградск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 населения в мероприятиях, проводимых в рамках Программы, составит 10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вышение уровня ежегодного достижения целевых показателей муниципальной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программ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Формирование современной</w:t>
      </w:r>
    </w:p>
    <w:p>
      <w:pPr>
        <w:pStyle w:val="Normal"/>
        <w:spacing w:lineRule="auto" w:line="240" w:before="0" w:after="0"/>
        <w:ind w:left="864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городской среды Пичужинского сельского  поселения Дубовского муниципального района Волго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на 2018-2022  годы»</w:t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color w:val="000000"/>
          <w:lang w:eastAsia="ru-RU"/>
        </w:rPr>
        <w:t>Ресурсное обеспечение реализации муниципальной программы «Формирование современной городской среды Пичужинского</w:t>
      </w:r>
      <w:r>
        <w:rPr/>
        <w:t xml:space="preserve"> сельского поселения  на 2018-2022 го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00"/>
        <w:gridCol w:w="2162"/>
        <w:gridCol w:w="1450"/>
        <w:gridCol w:w="1848"/>
        <w:gridCol w:w="1673"/>
        <w:gridCol w:w="1594"/>
        <w:gridCol w:w="2099"/>
      </w:tblGrid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ниципальной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грамм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ы реализации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Наименование ответственного исполнителя, соисполнителя муниципальной программы</w:t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Объемы и источники финансирования (тыс.руб)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Внебюджетный источник</w:t>
            </w:r>
          </w:p>
        </w:tc>
      </w:tr>
      <w:tr>
        <w:trPr>
          <w:trHeight w:val="2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Формирование современной городской среды Пичужинского сельского поселения  на 2018-2022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8-202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Администрация Пичужинского сельского поселения Дубовский муниципальный район Волгоградская Обла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 157 894,7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3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57 894,7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. Благоустройство пар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Озелениение территории парка (обрезка и выкорчевывание деревьев, посадка деревьев, кустарников, цветов, газон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8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Администрация Пичужинского сельского поселения Дубовский муниципальный район Волгоградская Област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Монтаж спортивной площадки ГТ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8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Организация уличного освещ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8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Обустройство пешеходных зон и их содержание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8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Установка малых архитектурных форм и содержание (лавочки, фонтаны, арки, детская площадка, тренажер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8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Ограждение пар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8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 Монтаж поливочной систем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2018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Формирование современной</w:t>
      </w:r>
    </w:p>
    <w:p>
      <w:pPr>
        <w:pStyle w:val="Normal"/>
        <w:spacing w:lineRule="auto" w:line="240" w:before="0" w:after="0"/>
        <w:ind w:left="864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городской среды Пичужинского сельского  поселения Дубовского муниципального района Волгоградской области 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на 2018-2022 годы»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</w:t>
      </w:r>
    </w:p>
    <w:tbl>
      <w:tblPr>
        <w:tblW w:w="1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088"/>
        <w:gridCol w:w="2500"/>
        <w:gridCol w:w="1358"/>
        <w:gridCol w:w="1276"/>
        <w:gridCol w:w="1276"/>
        <w:gridCol w:w="1265"/>
      </w:tblGrid>
      <w:tr>
        <w:trPr>
          <w:trHeight w:val="25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рольного события программы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арта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артал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народование для общественного обсуждения проектов муниципальных программ «Формирование современной городской среды Пичужинского сельского  поселения Дубовского  муниципального района Волгоградской области на 2018-2022 годы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ичужинского сельского  поселения Дубовского муниципального района Волгогра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</w:tr>
      <w:tr>
        <w:trPr>
          <w:trHeight w:val="16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ие муниципальной программы «Формирование современной городской среды Пичужинского сельского  поселения Дубовского муниципального района Волгоградской области на 2018-2022 годы» с учетом обсуждения с заинтересованными лицами</w:t>
            </w:r>
          </w:p>
          <w:p>
            <w:pPr>
              <w:pStyle w:val="Normal"/>
              <w:ind w:left="4247" w:firstLine="70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ичужинского сельского  поселения Дубовского муниципального района Волгоградской обла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Формирование современной</w:t>
      </w:r>
    </w:p>
    <w:p>
      <w:pPr>
        <w:pStyle w:val="Normal"/>
        <w:spacing w:lineRule="auto" w:line="240" w:before="0" w:after="0"/>
        <w:ind w:left="86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й среды Пичужинского сельского поселения Дубовского муниципального района Волгоградской области 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на 2018-2022  годы»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муниципальной программы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Пичужинского сельского  поселения Дубовского муниципального района волгоградской области на 2018-2022 годы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08660</wp:posOffset>
                </wp:positionH>
                <wp:positionV relativeFrom="paragraph">
                  <wp:posOffset>55245</wp:posOffset>
                </wp:positionV>
                <wp:extent cx="7840980" cy="3314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0"/>
                              <w:gridCol w:w="58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Источники и направления финансирования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Финансовые затраты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,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hanging="13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3 157 894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бюджет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hanging="13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Волго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бюджет сельского поселения 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7 894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261pt;mso-wrap-distance-left:9pt;mso-wrap-distance-right:9pt;mso-wrap-distance-top:0pt;mso-wrap-distance-bottom:0pt;margin-top:4.35pt;mso-position-vertical-relative:text;margin-left:55.8pt;mso-position-horizontal-relative:margin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0"/>
                        <w:gridCol w:w="58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Источники и направления финансирования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Финансовые затраты, тыс. руб.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сего,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ind w:hanging="13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3 157 894,7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6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юджет Российской Федерации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hanging="13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Волгоградской области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юджет сельского поселения 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7 894,74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6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5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Формирование современной</w:t>
      </w:r>
    </w:p>
    <w:p>
      <w:pPr>
        <w:pStyle w:val="Normal"/>
        <w:spacing w:lineRule="auto" w:line="240" w:before="0" w:after="0"/>
        <w:ind w:left="864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городской среды Пичужинского сельского о поселения Дубовского муниципального района Волгоградской области 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 w:before="0" w:after="0"/>
        <w:ind w:left="5760"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на 2018-2022 годы»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бщественных территорий планируемых к благоустройству в рамках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Формирование современной городской среды Пичужинского сельского поселения Дубовского  муниципального района волгоградской области на 2018-2022 годы</w:t>
      </w:r>
      <w:r>
        <w:rPr/>
        <w:t>»</w:t>
      </w:r>
    </w:p>
    <w:tbl>
      <w:tblPr>
        <w:tblW w:w="10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34"/>
        <w:gridCol w:w="3715"/>
        <w:gridCol w:w="2835"/>
      </w:tblGrid>
      <w:tr>
        <w:trPr>
          <w:trHeight w:val="27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щественной территории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общественной территории ( общая площадь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</w:tr>
      <w:tr>
        <w:trPr>
          <w:trHeight w:val="27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«Дружбы»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, Дубовский   р-н, село Пичуга,      ул Волгоградская, д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парка (обрезка и выкорчевывание деревьев, посадка деревьев, кустарников, цветов, газоны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портивной площадки ГТО</w:t>
            </w:r>
          </w:p>
        </w:tc>
      </w:tr>
      <w:tr>
        <w:trPr>
          <w:trHeight w:val="18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личного освеще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пешеходных зон и их содержание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алых архитектурных форм и содержание (лавочки, фонтаны, арки, детская площадка, тренажеры)</w:t>
            </w:r>
          </w:p>
        </w:tc>
      </w:tr>
      <w:tr>
        <w:trPr>
          <w:trHeight w:val="2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парка</w:t>
            </w:r>
          </w:p>
        </w:tc>
      </w:tr>
      <w:tr>
        <w:trPr>
          <w:trHeight w:val="21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поливочной систем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4"/>
      <w:type w:val="nextPage"/>
      <w:pgSz w:orient="landscape" w:w="16838" w:h="11906"/>
      <w:pgMar w:left="1701" w:right="851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-373380</wp:posOffset>
              </wp:positionV>
              <wp:extent cx="444500" cy="2254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pt;height:17.75pt;mso-wrap-distance-left:0pt;mso-wrap-distance-right:0pt;mso-wrap-distance-top:0pt;mso-wrap-distance-bottom:0pt;margin-top:-29.4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15:00Z</dcterms:created>
  <dc:creator>galieva</dc:creator>
  <dc:description/>
  <cp:keywords/>
  <dc:language>en-US</dc:language>
  <cp:lastModifiedBy>1</cp:lastModifiedBy>
  <cp:lastPrinted>2017-12-11T15:44:00Z</cp:lastPrinted>
  <dcterms:modified xsi:type="dcterms:W3CDTF">2018-09-03T14:42:00Z</dcterms:modified>
  <cp:revision>24</cp:revision>
  <dc:subject/>
  <dc:title>Проект</dc:title>
</cp:coreProperties>
</file>