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65" w:leader="none"/>
        </w:tabs>
        <w:jc w:val="center"/>
        <w:rPr>
          <w:rStyle w:val="FontStyle22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keepNext w:val="true"/>
        <w:tabs>
          <w:tab w:val="clear" w:pos="709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5 июня 2018 г       </w:t>
        <w:tab/>
        <w:t>№ 4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ня документов, необходимых для выдачи такого согласия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Уставом Пичужинского сельского поселения, администрация Пичужинского сельского поселения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</w:t>
        <w:tab/>
        <w:t>Утвердить Порядок выдачи согласия в письменной форме</w:t>
      </w:r>
      <w:r>
        <w:rPr/>
        <w:t xml:space="preserve"> </w:t>
      </w:r>
      <w:r>
        <w:rPr>
          <w:sz w:val="28"/>
          <w:szCs w:val="28"/>
        </w:rPr>
        <w:t>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</w:t>
      </w:r>
      <w:r>
        <w:rPr/>
        <w:t xml:space="preserve"> </w:t>
      </w:r>
      <w:r>
        <w:rPr>
          <w:sz w:val="28"/>
          <w:szCs w:val="28"/>
        </w:rPr>
        <w:t>автомобильными дорогами и примыкания автомобильной дороги местного значения</w:t>
      </w:r>
      <w:r>
        <w:rPr/>
        <w:t xml:space="preserve"> </w:t>
      </w:r>
      <w:r>
        <w:rPr>
          <w:sz w:val="28"/>
          <w:szCs w:val="28"/>
        </w:rPr>
        <w:t>к другой автомобильной дороге, а также перечень документов, необходимых для выдачи</w:t>
      </w:r>
      <w:r>
        <w:rPr/>
        <w:t xml:space="preserve"> </w:t>
      </w:r>
      <w:r>
        <w:rPr>
          <w:sz w:val="28"/>
          <w:szCs w:val="28"/>
        </w:rPr>
        <w:t>такого согласия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разместить в информационной сети Интернет на официальном сайте администрации Пичужинского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 28.06.2018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spacing w:lineRule="exact" w:line="300"/>
        <w:ind w:left="618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exact" w:line="30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spacing w:lineRule="exact" w:line="300"/>
        <w:ind w:right="624" w:hanging="0"/>
        <w:jc w:val="right"/>
        <w:rPr>
          <w:sz w:val="28"/>
        </w:rPr>
      </w:pPr>
      <w:r>
        <w:rPr>
          <w:sz w:val="28"/>
        </w:rPr>
        <w:t>Пичужинского сельского поселения</w:t>
      </w:r>
    </w:p>
    <w:p>
      <w:pPr>
        <w:pStyle w:val="Normal"/>
        <w:spacing w:lineRule="exact" w:line="300"/>
        <w:ind w:right="454" w:hanging="0"/>
        <w:jc w:val="right"/>
        <w:rPr>
          <w:sz w:val="28"/>
        </w:rPr>
      </w:pPr>
      <w:r>
        <w:rPr>
          <w:sz w:val="28"/>
        </w:rPr>
        <w:t>от 05.06.2018 г. № 43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  <w:t>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</w:t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  <w:t>1. Общие указания</w:t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1.</w:t>
        <w:tab/>
        <w:t>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– Порядок), разработан в соответствии Федеральным законом от 08.11.2007 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Пичужинского сельского посел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2.</w:t>
        <w:tab/>
        <w:t>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Пичужинского сельского посел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1.3.</w:t>
        <w:tab/>
        <w:t>Настоящий Порядок является обязательным для исполнения юридическими и физическими лица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– Заказчик (застройщик), Заявитель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1.4.</w:t>
        <w:tab/>
        <w:t xml:space="preserve">Для целей настоящего Порядка владельцем автомобильных дорог признается Пичужинское сельское поселение. Органом, уполномоченным на выдачу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– Согласие), от лица владельца автомобильных дорог местного значения </w:t>
      </w:r>
      <w:r>
        <w:rPr>
          <w:sz w:val="28"/>
          <w:szCs w:val="28"/>
        </w:rPr>
        <w:t xml:space="preserve">является </w:t>
      </w:r>
      <w:r>
        <w:rPr>
          <w:sz w:val="28"/>
        </w:rPr>
        <w:t>администрация Пичужинского сельского поселения (далее – администрация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5.</w:t>
        <w:tab/>
        <w:t>Строительство, реконструкция являющихся сооружениями пересечения автомобильной дороги с другими автомобильными дорогами (далее – пересечения) и примыкания автомобильной дороги к другой автомобильной дороге (далее – примыкания) допускаются при наличии разрешения на строительство, выдаваемого в соответствии с Градостроительным кодексом Российской Федерации, и Согласия администрации в письменной форме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6.</w:t>
        <w:tab/>
        <w:t>Капитальный ремонт, ремонт пересечения и примыкания в отношении автомобильных дорог местного значения допускаются при наличии Согласия администрации в письменной форме. При этом с администрацией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7.</w:t>
        <w:tab/>
        <w:t>Согласие администраци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– технические требования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8.</w:t>
        <w:tab/>
        <w:t xml:space="preserve"> При согласовании строительства, реконструкции, капитального ремонта, ремонта пересечения и примыкания администрация обязана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аботах по реконструкции, капитальному ремонту, ремонту автомобильных дорог местного значения и о сроках этих работ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9.</w:t>
        <w:tab/>
        <w:t>Согласие администрации в письменной форме,</w:t>
      </w:r>
      <w:r>
        <w:rPr/>
        <w:t xml:space="preserve"> </w:t>
      </w:r>
      <w:r>
        <w:rPr>
          <w:sz w:val="28"/>
        </w:rPr>
        <w:t>указанное в пунктах 1.5, 1.6 настоящего Порядка, либо мотивированный отказ в его предоставлении выдается в срок не более чем тридцать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sz w:val="28"/>
        </w:rPr>
        <w:t>2. Порядок получения Соглас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</w:rPr>
        <w:t>2.1.</w:t>
        <w:tab/>
        <w:t>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 администрацию заявление о выдаче Согласия (далее – Заявление) с приложением следующих документов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) пояснительной записки с указанием видов работ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2)</w:t>
        <w:tab/>
        <w:t>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3)</w:t>
        <w:tab/>
        <w:t>технологических и конструктивных решений линейного объект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4)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2.2.</w:t>
        <w:tab/>
        <w:t>В заявлении должно быть указано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) для юридических лиц –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) для физических лиц – фамилия, имя и отчество, место жительства, данные документа, удостоверяющего личность,</w:t>
      </w:r>
      <w:r>
        <w:rPr/>
        <w:t xml:space="preserve"> </w:t>
      </w:r>
      <w:r>
        <w:rPr>
          <w:sz w:val="28"/>
        </w:rPr>
        <w:t>сведения о лице, действующем по доверенности с приложением копии доверенности (в случае если заявление подписывается представителем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3) цель получения Согласия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4) наименование и адрес объект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5) кадастровый номер земельного участка (участков), в случае если такие земельные участки сформированы и осуществлена их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6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 если</w:t>
      </w:r>
      <w:r>
        <w:rPr/>
        <w:t xml:space="preserve"> </w:t>
      </w:r>
      <w:r>
        <w:rPr>
          <w:sz w:val="28"/>
        </w:rPr>
        <w:t>такие земельные участки сформированы</w:t>
      </w:r>
      <w:r>
        <w:rPr/>
        <w:t xml:space="preserve"> </w:t>
      </w:r>
      <w:r>
        <w:rPr>
          <w:sz w:val="28"/>
        </w:rPr>
        <w:t>и осуществлена их постановка на государственный кадастровый учет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7) вид планируемых работ на объекте (строительство, реконструкция, капитальный ремонт, ремонт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8) срок, в течение которого будут осуществляться работы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9) перечень документов, прилагаемых к заявлению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0) способ получения Согласия (почтовой связью, лично «на руки»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1) подпись, печать при наличии, дата, фамилия, имя, отчество и должность лица, представляющего Заявител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.3.</w:t>
        <w:tab/>
        <w:t>Заявление, поступившее в администрацию, регистрируется в день поступления в соответствии с Инструкцией по делопроизводству и после рассмотрения главы Пичужинского сельского поселения (лицом, исполняющим его обязанности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.4.</w:t>
        <w:tab/>
        <w:t>В течение пяти календарных дней с даты регистрации заявления муниципальный служащий администрации, ответственный за выдачу Согласия, проверяет состав и полноту сведений и документов, указанных в пунктах 2.1, 2.2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2.5.</w:t>
        <w:tab/>
        <w:t>Основаниями для отказа в выдаче Согласия являются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- несоответствие размещения пересечения или примыкания требованиям законодательства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.6.</w:t>
        <w:tab/>
        <w:t>В случае принятия решения об отказе в выдаче Согласия по основаниям, указанным в пункте 2.5 настоящего Порядка, муниципальный служащий администрации, ответственный за выдачу Согласия, в срок, указанный в пункте 1.9 настоящего Порядка, направляет Заявителю отказ в выдаче Согласия в письменной форме с указанием основания отказ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.7. В случае принятия решения о выдаче Согласия муниципальный служащий администрации, ответственный за выдачу Согласия, оформляет Согласие в виде письма на официальном бланке администрации в адрес Заявителя с указанием следующих сведений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сведения о заявителе, которому выдается Согласие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наименование и адрес объект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цель получения Согласия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кадастровые номера земельных участков (указывается при наличии)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технические требования и условия, обязательные для исполнения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- срок действия Согласия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- подпись главы Пичужинского сельского поселения (лица, исполняющего его обязанности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2.8.</w:t>
        <w:tab/>
        <w:t>Согласие Комитета, оформленное в соответствии с пунктом 2.7 настоящего Порядка, выдается Заявителю в срок, указанный в пункте 1.9 настоящего Порядка, способом, указанным в заявлен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8"/>
        </w:rPr>
      </w:pPr>
      <w:r>
        <w:rPr>
          <w:sz w:val="28"/>
        </w:rPr>
        <w:t>3. Контроль и ответственность за нарушение настоящего Порядка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3.1.</w:t>
        <w:tab/>
        <w:t>Лица, осуществляющие строительство, реконструкцию, капитальный ремонт, ремонт пересечений или примыканий автомобильной дороги местного значения с другими автомобильными дорогами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администрации обязаны прекратить осуществление строительства, реконструкции, капитального ремонта, ремонта пересечений и примыканий и привести автомобильную дорогу местного значения в первоначальное состояние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3.2.</w:t>
        <w:tab/>
        <w:t>Лица, осуществляющие строительство, реконструкцию, капитальный ремонт, ремонт пересечений или примыканий автомобильной дороги местного значения с другими автомобильными дорогам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center"/>
        <w:rPr/>
      </w:pPr>
      <w:r>
        <w:rPr>
          <w:sz w:val="28"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4.1. Заявитель имеет право на досудебное (внесудебное) обжалование решений, действий (бездействия) Комитета, его должностных лиц или муниципальных служащих при осуществлении выдачи Соглас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В электронной форме жалоба может быть подана Заявителем посредством официального сайта администрации Пичужинского сельского поселения в информационно-телекоммуникационной сети Интернет (пичуга.рф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3. Приём жалоб осуществляется администрацией по адресу: Волгоградская область Дубовский район село Пичуга улица Степная д. 29, в рабочие дни: понедельник – пятница с 09.00 до 16-00,  перерыв с 12.00 до 13.00, e-mail: </w:t>
      </w:r>
      <w:hyperlink r:id="rId4">
        <w:r>
          <w:rPr>
            <w:rStyle w:val="InternetLink"/>
            <w:sz w:val="28"/>
            <w:lang w:val="en-US"/>
          </w:rPr>
          <w:t>pichugapos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ya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pichugapos@yandex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5:00Z</dcterms:created>
  <dc:creator>KrutikovVV</dc:creator>
  <dc:description/>
  <cp:keywords/>
  <dc:language>en-US</dc:language>
  <cp:lastModifiedBy>1</cp:lastModifiedBy>
  <cp:lastPrinted>2018-06-05T13:28:00Z</cp:lastPrinted>
  <dcterms:modified xsi:type="dcterms:W3CDTF">2018-06-05T10:30:00Z</dcterms:modified>
  <cp:revision>5</cp:revision>
  <dc:subject/>
  <dc:title>АДМИНИСТРАЦИЯ ГОРОДА МУРМАНСКА</dc:title>
</cp:coreProperties>
</file>