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5 марта 2018 г                                                       №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</w:rPr>
        <w:t>Об определении форм  участия граждан в обеспечении первичных мер пожарной безопасности, в том числе в деятельности добровольной пожарной охраны на территории Пичужинского сельского поселения</w:t>
      </w:r>
    </w:p>
    <w:p>
      <w:pPr>
        <w:pStyle w:val="Normal"/>
        <w:ind w:right="-2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ом от 21.12.1994 № 69-ФЗ «О пожарной безопасности», от 06.10.2003 №131-ФЗ «Об общих принципах местного самоуправления в Российской Федерации» и в целях определения форм участия граждан в обеспечении первичных мер пожарной безопасности и в деятельности добровольной пожарной охраны на территории Пичужинског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 Определить, что формами участия граждан в обеспечении первичных мер пожарной безопасности и в деятельности добровольной пожарной охраны на территор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являютс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ормы участия граждан в обеспечении первичных мер пожарной безопасности на работе и в быту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пожарной безопасности на работе и в быту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равилами пожарной безопасности и перечнями, утвержденными соответствующими органами местного самоуправл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бнаружении пожаров немедленно уведомлять о них пожарную охрану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прибытия пожарной охраны принимать посильные меры по спасению людей, имущества и тушению пожар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содействие пожарной охране при тушении пожар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я помощи Администрации сельского поселения в проведении противопожарной пропаганды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, в изготовлении и распространении среди населения противопожарных памяток, листовок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Формы участия граждан в добровольной пожарной охране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деятельности по обеспечению пожарной безопасности на территории посел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дении противопожарной пропаганд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несении службы (дежурства) в подразделениях пожарной добровольной охран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пожар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тушении пожар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отивопожарного состояния объектов или их отдельных участков на территории посел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никать в места распространения (возможного распространения) пожаров и их опасных проявлений на территории поселения.</w:t>
      </w:r>
    </w:p>
    <w:p>
      <w:pPr>
        <w:pStyle w:val="Style15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ичужинского</w:t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</w:t>
        <w:tab/>
        <w:t xml:space="preserve">                                     Н.А. Климешов</w:t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7:00Z</dcterms:created>
  <dc:creator>Admin</dc:creator>
  <dc:description/>
  <cp:keywords/>
  <dc:language>en-US</dc:language>
  <cp:lastModifiedBy>1</cp:lastModifiedBy>
  <cp:lastPrinted>2018-03-05T11:35:00Z</cp:lastPrinted>
  <dcterms:modified xsi:type="dcterms:W3CDTF">2018-03-05T08:35:00Z</dcterms:modified>
  <cp:revision>7</cp:revision>
  <dc:subject/>
  <dc:title> </dc:title>
</cp:coreProperties>
</file>