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Style w:val="FontStyle22"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rStyle w:val="FontStyle22"/>
          <w:sz w:val="32"/>
          <w:szCs w:val="32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АДМИНИСТРАЦИЯ ПИЧУЖИНСКОГО СЕЛЬСКОГО ПОСЕЛЕНИЯ</w:t>
      </w:r>
    </w:p>
    <w:p>
      <w:pPr>
        <w:pStyle w:val="Normal"/>
        <w:tabs>
          <w:tab w:val="clear" w:pos="708"/>
          <w:tab w:val="left" w:pos="4065" w:leader="none"/>
        </w:tabs>
        <w:jc w:val="center"/>
        <w:rPr/>
      </w:pPr>
      <w:r>
        <w:rPr>
          <w:rStyle w:val="FontStyle22"/>
          <w:sz w:val="24"/>
          <w:szCs w:val="24"/>
        </w:rPr>
        <w:t>ДУБОВСКИЙ МУНИЦИПАЛЬНЫЙ РАЙОН  ВОЛГОГРАДСКАЯ ОБЛАСТЬ</w:t>
      </w:r>
    </w:p>
    <w:p>
      <w:pPr>
        <w:pStyle w:val="Normal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05 марта 2018 г                                                                       № 16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О своевременном оповещении и информировании населения на территории Пичужин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и законами от 21.12.1994 </w:t>
      </w:r>
      <w:hyperlink r:id="rId2">
        <w:r>
          <w:rPr>
            <w:rStyle w:val="InternetLink"/>
            <w:color w:val="000000"/>
            <w:sz w:val="28"/>
            <w:szCs w:val="28"/>
          </w:rPr>
          <w:t>N 68-ФЗ</w:t>
        </w:r>
      </w:hyperlink>
      <w:r>
        <w:rPr>
          <w:sz w:val="28"/>
          <w:szCs w:val="28"/>
        </w:rPr>
        <w:t xml:space="preserve"> "О защите населения и территорий от чрезвычайных ситуаций природного и техногенного характера", от 12.02.1998 </w:t>
      </w:r>
      <w:hyperlink r:id="rId3">
        <w:r>
          <w:rPr>
            <w:rStyle w:val="InternetLink"/>
            <w:color w:val="000000"/>
            <w:sz w:val="28"/>
            <w:szCs w:val="28"/>
          </w:rPr>
          <w:t>N 28-ФЗ</w:t>
        </w:r>
      </w:hyperlink>
      <w:r>
        <w:rPr>
          <w:sz w:val="28"/>
          <w:szCs w:val="28"/>
        </w:rPr>
        <w:t xml:space="preserve"> "О гражданской обороне", в целях обеспечения своевременного оповещения населения об угрозе и возникновении чрезвычайных ситуаций мирного и военного времени постановляю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прилагаемый </w:t>
      </w:r>
      <w:hyperlink r:id="rId4">
        <w:r>
          <w:rPr>
            <w:rStyle w:val="InternetLink"/>
            <w:color w:val="000000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овещения и информирования населения на территории Пичу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комендовать руководителям организаций независимо от организационно-правовых фор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1. Обеспечить готовность дежурных к приему сигналов оповещения и информирования, передаваемых по каналам связи системы оповещ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2. Организовать на подведомственной территории оповещение работников организаций (учреждений) об угрозе возникновения или возникновении чрезвычайных ситуаций мирного и военного времен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подлежит обнародованию.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Глава Пичужинского  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сельского поселения:</w:t>
        <w:tab/>
        <w:tab/>
        <w:t xml:space="preserve">                            Н.А. Климеш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Постановлением Главы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ичуж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от  05 марта 2018 г № 16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ПОВЕЩЕНИЯ И ИНФОРМИРОВАНИЯ НАСЕЛЕНИЯ НА ТЕРРИТОРИ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ИЧУЖИН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Настоящий Порядок оповещения и информирования населения на территории Пичужинского сельского поселения (далее - порядок) определяет механизм своевременного оповещения и информирования населения Пичужинского сельского поселения, должностных лиц местного самоуправления поселения, руководителей и персонала организаций, расположенных на территории Пичужинского сельского поселения (далее - оповещение и информирование населения), об угрозе возникновения или возникновении чрезвычайных ситуаций мирного и военного времени (далее - ЧС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Оповещение населения</w:t>
      </w:r>
      <w:r>
        <w:rPr>
          <w:sz w:val="28"/>
          <w:szCs w:val="28"/>
        </w:rPr>
        <w:t xml:space="preserve"> - экстренное доведение до органов местного самоуправления поселения, органов управления и сил местного звена областной территориальной подсистемы единой государственной системы предупреждения и ликвидации чрезвычайных ситуаций и населения поселения сигналов оповещения и оперативной информации о возникновении ЧС, которое проводится с целью их подготовки к действиям в условиях ЧС, недопущения возникновения при этом паники и беспорядков, обеспечения возможности гражданам выполнять действия по самозащите от вредных факторов Ч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sz w:val="28"/>
          <w:szCs w:val="28"/>
        </w:rPr>
        <w:t>Информирование населения</w:t>
      </w:r>
      <w:r>
        <w:rPr>
          <w:sz w:val="28"/>
          <w:szCs w:val="28"/>
        </w:rPr>
        <w:t xml:space="preserve"> - доведение до населения в процессе повседневной жизнедеятельности информации о мероприятиях по обеспечению безопасности при угрозе возникновения ЧС, принимаемых мерах, приемах и способах защиты от воздействия вредных факторов ЧС и порядке действий с широким применением средств массовой информации. Информирование населения должно носить достоверный и объективный характер, исключающий искажения, распространение домыслов, ложных слухов и возникновение пани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Оповещение и информирование населения Пичужинского сельского поселения может осуществлять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по указанию Губернатора области, председателя комиссии по предупреждению и ликвидации чрезвычайных ситуаций и обеспечению пожарной безопасности Администрации  Волгоградской области, начальника Главного управления МЧС России по Волгоградской области с использованием территориальной и местной систем централизованного оповещения, средств проводного вещания, радиовещания и телевидения с перерывом вещательной программы, ведомственных сетей связи независимо от их форм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по распоряжению Главы  Дубов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по распоряжению Главы Пичу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) на основании решения руководителей соответствующих предприятий и организаций, в целях оповещения персонала предприятий и организ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Сигналы оповещения поступают в администрацию Пичу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 началом доведения оперативной информации включаются электросирены с прерывистым звучанием на три минуты. В мирное время такая работа электросирен означает сигнал "Внимание всем!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Информирование населения в повседневной деятельности осуществляется с использованием средств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 Основным способом оповещения и информирования населения является передача речевых сообщений по сетям радио, проводного и телевизионного вещания. Речевая информация передается населению с перерывом всех программ вещания длительностью не более 5 минут. Допускается 2 - 3-кратное повторение передачи речевого сообщ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едача речевой информации может осуществляться подготовленными дикторами из студий вещ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. При получении сигнала от территориальной системы централизованного оповещения дежурный по администрации Пичужинского сельского поселения доводит полученные сигналы оповещения до Главы поселения и председателя комиссии по предупреждению и ликвидации чрезвычайных ситуаций и обеспечению пожарной безопасности администрации Пичужин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Оповещение населения Пичужинского сельского поселения осуществля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а) Глава администрации Пичу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б) председатель комиссии по предупреждению и ликвидации чрезвычайных ситуаций и обеспечению пожарной безопасности администрации Пичужин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) дежурный по администрации поселения оповещае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руководителей предприятий, учреждений и организаций, осуществляющих свою деятельность на территории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повещение производится согласно утверждаемым Главой Пичужинского сельского поселения списк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8. Специалист администрации Пичужинского сельского поселения, ответственный по делам гражданской обороны и чрезвычайным ситуац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товит тексты оперативной информации, организует их запись на магнитные носител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представляет Главе Пичужинского сельского поселения для утверждения списки муниципальных служащих администрации Пичужинского сельского поселения, комиссии по предупреждению и ликвидации чрезвычайных ситуаций и обеспечению пожарной безопасности администрации Пичужинского сельского поселения, эвакоприемной комиссии, организаций, расположенных на территории поселения и подлежащих оповещению дежурным по администрации поселения, доводит утвержденные списки до соответствующих руководителей, производит своевременную их корректировк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осуществляет контроль прохождения учебных сигналов оповещения в соответствии с рекомендациями Главного управления МЧС России по Волгоградской области, о результатах которого докладывает Главе Пичужинского сельского поселения и в Главное управление МЧС России по Волго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ценивает полноту оповещения населения поселения, готовит Главе Пичужинского сельского поселения предложения по использованию в оповещении и информировании населения поселения сетей связи и вещания, функционирующих на территории Пичужинского сельского поселения, предложения по развитию и совершенствованию местной системы централизованного оповещения с целью охвата оповещением всего населения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8742;fld=134;dst=100215" TargetMode="External"/><Relationship Id="rId3" Type="http://schemas.openxmlformats.org/officeDocument/2006/relationships/hyperlink" Target="consultantplus://offline/main?base=LAW;n=108401;fld=134;dst=100163" TargetMode="External"/><Relationship Id="rId4" Type="http://schemas.openxmlformats.org/officeDocument/2006/relationships/hyperlink" Target="consultantplus://offline/main?base=RLAW154;n=27305;fld=134;dst=100013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2:12:00Z</dcterms:created>
  <dc:creator>ххх</dc:creator>
  <dc:description/>
  <cp:keywords/>
  <dc:language>en-US</dc:language>
  <cp:lastModifiedBy>1</cp:lastModifiedBy>
  <cp:lastPrinted>2018-03-06T09:57:00Z</cp:lastPrinted>
  <dcterms:modified xsi:type="dcterms:W3CDTF">2018-03-06T06:59:00Z</dcterms:modified>
  <cp:revision>17</cp:revision>
  <dc:subject/>
  <dc:title>ПОСТАНОВЛЕНИЕ</dc:title>
</cp:coreProperties>
</file>