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От 10 января 2018 года</w:t>
        <w:tab/>
        <w:tab/>
        <w:tab/>
        <w:tab/>
        <w:tab/>
        <w:tab/>
        <w:t>№ 0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б определении вида обязательных работ и утверждении перечня объектов для отбывания наказания в виде обязательных работ на 2018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В соответствии с ч. 1 ст. 50 Уголовного кодекса Российской Федерации от 13.06.1996 г. № 63-ФЗ и ч. 1 ст. 39 Уголовно-исполнительного кодекса Российской Федерации от 08.01.1997 г. № 1-Ф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ТАНОВЛЯЮ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  Утвердить перечень объектов для отбывания наказания в виде обязательных работ согласно приложению № 1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  Обязательные работы отбываются по месту жительства осужденного в местах определяемых администрацией Пичужинского сельского поселения по согласованию с уголовно-исполнительной инспекцией.</w:t>
      </w:r>
    </w:p>
    <w:p>
      <w:pPr>
        <w:pStyle w:val="Normal"/>
        <w:rPr/>
      </w:pPr>
      <w:r>
        <w:rPr>
          <w:rFonts w:cs="Arial" w:ascii="Arial" w:hAnsi="Arial"/>
        </w:rPr>
        <w:tab/>
        <w:t>3.  Признать утратившим силу Постановление администрации Пичужинского сельского поселения № 02 от 10.01.2017 года.</w:t>
      </w:r>
    </w:p>
    <w:p>
      <w:pPr>
        <w:pStyle w:val="Normal"/>
        <w:rPr/>
      </w:pPr>
      <w:r>
        <w:rPr>
          <w:rFonts w:cs="Arial" w:ascii="Arial" w:hAnsi="Arial"/>
        </w:rPr>
        <w:tab/>
        <w:t>4.  Контроль за исполнением настоящего постановления возложить на заместителя главы администрации  Пичужинского сельского поселения Черненкова В.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Пичужин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</w:t>
        <w:tab/>
        <w:tab/>
        <w:tab/>
        <w:tab/>
        <w:tab/>
        <w:tab/>
        <w:tab/>
        <w:t>Н.А. Климеш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Приложение № 1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Пичужинского сель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поселения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от 10.01.2018 г. № 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ктов для отбывания наказания в виде обязательных рабо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1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ичужинского сельского посе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населённых пунк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К «Дом культуры Пичужинского сельского посе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Дома культуры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ый специалист:</w:t>
        <w:tab/>
        <w:tab/>
        <w:tab/>
        <w:tab/>
        <w:tab/>
        <w:tab/>
        <w:t>О.А. Попо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 филиала по Дубовскому райо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ФКУ УИИ УФСИН России по Волгоградской облас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дполковник внутренней </w:t>
        <w:tab/>
        <w:t>службы:</w:t>
        <w:tab/>
        <w:tab/>
        <w:tab/>
        <w:tab/>
        <w:tab/>
        <w:t>Тихонов И.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 января 2018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03:00Z</dcterms:created>
  <dc:creator>1</dc:creator>
  <dc:description/>
  <cp:keywords/>
  <dc:language>en-US</dc:language>
  <cp:lastModifiedBy>1</cp:lastModifiedBy>
  <cp:lastPrinted>2018-01-10T11:28:00Z</cp:lastPrinted>
  <dcterms:modified xsi:type="dcterms:W3CDTF">2018-01-10T08:29:00Z</dcterms:modified>
  <cp:revision>6</cp:revision>
  <dc:subject/>
  <dc:title>ПОСТАНОВЛЕНИЕ</dc:title>
</cp:coreProperties>
</file>