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    26     декабря  2017г.                                                                       № 7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в 2018 году полномочий администратора доходов бюджета Пичужинского</w:t>
      </w:r>
      <w:r>
        <w:rPr/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Normal"/>
        <w:ind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, в соответствии с Решением Совета депутатов Пичужинского сельского поселения от 26  декабря 2017г.    №  29/101      «О бюджете Пичужинского сельского поселения на 2018 год и на плановый период до 2019- 2020 года» и для обеспечения поступления платежей в доход бюджета Пичужинского сельского поселения</w:t>
      </w:r>
    </w:p>
    <w:p>
      <w:pPr>
        <w:pStyle w:val="TextBodyInden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озложить полномочия администратора доходов бюджета Пичужинского сельского поселения на Администрацию Пичужинского сельского поселения по главе 950 «Администрация Пичужинского сельского поселения» по кодам бюджетной классификации доходов согласно приложению 1 к настоящему Постановлению.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вступает в силу с 1 января 2018 года.</w:t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ичужинского</w:t>
      </w:r>
    </w:p>
    <w:p>
      <w:pPr>
        <w:pStyle w:val="Con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:                                                                   Н.А. Климешов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Приложение 1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 xml:space="preserve">Утверждено постановлением                        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/>
        <w:t xml:space="preserve">Администрации Пичужинского 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№</w:t>
      </w:r>
      <w:r>
        <w:rPr>
          <w:rFonts w:eastAsia="Times New Roman"/>
        </w:rPr>
        <w:t xml:space="preserve">  </w:t>
      </w:r>
      <w:r>
        <w:rPr/>
        <w:t>75  от 26   декабря  2017г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ов бюджета Пичужинского сельского поселения, администратором которых является Администрация Пичу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690"/>
        <w:gridCol w:w="6453"/>
        <w:gridCol w:w="25"/>
      </w:tblGrid>
      <w:tr>
        <w:trPr>
          <w:trHeight w:val="978" w:hRule="atLeast"/>
        </w:trPr>
        <w:tc>
          <w:tcPr>
            <w:tcW w:w="9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 xml:space="preserve">Администратор доходов </w:t>
            </w:r>
            <w:r>
              <w:rPr>
                <w:b/>
                <w:u w:val="single"/>
              </w:rPr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Администрация Пичужинского сельского  поселения</w:t>
            </w:r>
            <w:r>
              <w:rPr>
                <w:b/>
                <w:u w:val="single"/>
              </w:rPr>
              <w:t>;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главы– 950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НН 3405011077;  КПП 340501001;  Код ОКТМО  18608444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8 04020 01 0000 110 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1 11 05025 10 0000 1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районов  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10 0000 13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10 0000 4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32 10 0000 44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10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10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районов (в части реализации основных средств по указанному имуществ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6 10 0000 43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 за исключением земельных участков муниципальных автономных учреждений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 организациями поселений за выполнение определенных функц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23050 10 0000 14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но приобретателями  по договорам страхования выступают получатели средств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2000 10 0000 18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15001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поселений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999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Ф (Административные комиссии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2 02 40014 10 0000 151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rPr/>
            </w:pPr>
            <w:r>
              <w:rPr/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, из бюджета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52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8 05030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а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50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00 10 0000 18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 05000 10 0000 18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а поселений ( в бюджеты поселений) для осуществления возврата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1 02050 10 0000 120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собственности, получаемые</w:t>
            </w:r>
          </w:p>
          <w:p>
            <w:pPr>
              <w:pStyle w:val="Normal"/>
              <w:rPr/>
            </w:pPr>
            <w:r>
              <w:rPr/>
              <w:t>учреждениями, находящимися в ведении органов</w:t>
            </w:r>
          </w:p>
          <w:p>
            <w:pPr>
              <w:pStyle w:val="Normal"/>
              <w:rPr/>
            </w:pPr>
            <w:r>
              <w:rPr/>
              <w:t>местного самоуправления поселений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21" w:right="987" w:gutter="0" w:header="0" w:top="1134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eastAsia="Calibri"/>
      <w:color w:val="333399"/>
      <w:szCs w:val="24"/>
      <w:lang w:val="ru-RU" w:bidi="ar-SA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56:00Z</dcterms:created>
  <dc:creator>1</dc:creator>
  <dc:description/>
  <cp:keywords/>
  <dc:language>en-US</dc:language>
  <cp:lastModifiedBy>1</cp:lastModifiedBy>
  <cp:lastPrinted>2017-12-28T10:00:00Z</cp:lastPrinted>
  <dcterms:modified xsi:type="dcterms:W3CDTF">2017-12-28T07:00:00Z</dcterms:modified>
  <cp:revision>6</cp:revision>
  <dc:subject/>
  <dc:title>ПОСТАНОВЛЕНИЕ</dc:title>
</cp:coreProperties>
</file>