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0 декабря 2017 года</w:t>
        <w:tab/>
        <w:tab/>
        <w:tab/>
        <w:tab/>
        <w:tab/>
        <w:tab/>
        <w:t>№ 7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б утверждении Положения о проверке достоверности и полноты сведений, предоставляемых гражданами, претендующими на замещение должностей муниципальной службы администрации Пичужинского сельского поселения и муниципальными служащими администрации Пичужинского сельского поселения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 соответствии с Федеральным законом от 25 декабря 2008 г. N 273-ФЗ "О противодействии коррупции", Федеральным законом от 02.03.2007 N 25-ФЗ "О муниципальной службе в Российской Федерации", руководствуясь Указом Президента Российской Федерации от 21 сентября 2009 года N 1066 "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", Уставом Пичужинского сельского поселения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Утвердить прилагаемое Положение о проверке достоверности и полноты сведений, представляемых гражданами, претендующими на замещение должностей муниципальной службы администрации Пичужинского сельского поселения, и муниципальными служащими администрации Пичужинского сельского поселения, и соблюдения ограничений муниципальными служащими администрации Пичужин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Специалисту, ответственному за кадровую работу администрации Пичужинского сельского поселения организовать работу по проверке сведений, представляемых гражданином при поступлении на муниципальную должность, и сведений, представляемых муниципальными служащими администрации Пичужинского сельского поселения, в соответствии с настоящим Положение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 Признать утратившим силу Постановление администрации Пичужинского сельского поселения от 01.06.2016 г. № 80 «Об утверждении Положения о проверке достоверности и полноты сведений, предоставляемых гражданами, претендующими на замещение должностей муниципальной службы администрации Пичужинского сельского поселения и муниципальными служащими администрации Пичужинского сельского поселения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Пичужинского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 xml:space="preserve">                   Н.А. Климеш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 xml:space="preserve">постановлением администрации Пичужинского 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0.12.2017 г. № 7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b w:val="false"/>
        </w:rPr>
        <w:t xml:space="preserve">о проверке достоверности и полноты сведений, предоставляемых гражданами, претендующими на замещение должностей муниципальной службы администрации Пичужинского сельского поселения и муниципальными служащими администрации Пичужинского сельского поселения, 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b w:val="false"/>
        </w:rPr>
        <w:t>и соблюдения ограничений муниципальными служащими администрации Пичужинского сельского посе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Настоящее Положение о порядке проверки сведений, представляемых гражданином при поступлении на муниципальную должность, и сведений, представляемых муниципальными служащими администрации Пичужинского сельского поселения, разработано в целях реализации Федерального закона от 25.12.2008 N 273-ФЗ "О противодействии коррупции", Указа Президента РФ от 18.05.2009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верка организуется с целью определения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 достоверности сведений, сообщенных гражданином о себе при поступлении на муниципальную службу, в частности: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  сведений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ставителю нанимателя представляют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rFonts w:cs="Arial" w:ascii="Arial" w:hAnsi="Arial"/>
        </w:rPr>
        <w:t>3) гражданин, претендующий на замещение должности муниципальной службы,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rFonts w:cs="Arial" w:ascii="Arial" w:hAnsi="Arial"/>
        </w:rPr>
        <w:t>4) муниципальный служащий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сведения, указанные в </w:t>
      </w:r>
      <w:hyperlink w:anchor="Par3">
        <w:r>
          <w:rPr>
            <w:rStyle w:val="InternetLink"/>
            <w:rFonts w:cs="Arial" w:ascii="Arial" w:hAnsi="Arial"/>
            <w:color w:val="0000FF"/>
          </w:rPr>
          <w:t>п.2</w:t>
        </w:r>
      </w:hyperlink>
      <w:r>
        <w:rPr>
          <w:rFonts w:cs="Arial" w:ascii="Arial" w:hAnsi="Arial"/>
        </w:rPr>
        <w:t xml:space="preserve">,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 Вышеуказанные сведения, представляются по </w:t>
      </w:r>
      <w:hyperlink r:id="rId2">
        <w:r>
          <w:rPr>
            <w:rStyle w:val="InternetLink"/>
            <w:rFonts w:cs="Arial" w:ascii="Arial" w:hAnsi="Arial"/>
            <w:color w:val="0000FF"/>
          </w:rPr>
          <w:t>форме</w:t>
        </w:r>
      </w:hyperlink>
      <w:r>
        <w:rPr>
          <w:rFonts w:cs="Arial" w:ascii="Arial" w:hAnsi="Arial"/>
        </w:rPr>
        <w:t>, установленной Правительством Российской Федерации.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rFonts w:cs="Arial" w:ascii="Arial" w:hAnsi="Arial"/>
        </w:rPr>
        <w:t xml:space="preserve">6) По решению представителя нанимателя уполномоченные им муниципальные служащие осуществляю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"Интернет", а также проверку достоверности и полноты сведений, предусмотренных  </w:t>
      </w:r>
      <w:hyperlink w:anchor="Par3">
        <w:r>
          <w:rPr>
            <w:rStyle w:val="InternetLink"/>
            <w:rFonts w:cs="Arial" w:ascii="Arial" w:hAnsi="Arial"/>
            <w:color w:val="0000FF"/>
          </w:rPr>
          <w:t xml:space="preserve">п. </w:t>
        </w:r>
      </w:hyperlink>
      <w:r>
        <w:rPr>
          <w:rFonts w:cs="Arial" w:ascii="Arial" w:hAnsi="Arial"/>
        </w:rPr>
        <w:t>2) п.п.1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 соблюдения муниципальным служащим ограничений, установленных федераль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) достоверности сведений о доходах, имуществе и обязательствах имущественного характера муниципального служащего администрации Пичужинского сельского (далее – муниципальный служащий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оверка, предусмотренная пунктом 2 настоящего Положения, осуществляется по решению представителя нанимател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принимается отдельно в отношении каждого гражданина или муниципального служащего и оформляется в форме распоря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 Основанием для проверки является письменно оформленная информац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 информация о представлении гражданином  недостоверных и (или) неполных сведений, документов, полученная от правоохранительных органов, органов налоговой службы, судебных либо иных государственных орган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личие в представленных документах подчисток, неоговоренных приписок, исправлений, повреждений, не позволяющих однозначно истолковать их содержание, если эти недостатки вызывают сомнение в подлинности указанных докумен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иные основания в соответствии с законом, вызывающие сомнения в достоверности и (или) полноте представленных гражданином сведений,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на основании решения, принятого главой Пичуж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 Специалист, ответственный за кадровую работу, письменно извещает гражданина, в отношении которого проводится проверка, о начале ее проведения в 3-дневный срок с момента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 При осуществлении проверки специалист, ответственный за кадровую работу, или иное уполномоченное главой Пичужинского сельского поселения должностное лицо администрации Пичужинского сельского поселения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 по согласованию с главой Пичужинского сельского поселения проводить собеседование с гражданином  или муниципальным служащи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 изучать представленные гражданином или муниципальным служащим   дополнительные материалы, которые приобщаются к материалам проверк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олучать от гражданина или муниципального служащего  пояснения по представленным им материал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 направлять в установленном порядке запрос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, претендующего на замещение должности муниципальной службы,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лицом, замещающим должность муниципальной службы администрации Пичужинского сельского поселения, установленных огранич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 В запросе, предусмотренном подпунктом "г" пункта 8 настоящего Положения, указыва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, претендующего на замещение должности муниципальной службы,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лица, замещающего должность муниципальной службы, в отношении которого имеются сведения о несоблюдении им установленных огранич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 фамилия, инициалы и номер телефона исполнителя, подготовившего запрос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 другие необходимые 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 Специалист, ответственный за кадровую работу, обеспечива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уведомление в письменной форме муниципального служащего о начале в отношении его проверки,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1. По окончании проверки специалист, ответственный за кадровую работу, обязан ознакомить гражданина или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2. Граждане, претендующие на замещение должности муниципальной службы, или муниципальные служащие  вправ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авать пояснения в письменной форм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ходе проверк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результатам проверк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 обращаться в администрацию Пичужинского сельского поселения  с подлежащим удовлетворению ходатайством о проведении с ними беседы по вопросам, указанным в подпункте «б» пункта 11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3. Пояснения, указанные в пункте 12 настоящего Положения,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4. На период проведения проверки муниципальный служащий поселения  может быть отстранен от замещ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ериод отстранения муниципального служащего от замещаемой должности денежное содержание по замещаемой им должности сохраня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5. Специалист, ответственный за кадровую работу, представляет главе Пичужинского сельского поселения  доклад о результатах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6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7. Все документы проверки, в том числе и представленные гражданином, в отношении которого проводится проверка, относятся к конфиденциальной информации и приобщаются к личному делу данного служащего по мере их получения (предста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8. При установлении в ходе проверки обстоятельств, свидетельствующих о несоблюдении государствен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соответствующую комиссию по соблюдению требований к служебному поведению государственных служащих и урегулированию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9. В случае выявления в результате проверки обстоятельств, препятствующих поступлению гражданина на муниципальную службу, гражданину письменно высылается сообщение о причинах отказа за подписью главы Пичуж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0. В случае выявления в результате проверки представления муниципальным служащим неполных или недостоверных сведений или документов глава Пичужинского сельского поселения  принимает решение о привлечении муниципального служащего к дисциплинарн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1. В случае выявления в результате проверки обстоятельств, препятствующих нахождению муниципального служащего на муниципальной службе, глава Пичужинского сельского поселения принимает решение об увольнении муниципального служащего с муниципальной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2. Специалист, ответственный за кадровую работу, несет персональную ответственность за соблюдение установленного настоящим Положением порядка проверки сведений, представляемых гражданином при поступлении на муниципальную должность, и сведений, представляемых муниципальными служащи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3. Муниципальные служащие, осуществляющие по поручению главы Пичужинского сельского поселения проверку представляемых гражданином сведений, несут ответственность за разглашение полученной в ходе проверки конфиденциальн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4. Подлинники справок о доходах, об имуществе и обязательствах имущественного характера  приобщаются к личным делам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5. Материалы проверки хранятся в делах администрации Пичужинского сельского поселения в течение трех лет со дня ее окончания, после чего передаются в архи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485A7AD581743E724CC6AA6B3F4B1AEB3C2FEFA23F1D03D6D1D0BFA77790D2426FEB20477A1750rBzA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0:00Z</dcterms:created>
  <dc:creator>СПЕЦИАЛИСТ</dc:creator>
  <dc:description/>
  <cp:keywords/>
  <dc:language>en-US</dc:language>
  <cp:lastModifiedBy>1</cp:lastModifiedBy>
  <cp:lastPrinted>2017-12-20T15:25:00Z</cp:lastPrinted>
  <dcterms:modified xsi:type="dcterms:W3CDTF">2017-12-20T12:25:00Z</dcterms:modified>
  <cp:revision>4</cp:revision>
  <dc:subject/>
  <dc:title>Администрация Приморского сельского поселения</dc:title>
</cp:coreProperties>
</file>