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jc w:val="center"/>
        <w:outlineLvl w:val="0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jc w:val="center"/>
        <w:outlineLvl w:val="0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jc w:val="center"/>
        <w:outlineLvl w:val="0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rFonts w:cs="Arial" w:ascii="Arial" w:hAnsi="Arial"/>
        </w:rPr>
        <w:t>от 26 октября 2017 г</w:t>
        <w:tab/>
        <w:t xml:space="preserve">     № 54</w:t>
      </w:r>
    </w:p>
    <w:p>
      <w:pPr>
        <w:pStyle w:val="Normal"/>
        <w:tabs>
          <w:tab w:val="clear" w:pos="708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90" w:leader="none"/>
        </w:tabs>
        <w:jc w:val="center"/>
        <w:rPr/>
      </w:pPr>
      <w:r>
        <w:rPr>
          <w:rFonts w:cs="Arial" w:ascii="Arial" w:hAnsi="Arial"/>
          <w:b/>
        </w:rPr>
        <w:t>Об утверждении Порядка деятельности общественных кладбищ и Правил содержания мест погребения на территории Пичужинского сельского поселения</w:t>
      </w:r>
    </w:p>
    <w:p>
      <w:pPr>
        <w:pStyle w:val="Normal"/>
        <w:tabs>
          <w:tab w:val="clear" w:pos="708"/>
          <w:tab w:val="left" w:pos="72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основании Федеральных законов Российской Федерации от 06.10.2003 N 131-ФЗ «Об общих принципах организации местного самоуправления Российской Федерации», от 12.01.1996 № 8-ФЗ «О погребении и похоронном деле», руководствуясь Уставом Пичужинского сельского поселения, администрация Пичужинского сельского поселения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Утвердить Правила содержания мест погребения на территории  Пичужинского сельского поселения (приложение №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Утвердить Порядок деятельности  общественных кладбищ на территории Пичужинского сельского поселения (приложение №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Настоящее постановление разместить на официальном сайте администрации Пичужинского сельского поселения в сети Интернет, обнародоват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 xml:space="preserve">                                                            Н.А. Климеш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чужинского сельского поселения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4 от 26 октября 2017 г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ил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я мест погребен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>на территории Пичужинского сельского поселения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стоящие Правила содержания мест погребения (далее - Правила) разработаны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в целях обеспечения надлежащего содержания мест погребения на территории Пичужинского сельского поселения Дубовского муниципального района Волгоградской области, соблюдения санитарных и экологических требований к содержанию кладбищ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. Требования к размещению участков и территорий кладбищ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1. Территория кладбища независимо от способа захоронения подразделяется на функциональные зон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входну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ритуальну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захорон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защитную (зеленую) зону по периметру кладбищ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Зона захоронений является основной, функциональной частью кладбища и делится на кварталы и участки, обозначенные соответствующими цифрами. На общественных кладбищах предусматриваются участки для одиночных захоронений, семейных захоронений, братских могил и мемориальных сооружений, а также участки для захоронения умерших, личность которых не установле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ладбищах с захоронениями после кремации предусматриваются участки для захоронений урн с прахом в земл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2. Оборудование и озеленение мест захорон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. На кладбищах следует предусматрив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>-  стенд для помещения объявлений и распоряжений администрации сельского  поселения, правил посещения кладбищ, прав и обязанностей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 Озеленение и благоустройство мест погребения должно производиться с действующими нормами и правила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осадка деревьев гражданами на участках захоронения допускается только в соответствии с проектом озеленения по согласованию с администрацией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4. Все работы по застройке и благоустройству мест захоронения должны выполняться с максимальным сохранением существующих деревьев, кустарников и растительного гру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3. Содержание мест погреб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 Содержание мест погребения (кладбищ) сельского поселения  возлагается на  администрацию Пичужинс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2.  Администрация  обязана обеспеч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выдачу регистрационных знак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соблюдение установленной нормы отвода земельного участка для захорон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содержание в исправном состоянии  ограды, дорог, площадок кладбищ и их ремон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озеленение, уход за зелеными насаждениями на территории кладбища и их обновл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систематическую уборку территории кладбищ и своевременный вывоз мусо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соблюдение правил пожарной безопас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соблюдение санитарных норм и прави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обустройство контейнерных площадок для сбора мусо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 Контроль и ответственность за нарушение правил содержания мест погреб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Контроль за исполнением настоящих Правил осуществля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дминистрация 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Лица, виновные в нарушении настоящих Правил, а также в хищении предметов, находящихся в могиле (гробе), и ритуальных атрибутов на могиле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Пичужинского сельского поселения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4 от 26 октября 2017 г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ятельности   общественных  кладбищ на территории Пичужи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. 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. Порядок деятельности  общественных  кладбищ Пичужинского сельского поселения  (далее - Порядок) разработан в соответствии с Федеральным законом от 12.01.1996 №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2.Погребение должно осуществляться в специально отведенных и оборудованных с этой целью мест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гребение в не отведенных для этого местах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 Действующие кладбищ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1. На территории Пичужинского сельского поселения располагается 2 (два) общественных   кладбищ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) кладбище -1, общей площадью 4.2 га,  300 м от жилой застройки ( рис. 1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кладбище- 2- общей площадью  1.2 га,  300 м от жилой застройки.(рис.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3. Порядок  погребения умерших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1.Погребение умерших производится в соответствии с действующими санитарными нормами и Правилами содержания мест погреб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2.Погребение умерших производится на основании свидетельства о смерти, выданного органами ЗАГСА, (или в случае чрезвычайной ситуации по разрешению медицинских органов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3. На всех общественных кладбищах участки под погребение  выделяются в порядке очередности, установленной планировкой кладбища. План-схема утверждается администрацией Пичужинского сельского поселения. Порядок в рядах могил необходимо соблюдать согласно чертежу планир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4.Захоронения на кладбище производятся ежедневно с 10-00 ч. до 16-00 ч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5.Для посещений общественные кладбища должны быть открыты ежедневн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6.Каждое захоронение регистрируется администрацией поселения в книге регистрации погребений (приложение №1 в настоящему Порядку)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7. Погребение умершего рядом с ранее умершим родственником возможно при наличии на указанном месте свободного участка зем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иных случаях место под погребение  отводится работником администрации согласно плану захорон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8. Захоронение гроба в родственную могилу разрешается на основании письменного заявления родственников при предъявлении ими паспорта, свидетельства о смерти, при условии полного истечения периода минерализации, если не предусмотрена эксгумация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9. Не допускается погребение в одном гробу, капсуле или урне останков или праха нескольких умерши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0.На общественных кладбищах погребение может осуществляться с учетом вероисповедальных, воинских и иных обычаев и традиц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11.Погребение лиц, личность которых не установлена, осуществляется специализированной службой по вопросам похоронного дела на  основании договора, заключенного между администрацией  Пичужинского сельского поселения и специализированной службой, на специально отведенных участках кладбищ. Кремация при этом не допускается, за исключением случаев, когда она необходима по требованию санитарных правил и норм или по результатам патологоанатомических исследований судебно-медицинской экспертизы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2.Погребение умершего, личность которого установлена, но не востребована в силу каких-либо причин, осуществляется специализированной службой по вопросам похоронного дела на  основании договора, заключенного между администрацией сельского поселения и специализированной службой, после проведения всех необходимых мероприятий, путем кремации или захоронения на специально отведенном участке кладбища, согласно действующим норматива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3.Перезахоронение останков умерших производит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4.Требования по захоронению умерших, устройству могил и надмогильных сооруж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1.Погребение умерших производится в соответствии с действующими санитарными нормами и прави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2.Не допускается устройство погребений в разрывах между могилами, на обочинах доро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3.Норма отвода земельного участка для захоронения гроба с телом умершего составляет площадь 5 м2 (2,5 х 2), предоставление участка производится бесплатн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4.Расстояние между могилами должно быть по данным сторонам не менее 1 м2, по коротким не менее 0,5 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5.Длина могилы 2 м (в зависимости от длины гроба), ширина - 1 м, глубина могилы для захоронения должна составлять не менее 1,5 м от поверхности земли до крышки гроба, в зависимости от условий грунта. Над каждой могилой должна быть земельная насыпь высотой 0,5 м от поверхности земли или надмогильная плита, насыпь должна выступать за края могилы для защиты ее от поверхностных в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6.На всех кладбищах разрешается захоронение урны с прахом в землю в существующие родственные могил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7.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 и регистрация в книге регистрации надмогильных сооружений.(приложение №2 к настоящему Порядку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8.Надмогильные сооружения являются собственностью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9.Размеры надмогильных сооружений не должны превышать размеры отведенного участка могил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10.При установке надмогильных сооружений, скамеек, столиков, оградок, выходящих за пределы площади отведенного участка, они могут быть снесены администрацией кладбища без предупрежд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5.Обязанности администрации  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 обязана содержать кладбище в надлежащем порядке и обеспеч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содержание в исправном состоянии  территории кладбища, ее ограды, дорог, площадок и их ремонт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уход за зелеными насаждениями вдоль дорог на всей территории кладбищ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истематическую уборку всей территории кладбища и своевременный вывоз мусор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учет захорон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соблюдение правил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6. Правила посещения кладбищ, права и обязанности граждан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1. На территории кладбища посетители должны соблюдать общественный порядок и тиш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2. Посетители кладбища имеют прав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выбирать варианты обустройства могил (памятники, оградки, другие сооружения) в соответствии с требованиями к оформлению участка захорон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оизводить уборку своего участка и посещение кладбища в отведенные для этого час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сажать цветы на могильном участ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3. Посетители кладбища обязан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и обустройстве места погребения (оградка, памятник, другие сооружения) не выходить за границы отведенного участ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соблюдать установленный порядок захорон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содержать захоронения в надлежаще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выносить мусор только в отведенные для этого мес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4. На территории кладбища посетителям запреща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устанавливать, переделывать и снимать памятники, мемориальные доски и другие надгробные сооружения без разрешения  администрации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ортить памятники, оборудованные кладбища, засорять территор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ломать зеленые насаждения, рвать цветы, собирать венк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роизводить выгул собак, пасти домашний  и сельскохозяйственный скот, ловить птиц, собирать гриб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разводить костр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кататься на автотранспорт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роизводить раскопку гру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заезжать на территорию кладбища на автотранспорте без разрешения администрации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заниматься коммерческой деятельность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оставлять старые демонтированные надмогильные сооружения в не установленных для этого мест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7. Ответственность за нарушение правил посещения кладбищ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виновные в нарушении настоящего Порядка деятельности общественных кладбищ, а также в хищении предметов, находящихся в могиле (гробе),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48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деятельности общественных кладбищ  на территории</w:t>
      </w:r>
    </w:p>
    <w:p>
      <w:pPr>
        <w:pStyle w:val="Normal"/>
        <w:ind w:left="4860" w:hanging="0"/>
        <w:jc w:val="right"/>
        <w:rPr/>
      </w:pPr>
      <w:r>
        <w:rPr>
          <w:rFonts w:cs="Arial" w:ascii="Arial" w:hAnsi="Arial"/>
        </w:rPr>
        <w:t>Пичуж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И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и захоронения на общественном кладбищ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ичужинского сельского поселения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73"/>
        <w:gridCol w:w="851"/>
        <w:gridCol w:w="850"/>
        <w:gridCol w:w="851"/>
        <w:gridCol w:w="1372"/>
        <w:gridCol w:w="992"/>
        <w:gridCol w:w="1843"/>
        <w:gridCol w:w="1842"/>
      </w:tblGrid>
      <w:tr>
        <w:trPr>
          <w:trHeight w:val="21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мер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С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захороне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хоро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, адрес</w:t>
            </w:r>
          </w:p>
          <w:p>
            <w:pPr>
              <w:pStyle w:val="Normal"/>
              <w:ind w:righ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го</w:t>
            </w:r>
          </w:p>
        </w:tc>
      </w:tr>
      <w:tr>
        <w:trPr>
          <w:trHeight w:val="2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хорон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______________________ год</w:t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Хранить:                 Постоян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48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деятельности общественных кладбищ  на территории</w:t>
      </w:r>
    </w:p>
    <w:p>
      <w:pPr>
        <w:pStyle w:val="Normal"/>
        <w:ind w:left="4860" w:hanging="0"/>
        <w:jc w:val="right"/>
        <w:rPr/>
      </w:pPr>
      <w:r>
        <w:rPr>
          <w:rFonts w:cs="Arial" w:ascii="Arial" w:hAnsi="Arial"/>
        </w:rPr>
        <w:t>Пичужи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ab/>
        <w:t>Книга регистрации</w:t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</w:rPr>
        <w:t>надмогильных сооружений на общественных  кладбищах  Пичужин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кладбища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та «__»____________20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ончена «__»__________20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/п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О умершего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и место смерти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квизиты документа о смерти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и место погребения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установления надгробия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земельного участка для захоронения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ри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гробия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записи и подпись должностного лица, осуществившего регистрац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Рисунок  № 1</w:t>
      </w:r>
    </w:p>
    <w:p>
      <w:pPr>
        <w:pStyle w:val="Normal"/>
        <w:rPr>
          <w:rFonts w:ascii="Arial" w:hAnsi="Arial" w:cs="Aria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371600</wp:posOffset>
                </wp:positionV>
                <wp:extent cx="6096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8pt" to="251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1028700</wp:posOffset>
                </wp:positionV>
                <wp:extent cx="16002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81pt;width:125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42050" cy="42716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1" t="11715" r="-3" b="5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1196340</wp:posOffset>
                </wp:positionV>
                <wp:extent cx="91313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дбищ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pt;mso-wrap-distance-left:9.05pt;mso-wrap-distance-right:9.05pt;mso-wrap-distance-top:0pt;mso-wrap-distance-bottom:0pt;margin-top:94.2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дб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78.95pt" coordorigin="0,0" coordsize="9239,5579">
                <v:rect id="shape_0" stroked="f" o:allowincell="f" style="position:absolute;left:0;top:0;width:9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Рисунок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85.2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76200" cy="228600"/>
                <wp:effectExtent l="5080" t="1905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239.95pt,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64225" cy="37642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5" t="11951" r="-3" b="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4840</wp:posOffset>
                </wp:positionV>
                <wp:extent cx="914400" cy="9137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дбищ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95pt;mso-wrap-distance-left:9.05pt;mso-wrap-distance-right:9.05pt;mso-wrap-distance-top:0pt;mso-wrap-distance-bottom:0pt;margin-top:49.2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дб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3542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78.95pt" coordorigin="0,0" coordsize="9239,5579">
                <v:rect id="shape_0" stroked="f" o:allowincell="f" style="position:absolute;left:0;top:0;width:9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38:00Z</dcterms:created>
  <dc:creator>1</dc:creator>
  <dc:description/>
  <cp:keywords/>
  <dc:language>en-US</dc:language>
  <cp:lastModifiedBy>1</cp:lastModifiedBy>
  <cp:lastPrinted>2017-10-27T12:55:00Z</cp:lastPrinted>
  <dcterms:modified xsi:type="dcterms:W3CDTF">2017-10-27T09:57:00Z</dcterms:modified>
  <cp:revision>3</cp:revision>
  <dc:subject/>
  <dc:title>ПОСТАНОВЛЕНИЕ</dc:title>
</cp:coreProperties>
</file>