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3 октября 2017 г                                                                                     № 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jc w:val="center"/>
        <w:rPr/>
      </w:pPr>
      <w:r>
        <w:rPr>
          <w:rFonts w:cs="Arial" w:ascii="Arial" w:hAnsi="Arial"/>
          <w:b/>
          <w:sz w:val="24"/>
          <w:szCs w:val="24"/>
        </w:rPr>
        <w:t>Об утверждении Порядка представления, рассмотрения и оценки предложений граждан и организаций для включения общественных территорий, подлежащих благоустройству в муниципальную программу       «Формирование  современной городской среды Пичужинского сельского поселения Дубовского муниципального района Волгоградской области  на 2018-2022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Постановления Правительства Российской Федерации от 10 февраля 2018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</w:t>
      </w:r>
      <w:r>
        <w:rPr>
          <w:rFonts w:cs="Arial" w:ascii="Arial" w:hAnsi="Arial"/>
          <w:color w:val="000000"/>
        </w:rPr>
        <w:t xml:space="preserve">уководствуясь </w:t>
      </w:r>
      <w:r>
        <w:rPr>
          <w:rFonts w:cs="Arial" w:ascii="Arial" w:hAnsi="Arial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Пичужин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color w:val="000000"/>
        </w:rPr>
        <w:t>, администрация Пичужинского сельского поселения Дубовского муниципального района  Волгоград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29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ставления, рассмотрения и оценки предложений граждан и организаций для включения общественных территорий, подлежащих благоустройству, расположенных на территории Пичужинского сельского поселения Дубовского муниципального района Волгоградской области в муниципальную программу «Формирование современной городской среды  Пичужинского сельского поселения Дубовского муниципального района Волгоградской области на 2018-2022 годы»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 xml:space="preserve">                                    Н.А. Климешов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ичужинского сельского поселения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октября 2017 г № 51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едставления, рассмотрения и оценки предложений граждан и организаций для включения общественных территорий, подлежащих благоустройству в муниципальную программу «Формирование современной городской среды Пичужинского сельского поселения Дубовского муниципального района Волгоградской области  на 2018-2022 годы»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( далее – Порядок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1. Настоящий Порядок представления, рассмотрения и оценки предложений заинтересованных организаций о включении общественной территории, подлежащей обязательному благоустройству в муниципальную программу "Формирование современной городской среды Пичужинского сельского поселения Дубовского муниципального района Волгоградской области  на 2018-2022 годы» (далее – Порядок) разработан в целях реализации муниципальной программы "Формирование современной городской среды" и определяет порядок, условия и критерии отбора общественной территории (далее - отбор общественной территории) для формирования перечня территорий, подлежащих благоустройству в Пичужинском сельском поселении Дубовского муниципального района Волгоградской области на 2018-2022 годы (далее по тексту - перечень общественных территорий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настоящем Порядке используются следующие основные понятия и определе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«организатор отбора» на проведение работ по благоустройству общественной территории – администрация Пичужинского сельского поселения Дубовского муниципального района Волгоградской области (далее по тексту - Организатор отбора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«общественные территории» – территории, которыми беспрепятственно пользуется неограниченный круг лиц (в том числе площади, улицы, проезды, набережные, скверы, бульвары, парки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«благоустройство территории» – совокупность работ и мероприятий, направленных на создание благоприятных, здоровых и эстетических условий жизни населения на территории муниципального образова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«озеленение» – элемент комплексного благоустройства и ландшафтной организации территории, обеспечивает формирование среды с активным использованием растительных компонентов, а также поддержание ранее созданной или изначально существующей природной среды на территори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«предложение (заявка)» - заявка на участие в отборе для формирования адресного перечня на включение территории в муниципальную программу формирования современной городской среды на 2018-2022 годы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«участник отбора» - физическое или юридическое лицо, представляющие предложение по благоустройству общественной территори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«общественная комиссия» - комиссия, утвержденная постановлением администрации Пичужинского сельского поселения Дубовского муниципального района Волгоградской области для проведения оценки предложений граждан, организаций, обсуждения проекта муниципальной программы, а также для осуществления контроля за реализацией муниципальной программ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«дизайн-проект» – проект благоустройства общественной территории, в который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2.  Условия представления предложений для включения общественных территорий, подлежащих благоустройству, в муниципальную программу формирования современной городской среды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1. Предложения об определении общественных территорий, подлежащих благоустройству, для включения в муниципальную программу формирования современной городской среды на 2018-2022 годы вносятся любым заинтересованным гражданином, организациями в письменной форм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2. Для организации и проведения отбора общественных территорий подлежащих благоустройству для включения в муниципальную программу формирования современной городской среды на 2018-2022 годы Организатор отбора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. Готовит сообщение о приеме предложений для включения общественных территорий в муниципальную программу с указанием сроков принятия таких предложений (далее – предложения), которое подлежит официальному обнародованию  и размещению на официальном сайте администрации Пичужинского сельского поселения Дубовского муниципального района: пичуга.рф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2. Принимает и регистрирует предложения о включении общественных территорий подлежащих благоустройству в муниципальную программу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предоставления предложен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едложение составляется по форме согласно приложению № 1 к настоящему Порядк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Организатор отбора регистрирует предложения в день их поступления в журнале регистрации предложений в порядке очередности поступ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редложении ставится отметка о получении с указанием даты и времени его получения. Все листы предложений и прилагаемые документы должны быть прошиты, пронумерованы и подписаны заинтересованным лицо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рганизаций заявка должна быть скреплена печатью уполномоченного лиц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4. К предложению прилагаются следующие документы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месторасположение (адрес) общественной территории, подлежащей благоустройству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хема общественной территории, подлежащей благоустройству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еречень предполагаемых работ на общественной территории, подлежащей благоустройству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проектно-сметный расчет (при наличии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изайн-проект благоустройства общественной территории, который в том числе содержи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хему размещения элементов благоустройства (малые архитектурные формы, элементы озеленения, и т.д.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крупненный расчет стоимости реализации проекта по элементам благоустройств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Предложения возвращаются уполномоченным лицам в случа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а) если предложение подано по истечении срока приема предложений, указанного в сообщении о приеме предложений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если не представлены обязательные к представлению документы, указанные в пункте 3.4 настоящего Порядк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Пакет документов, указанный в пункте 3.4 настоящего Порядка, направляется организатором отбора для проведения оценки предложений Общественной комиссие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Критерии оценки предложений граждан, организаций о включении общественной территории в муниципальную программ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предложений граждан, организаций осуществляется по следующим критериям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общественной инициативы по благоустройству мест общего пользова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бытийное наполнение благоустраиваемых пространств (возможность проведения различных досуговых, спортивных, культурных мероприятий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инфраструктуры спорта, досуга и отдыха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спользование технологий ландшафтного дизайна в озеленении территори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малых архитектурных форм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блюдение норм доступности для маломобильных категорий граждан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роведение оценки предложений граждан, организаций о включении общественных территорий в муниципальную программу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Общественная комиссия проводит оценку представленных предложений по балльной системе, указанной в приложении № 2 к настоящему Порядку, исходя из критериев оценки предложений, в срок не более 5 рабочих дней с момента окончания срока подачи предложений. Использование иных критериев оценки предложений не допускаетс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Решение Общественной комиссии оформляется протоколом рассмотрения и оценки предложений о включении общественной территории в муниципальную программу (далее - протокол оценки), в котором в обязательном порядке оцениваются предложения всех граждан, организаций, обратившихся с предложениями с указанием набранных ими баллов и порядковых номеров, присвоенных им по количеству набранных балло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Меньший порядковый номер присваивается гражданину, организации набравшем большее количество балло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В случае, если обратившиеся с предложениями граждане, организации набирают одинаковое количество баллов, меньший порядковый номер присваивается лицу, предложение о включении общественной территории в муниципальную программу которого поступило ранее други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5. В результате оценки представленных предложений осуществляется формирование адресного перечня общественных территорий в порядке очередности, в зависимости от присвоенного порядкового номера в порядке возраста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 Из сформированного перечня общественных территорий в пределах доведенного бюджетного финансирования будут выполняться работы по благоустройству в порядке очеред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7. Общественные территории, включенные в перечень по результатам оценки представленных предложений, не включенные в муниципальную программу на текущий год, ввиду отсутствия источника финансирования в бюджете Пичужинского сельского поселения Дубовского муниципального района Волгоградской области, включаются в муниципальную программу на последующие годы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8. Общественная комиссия проводит проверку данных, предоставленных гражданами, организациями, путем рассмотрения представленного пакета документов, при необходимости выезжает на место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9. Прием предложений признается несостоявшимся в случаях, если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тклонены все предложения граждан, организаций о включении общественной территории в муниципальную программу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 подано ни одного предложения граждан, организаций о включении общественной территории в муниципальную программ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предоставления,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я и оценки предложений граждан,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й о включении общественных территорий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муниципальную программу формирования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современной городской среды на 2018-2022 годы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ЛОЖ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включения общественных территорий в муниципальную программ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___________________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Куда: в администрацию ____________________________  Дубовского муниципального района  Волгоградской област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именование организации : ________________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естонахождение организации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-------------------------------------------------------------------------------------------------------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(юридический адрес и почтовый адрес, место жительства)</w:t>
      </w:r>
      <w:r>
        <w:rPr>
          <w:rFonts w:cs="Arial" w:ascii="Arial" w:hAnsi="Arial"/>
        </w:rPr>
        <w:t>: 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Н, КПП, ОГРН (для юридического лица): _____________________________________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аспортные данные (для физического лица): _____________________________________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омер контактного телефона (факса): ____________________________________________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зучив Порядок предоставления, рассмотрения и оценки предложений заинтересованных лиц для включения общественных территорий в муниципальную программу формирования современной городской среды на 2018-2022 годы,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 </w:t>
      </w:r>
      <w:r>
        <w:rPr>
          <w:rFonts w:cs="Arial" w:ascii="Arial" w:hAnsi="Arial"/>
          <w:sz w:val="16"/>
          <w:szCs w:val="16"/>
        </w:rPr>
        <w:t>(наименование заинтересованного лица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лице _____________________________________________________________                              </w:t>
      </w:r>
      <w:r>
        <w:rPr>
          <w:rFonts w:cs="Arial" w:ascii="Arial" w:hAnsi="Arial"/>
          <w:sz w:val="18"/>
          <w:szCs w:val="18"/>
        </w:rPr>
        <w:t>(наименование должности и Ф.И.О., подписавшего предложение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зъявляет желание участвовать в отборе общественных территорий. Предлагаем включить ________________________________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ид работ, адрес территори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случае если общественная территория будет отобрана/не отобрана для производства работ по благоустройству, просим Вас письменно уведомить _________________________________________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ФИО представителя, адрес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настоящей заявке прилагаются документы на ____ л. соответствующие п.3.4. Порядка предоставления, рассмотрения и оценки предложений граждан, организаций для включения общественных территорий в муниципальную программу формирования современной городской среды Пичужинского сельского поселения  на 2018-2022 годы, утвержденного постановлением администрации Пичужинского сельского поселения № ____ от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ь _____________________________________________________________________ </w:t>
      </w:r>
      <w:r>
        <w:rPr>
          <w:rFonts w:cs="Arial" w:ascii="Arial" w:hAnsi="Arial"/>
          <w:sz w:val="18"/>
          <w:szCs w:val="18"/>
        </w:rPr>
        <w:t>(подпись, фамилия, имя, отчество, подписавшего предложение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предоставления, рассмотр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оценки предложений заинтересованных лиц дл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ключения общественных территорий многоквартир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мов в муниципальную программу формирова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овременной городской среды Пичужинск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  на 2018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общественной территории в рамках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Формирование современной городской среды Пичужинского сельского поселения Дубовского муниципального района Волгоградской области  на 2018-2022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522"/>
        <w:gridCol w:w="311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тбор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а общественной территории или в непосредственной близости объектов: культурного назначения, общественного и делового назначения, объектов пассажирского транспорт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 в непосредственной близости  от общественной территории объектов культурного наследия регионального либо федерального значения (памятники истории и культуры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на общественной территории праздничных, спортивных и культурно-массовых мероприятий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инфраструктуры спорта, досуга и отдыха насел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технологий ландшафтного дизайна в озеленении территори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 доступности для маломобильных категорий гражда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33:00Z</dcterms:created>
  <dc:creator>1</dc:creator>
  <dc:description/>
  <cp:keywords/>
  <dc:language>en-US</dc:language>
  <cp:lastModifiedBy>1</cp:lastModifiedBy>
  <cp:lastPrinted>2017-10-13T09:56:00Z</cp:lastPrinted>
  <dcterms:modified xsi:type="dcterms:W3CDTF">2017-10-13T06:56:00Z</dcterms:modified>
  <cp:revision>1</cp:revision>
  <dc:subject/>
  <dc:title>ПОСТАНОВЛЕНИЕ</dc:title>
</cp:coreProperties>
</file>