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bCs/>
          <w:spacing w:val="-10"/>
          <w:sz w:val="36"/>
          <w:szCs w:val="36"/>
        </w:rPr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/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                                     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 13 октября 2017 г                                                                                     №  52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 проекта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Формирование современной городской среды  Пичужинского сельского поселения Дубовского  муниципального района Волгоградской области на 2018-2022 годы»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        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 Пичужинского сельского поселения Дубовского муниципального района Волгоград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            </w:t>
      </w:r>
      <w:r>
        <w:rPr>
          <w:rFonts w:cs="Arial" w:ascii="Arial" w:hAnsi="Arial"/>
          <w:spacing w:val="2"/>
          <w:sz w:val="24"/>
          <w:szCs w:val="24"/>
        </w:rPr>
        <w:t xml:space="preserve">1. Утвердить проект </w:t>
      </w:r>
      <w:r>
        <w:rPr>
          <w:rFonts w:cs="Arial" w:ascii="Arial" w:hAnsi="Arial"/>
          <w:sz w:val="24"/>
          <w:szCs w:val="24"/>
        </w:rPr>
        <w:t>муниципальной 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«Формирование современной городской среды  Пичужинского сельского поселения Дубовского  муниципального района Волгоградской области на 2018-2022 годы» согласно прилагаемому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 разместить на официальном сайте администрации Пичужинского сельского поселения в сети Интернет и обнародова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 поселения:                                                    Н.А. Климешов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ичуж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октября 2017 г № 52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Формирование современной городской среды Пичужинского сельского поселения Дубовского муниципального района Волгоградской области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18-2022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ичуга - 2017 год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Пичужинского сельского  поселения Дубовского  муниципального района Волгоградской области 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поселения Дубовского 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их объединения; заинтересованные лица; общественные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комфорта городской среды на территории Пичужинского сельского  поселения Дубовского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 современной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общественных территорий Пичужинского сельского поселения Дубовского муниципального района Волгоградской области (далее – муниципальное образ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емонта и обустройства  мест массово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общественных территорий муниципального образования.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благоустроенных общественных территорий муниципального образования, от общего количества общественных территорий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уровня информирования о мероприятиях по формированию современной городской среды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объем финансирования составляет ______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Б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: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будут уточняться при формировании бюджета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отдыха и досуга 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территорий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эстетического состояния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нформирования о мероприятиях по формированию современной городской среды муниципального образования, в ходе реализации Программы достигнет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, составит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в муниципальном образовани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инство жилых домов введено в эксплуатацию в 1950 - 1990 годах прошлого столетия и внутриквартальные дороги и проезды, расположенные в жилой застройке, не соответствует технологическим и эксплуатационным требованиям. 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благоустройства территорий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о – художественной и эстетической ролью являются наиболее ценные здания, сооружения, памятники, площади и парки. В муниципальном образовании на сегодняшний день общественные территории потеряли эстетический вид и нуждаются в ремонте. Тротуарная часть пришла в негодность, в большинстве отсутствует  необходимый набор МАФ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, сформировать активную гражданскую позицию населения посредством его участия в благоустройстве общественных территорий, повысить уровень и качество жизни жителей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муниципального образова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й, обеспечить здоровые условия отдыха и жизни жителе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ые риски: финансирование муниципальной программы не в полном объеме в связи с неисполнением доходной части бюджета поселк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реализации программы является обеспечение надлежащего технического и санитарно-гигиенического состояния общественных территорий и мест массового пребывания населения, создание комфортной территории для жизнедеятельности населени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жилищно-коммунального хозяйства муниципального образ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условий проживания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мероприятий Программы сформированы и определены основные цели и задачи.</w:t>
      </w:r>
    </w:p>
    <w:p>
      <w:pPr>
        <w:pStyle w:val="Fn2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формирование в кварталах жилой застройки среды, благоприятной для проживания населения, а также мест массового пребывания населения. Для достижения этой цели предлагается выполнить задачи по ремонту и благоустройству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благоустройство общественных территорий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архитектурно-планировочную организацию территории (ремонт пешеходных дорожек, благоустройство и техническое оснащение площадок - детских);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размещение оборудования спортивно-игровых и детских площадок, ограждений и прочего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двора разрабатывается эскизный </w:t>
      </w:r>
      <w:r>
        <w:rPr>
          <w:rStyle w:val="Emphasis"/>
          <w:i w:val="false"/>
          <w:sz w:val="28"/>
          <w:szCs w:val="28"/>
        </w:rPr>
        <w:t>проект мероприятий, а при необходимости - рабочий проект.</w:t>
      </w:r>
    </w:p>
    <w:p>
      <w:pPr>
        <w:pStyle w:val="Fn2r"/>
        <w:spacing w:before="0" w:after="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Основными задачами Программы являются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 и благоустройства дворовых территорий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 муниципального образ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направление социально-экономического развития                          Пичужинского сельского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ценки достижения цели и выполнения задач Программы предлагаются следующие индикато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щественных территорий муниципального образования в отношении которых проведены работы по благоустрой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щественных территорий муниципального образования в отношении которых проведены работы по благоустройству, от общего количества общественных территорий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ия о мероприятиях по формированию современной городской среды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астия населения в мероприятиях, проводимых в рамках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жидаемых результатов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к каждой общественн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общественных территорий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мест массового отдыха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фортности прожив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вижения пешеходов и транспортных средств на общественных территор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на реализацию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бюджета поселения и внебюджетных источников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5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у Программы составляет ремонт и благоустройство общественных территорий и мест массового пребы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благоустройству общественн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настоящей 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в 2018-2022 годах без выделения эта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идов работ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агоустройству общественных территор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общественн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общественных территорий исходя из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ма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, урн для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к минимальному перечню работ прилагаются визуализированные образцы элементов благоустройства, предлагаемые к размещению на общественной 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ого перечня рабо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портивны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автомобильных парков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устройство тротуаров и пешеходных дорожек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общественной территории разрабатывается эскизный проект мероприятий, а при необходимости - рабочий проект. </w:t>
      </w:r>
    </w:p>
    <w:p>
      <w:pPr>
        <w:pStyle w:val="Fn2r"/>
        <w:spacing w:before="0" w:after="0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словия о форме участ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общественной территории, подлежащей благоустройств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Порядок устанавливает условия о форме участия собственников зданий и сооружений, расположенных в границах общественной территории, подлежащей благоустройству (далее - заинтересованные лица), в реализации мероприятий по благоустройству общественной территории в рамках минимального и дополнительного перечней работ по благоустройству, в том числе о форме и доле такого участия, в разрезе муниципальных образований - получателей субсидий из бюджета Волгоградской области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8"/>
          <w:szCs w:val="28"/>
        </w:rPr>
        <w:t>реализации мероприятий по благоустройству общественной территории, предусмотренных Программой, путем выбора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еализации мероприятий по благоустройству общественной территории в рамках минимального и дополнительного перечней работ по благоустройству предусмотрено финансовое участие заинтересованных лиц, организаций.</w:t>
      </w:r>
    </w:p>
    <w:p>
      <w:pPr>
        <w:pStyle w:val="Standard"/>
        <w:tabs>
          <w:tab w:val="clear" w:pos="708"/>
          <w:tab w:val="left" w:pos="0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минимальная доля финансового участия заинтересованных лиц в выполнении минимального и дополнительного перечней работ по благоустройству общественных территорий в размере не менее 5% от общей стоимости работ, утвержденных проек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, организаций осуществляется путем перечисления суммы денежных средств в рублевом эквиваленте на специальный счет, открытый муниципальным образованием. Размер средств определяется не персонифицировано по каждому заинтересованному лицу, а совокупно в отношении проекта благоустройства каждой общественной территории в виде процента от стоимости затрат на его реализацию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перечисляются до даты начала работ по благоустройству общественной территории, указанной в соответствующем муниципальном контракте, в котором указываются последствия неисполнения данного обязательства.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учета поступающих средств на общественные территории, которые подлежат благоустройству,  осуществляется исполнителем Программы, путем  опубликования указанных данных на сайте Администрации Пичужинского сельского  поселения Дубовского муниципального района Волгоградской области и направление их в этот же срок в адрес общественной комиссии.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>
          <w:rFonts w:cs="Calibri"/>
          <w:kern w:val="2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шение о доле финансового участия принимается заинтересованными лицами и предоставляется в составе предложения о включении общественной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собственниками зданий и сооружений, расположенных в границах общественной территории, подлежащей благоустройству, в виде простого письменного обязательства, подписанного собственником или иным уполномочен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 в выполнении мероприятий по благоустройству общественных территорий подтверждается докуме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кументом, подтверждающим финансовое участие, является копия платежного поручения о перечислении средств на счет, открытый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нормативными правовыми актами Администрации Пичужин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чиком и исполнителем Программы является Администрация Пичужин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ок на участие в отборе общественных территорий для включения их в адресные переч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заявки Общественной комиссии, созданной постановлением Администрации Пичужинского сельского поселения Дубовского муниципального района Волгоград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тбор представленных заявок с целью формирования адресных перечней и общественных территорий (Приложение № 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ен в приложении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ключения предложений заинтересованных лиц о включении дворовой территории и общественной территории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, утвержденным постановлением Администрации Пичужинского сельского 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зработки, обсуждения с заинтересованными лицами и утверждения дизайн-проекта благоустрой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территории осуществляется в соответствии с Порядком, утвержденным постановлением Администрации Пичужинского сельского  поселения Дубовского  муниципального района Волгогра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муниципального образования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 муниципального образования 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организаций, заинтересованных лиц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жителей за счет функционального зонирования общественных территорий,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благоустройству общественных территорий, устройству цветников и клум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ичуж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Н.А. Климешов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Пичужинского сельского  поселения Дубовского 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1471"/>
        <w:gridCol w:w="797"/>
        <w:gridCol w:w="709"/>
        <w:gridCol w:w="708"/>
        <w:gridCol w:w="851"/>
        <w:gridCol w:w="67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оенных муниципальных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9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финансового участия заинтересованных лиц в выполнении работ по благоустройству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сельского  поселения Дубовского 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01"/>
        <w:gridCol w:w="1620"/>
        <w:gridCol w:w="1620"/>
        <w:gridCol w:w="2160"/>
        <w:gridCol w:w="1800"/>
        <w:gridCol w:w="2160"/>
      </w:tblGrid>
      <w:tr>
        <w:trPr>
          <w:tblHeader w:val="true"/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вязь с показателями Программы (подпрограммы) </w:t>
            </w:r>
          </w:p>
        </w:tc>
      </w:tr>
      <w:tr>
        <w:trPr>
          <w:tblHeader w:val="true"/>
          <w:trHeight w:val="6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а реал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ведение ремонта и обустройства общественных территорий</w:t>
            </w:r>
          </w:p>
        </w:tc>
      </w:tr>
      <w:tr>
        <w:trPr>
          <w:trHeight w:val="3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Мероприятия: Разработка проектно– сметной документации на благоустройство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ичужинского сельского поселения Дубовского  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о-сметный рас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Мероприят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лагоустройства  общественных территор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территории, устройство тротуаров, установка МАФ, озелен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5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2.  Привлечение населения к участию в благоустройстве общественных территории</w:t>
            </w:r>
          </w:p>
        </w:tc>
      </w:tr>
      <w:tr>
        <w:trPr>
          <w:trHeight w:val="3272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ероприятия: информирование населения о проводимых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уровень информирования о мероприятиях по благоустройству обществ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Мероприятия: 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firstLine="2880"/>
        <w:jc w:val="right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сельского 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273"/>
        <w:gridCol w:w="1117"/>
        <w:gridCol w:w="840"/>
        <w:gridCol w:w="1115"/>
        <w:gridCol w:w="700"/>
        <w:gridCol w:w="697"/>
        <w:gridCol w:w="838"/>
        <w:gridCol w:w="700"/>
        <w:gridCol w:w="635"/>
        <w:gridCol w:w="760"/>
        <w:gridCol w:w="635"/>
      </w:tblGrid>
      <w:tr>
        <w:trPr>
          <w:trHeight w:val="3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есурсное обеспечение реализации муниципальной программы на 2018-2022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з  </w:t>
              <w:br/>
              <w:t>Пр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243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-ная программа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 поселения Дубовского  муниципального района Волгоград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именование государственного (муниципального) заказчика-координатор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наименование участника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сельского 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088"/>
        <w:gridCol w:w="2500"/>
        <w:gridCol w:w="1358"/>
        <w:gridCol w:w="1276"/>
        <w:gridCol w:w="1276"/>
        <w:gridCol w:w="1265"/>
      </w:tblGrid>
      <w:tr>
        <w:trPr>
          <w:trHeight w:val="2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трольного события программы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для общественного обсуждения проектов муниципальных программ «Формирование современной городской среды Пичужинского сельского  поселения Дубовского  муниципального района Волгоградской области на 2018-2022 год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униципальной программы «Формирование современной городской среды Пичужинского сельского  поселения Дубовского муниципального района Волгоградской области на 2018-2022 годы» с учетом обсуждения с заинтересованными лицами</w:t>
            </w:r>
          </w:p>
          <w:p>
            <w:pPr>
              <w:pStyle w:val="Normal"/>
              <w:ind w:left="4247"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424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сельског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Пичужинского сельского  поселения Дубовского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08660</wp:posOffset>
                </wp:positionH>
                <wp:positionV relativeFrom="paragraph">
                  <wp:posOffset>55245</wp:posOffset>
                </wp:positionV>
                <wp:extent cx="7840980" cy="331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58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финансирования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инансовые затраты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,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юджет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61pt;mso-wrap-distance-left:9pt;mso-wrap-distance-right:9pt;mso-wrap-distance-top:0pt;mso-wrap-distance-bottom:0pt;margin-top:4.35pt;mso-position-vertical-relative:text;margin-left:55.8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58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финансирования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инансовые затраты, тыс. руб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его,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Российской Федераци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Волгоградской област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 сельского поселения 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сельского 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-2022 годы»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енных территорий планируемых к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Пичужинского сельского поселения Дубовского  муниципального района волгоградской области на 2018-2022 годы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552"/>
        <w:gridCol w:w="2835"/>
        <w:gridCol w:w="850"/>
        <w:gridCol w:w="1651"/>
        <w:gridCol w:w="239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общественной территории ( общая площад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стоим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Дубовский район, с. Пич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ых дорожек тротуарной плит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для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го игр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портивной площад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есе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в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установка новых опор со светиль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каратив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ливочного вод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, Дубовский район, с.Пичуга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отуар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кустарников в живых изгород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ка клу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373380</wp:posOffset>
              </wp:positionV>
              <wp:extent cx="444500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7.75pt;mso-wrap-distance-left:0pt;mso-wrap-distance-right:0pt;mso-wrap-distance-top:0pt;mso-wrap-distance-bottom:0pt;margin-top:-29.4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5:00Z</dcterms:created>
  <dc:creator>galieva</dc:creator>
  <dc:description/>
  <cp:keywords/>
  <dc:language>en-US</dc:language>
  <cp:lastModifiedBy>1</cp:lastModifiedBy>
  <cp:lastPrinted>2017-10-13T10:34:00Z</cp:lastPrinted>
  <dcterms:modified xsi:type="dcterms:W3CDTF">2017-10-13T07:35:00Z</dcterms:modified>
  <cp:revision>17</cp:revision>
  <dc:subject/>
  <dc:title>Проект</dc:title>
</cp:coreProperties>
</file>