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1 июня 2016 года</w:t>
        <w:tab/>
        <w:tab/>
        <w:tab/>
        <w:tab/>
        <w:tab/>
        <w:tab/>
        <w:t>№ 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 администрации Пичужинского сельского поселения и муниципальными служащими администрации Пичужинского сельского поселе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от 25 декабря 2008 г. N 273-ФЗ "О противодействии коррупции", Федеральным законом от 02.03.2007 N 25-ФЗ "О муниципальной службе в Российской Федерации", руководствуясь Указом Президента Российской Федерации от 21 сентября 2009 года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, Уставом Пичужинского сельского поселения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администрации Пичужинского сельского поселения, и муниципальными служащими администрации Пичужинского сельского поселения, и соблюдения ограничений муниципальными служащими администрации Пичу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Специалисту, ответственному за кадровую работу администрации Пичужинского сельского поселения организовать работу по проверке сведений, представляемых гражданином при поступлении на муниципальную должность, и сведений, представляемых муниципальными служащими администрации Пичужинского сельского поселения,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 xml:space="preserve">                   Н.А. Климеш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администрации Пичужин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1.06.2016г. № 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 xml:space="preserve">о проверке достоверности и полноты сведений, предоставляемых гражданами, претендующими на замещение должностей муниципальной службы администрации Пичужинского сельского поселения и муниципальными служащими администрации Пичужинского сельского поселения,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>и соблюдения ограничений муниципальными служащими администрации Пичужи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ее Положение о порядке проверки сведений, представляемых гражданином при поступлении на муниципальную должность, и сведений, представляемых муниципальными служащими администрации Пичужинского сельского поселения, разработано в целях реализации Федерального закона от 25.12.2008 N 273-ФЗ "О противодействии коррупции", Указа Президента РФ от 18.05.2009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рка организуется с целью опреде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стоверности сведений, сообщенных гражданином о себе при поступлении на муниципальную служб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людения муниципальным служащим ограничений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достоверности сведений о доходах, имуществе и обязательствах имущественного характера муниципального служащего администрации Пичужинского сельского (далее – муниципальный служащ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верка, предусмотренная пунктом 2 настоящего Положения, осуществляется по решению представителя наним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нимается отдельно в отношении каждого гражданина или муниципального служащего и оформляется в форме распоря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информация о представлении гражданином  недостоверных и (или) неполных сведений, документов, полученная от правоохранительных органов, органов налоговой службы, судебных либо иных государственных орган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личие в представленных документах подчисток, неоговоренных приписок, исправлений, повреждений, не позволяющих однозначно истолковать их содержание, если эти недостатки вызывают сомнение в подлинности указанных докум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ые основания в соответствии с законом, вызывающие сомнения в достоверности и (или) полноте представленных гражданином сведений,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на основании решения, принятого главой Пичу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 Специалист, ответственный за кадровую работу, письменно извещает гражданина, в отношении которого проводится проверка, о начале ее проведения в 3-дневный срок с момента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 При осуществлении проверки специалист, ответственный за кадровую работу, или иное уполномоченное главой Пичужинского сельского поселения должностное лицо администрации Пичужинского сельского поселения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по согласованию с главой Пичужинского сельского поселения проводить собеседование с гражданином  или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изучать представленные гражданином или муниципальным служащим  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лучать от гражданина или муниципального служащего 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, претендующего на замещение должности муниципальной службы,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должность муниципальной службы администрации Пичужинского сельского поселения, установленных огранич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 В запросе, предусмотренном подпунктом "г" пункта 8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, претендующего на замещение должности муниципальной службы,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должность муниципальной службы,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фамилия, инициалы и номер телефона исполнителя, подготовившего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 Специалист, ответственный за кадровую работу, обеспечива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ведомление в письменной форме муниципального служащего о начале в отношении его проверки,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1. По окончании проверки специалист, ответственный за кадровую работу, обязан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2. Граждане, претендующие на замещение должности муниципальной службы, или муниципальные служащие  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вать пояснения в письменной форм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ходе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езультатам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обращаться в администрацию Пичужинского сельского поселения  с подлежащим удовлетворению ходатайством о проведении с ними беседы по вопросам, указанным в подпункте «б» пункта 1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 Пояснения, указанные в пункте 12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4. На период проведения проверки муниципальный служащий поселения 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5. Специалист, ответственный за кадровую работу, представляет главе Пичужинского сельского поселения  доклад о результатах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7. Все документы проверки, в том числе и представленные гражданином, в отношении которого проводится проверка, относятся к конфиденциальной информации и приобщаются к личному делу данного служащего по мере их получения (пред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8. При установлении в ходе проверки обстоятельств, свидетельствующих о несоблюдении государствен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государствен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9. В случае выявления в результате проверки обстоятельств, препятствующих поступлению гражданина на муниципальную службу, гражданину письменно высылается сообщение о причинах отказа за подписью главы Пичу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0. В случае выявления в результате проверки представления муниципальным служащим неполных или недостоверных сведений или документов глава Пичужинского сельского поселения  принимает решение о привлечении муниципального служащего к дисциплинар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1. В случае выявления в результате проверки обстоятельств, препятствующих нахождению муниципального служащего на муниципальной службе, глава Пичужинского сельского поселения принимает решение об увольнении муниципального служащего с муниципально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2. Специалист, ответственный за кадровую работу, несет персональную ответственность за соблюдение установленного настоящим Положением порядка проверки сведений, представляемых гражданином при поступлении на муниципальную должность, и сведений, представляемых муниципальными служащи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3. Муниципальные служащие, осуществляющие по поручению главы Пичужинского сельского поселения проверку представляемых гражданином сведений, несут ответственность за разглашение полученной в ходе проверки конфиденциаль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4. Подлинники справок о доходах, об имуществе и обязательствах имущественного характера  приобщаются к личным делам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5. Материалы проверки хранятся в делах администрации Пичужинского сельского поселения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4:00Z</dcterms:created>
  <dc:creator>СПЕЦИАЛИСТ</dc:creator>
  <dc:description/>
  <cp:keywords/>
  <dc:language>en-US</dc:language>
  <cp:lastModifiedBy>1</cp:lastModifiedBy>
  <cp:lastPrinted>2016-06-03T13:09:00Z</cp:lastPrinted>
  <dcterms:modified xsi:type="dcterms:W3CDTF">2016-06-03T09:09:00Z</dcterms:modified>
  <cp:revision>4</cp:revision>
  <dc:subject/>
  <dc:title>Администрация Приморского сельского поселения</dc:title>
</cp:coreProperties>
</file>