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ДУБОВСКИЙ МУНИЦИПАЛЬНЫЙ РАЙОН  ВОЛГОГРАДСКАЯ ОБЛАСТЬ</w:t>
      </w:r>
    </w:p>
    <w:p>
      <w:pPr>
        <w:pStyle w:val="Normal"/>
        <w:rPr>
          <w:rStyle w:val="FontStyle22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 01 июня   2016 г.                                                                                      № 7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 внесении  изменений и дополнений в Постановление администрации Пичужинского сельского поселения  № 41 от 20.09.2010 г., «О комиссии по соблюдению требований к служебному поведению муниципальных служащих администрации Пичужинского сельского поселения и урегулированию конфликта интерес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Изложить пункт 1 Постановления в следующей редакц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Утвердить состав  комиссии по соблюдению требований к служебн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едению муниципальных служащих администрации Пичужинского сельского поселения и урегулированию конфликта интересов в состав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председатель комиссии – Андреев С.В., депутат Совета депутатов Пичужинского сельского поселе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заместитель председателя комиссии – Черненков В.И., заместитель главы администрации Пичужинского сельского поселе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 секретарь комиссии - Попова О.А. – главный специалист администрации Пичужинского сельского поселения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лены комисс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Прокопов В.А. – депутат Совета депутатов Пичужин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(по согласованию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Климова И.А. – директор МКУК «Дом культуры Пичужинским сельского поселения» (по согласованию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рненкова О.Д. – директор МКОУ Пичужинская СОШ, независимый эксперт, (по согласованию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Контроль за данным Постановлением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Пичужи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</w:t>
        <w:tab/>
        <w:tab/>
        <w:tab/>
        <w:t xml:space="preserve">                                     Н.А. Климеш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42:00Z</dcterms:created>
  <dc:creator>1</dc:creator>
  <dc:description/>
  <cp:keywords/>
  <dc:language>en-US</dc:language>
  <cp:lastModifiedBy>1</cp:lastModifiedBy>
  <cp:lastPrinted>2016-05-31T16:20:00Z</cp:lastPrinted>
  <dcterms:modified xsi:type="dcterms:W3CDTF">2016-05-31T12:22:00Z</dcterms:modified>
  <cp:revision>2</cp:revision>
  <dc:subject/>
  <dc:title>ПОСТАНОВЛЕНИЕ</dc:title>
</cp:coreProperties>
</file>