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ПИЧУЖИНСКОГО  СЕЛЬСКОГО  ПОСЕЛЕНИ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 МУНИЦИПАЛЬНЫЙ  РАЙОН  ВОЛГОГРАДСКАЯ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21 » марта  2016г.</w:t>
        <w:tab/>
        <w:tab/>
        <w:t xml:space="preserve">                 </w:t>
        <w:tab/>
        <w:tab/>
        <w:t xml:space="preserve">         </w:t>
        <w:tab/>
        <w:tab/>
        <w:t>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осуществления органом внутреннего муниципального финансового контроля администрации Пичужинского сельского поселения Дубовского муниципального района Волгоградской области полномочий по контролю в сфере закупок товаров, работ, услуг для обеспечения муниципальных нужд Пичужинского сельского поселения Дубов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частью 11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в целях реализации полномочий по осуществлению внутреннего муниципального финансового контроля в сфере закупок товаров, работ, услуг для обеспечения муниципальных нужд Пичужинского сельского поселения Дубовского муниципального района постановля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пределить должностное лицо – главного специалиста  администрации Пичужинского  Дубовского муниципального района Волгоградской области  Андрееву Ирину Вячеславовну органом внутреннего муниципального финансового контроля в сфере закупок товаров, работ, услуг для обеспечения муниципальных нужд Пичужинского сельского поселения Дуб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орядок осуществления органом внутреннего муниципального финансового контроля полномочий по контролю в сфере закупок товаров, работ, услуг для обеспечения муниципальных нужд Пичужинского сельского поселения Дубовского муниципального района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пункт 1 пункта 1.3. Порядка, утвержденного настоящим постановлением, вступает в силу с 0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Н.А.Климеш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44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ж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1» марта 2016г. № 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органом внутреннего муниципального финансового контроля полномочий по контролю в сфере закупок товаров, работ, услуг для обеспечения муниципальных нужд Пичужинского сельского поселения Дуб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рядок осуществления органом внутреннего муниципального финансового контроля полномочий по контролю в сфере закупок товаров, работ, услуг для обеспечения муниципальных нужд Пичужинского сельского поселения Дубовского муниципального района (далее – Порядок) устанавливает механизм осуществления контроля за соблюдением Федерального закона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 в целях установления законности составления и исполнения бюджета Пичужинского сельского поселения  Дубовского муниципального района Волгоградской области в отношении расходов, связанных с осуществлением закупок товаров, работ, услуг для обеспечения муниципальных нужд Пичужинского сельского поселения Дубовского муниципального района Волгоградской области (далее – закупки), достоверности учета таких расходов и отчетности в соответствии с Федеральным законом № 44-ФЗ, Бюджетным кодексом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.2. Органом внутреннего муниципального финансового контроля администрации Пичужинского  сельского поселения Дубовского муниципального района Волгоградской области, осуществляющим полномочия по контролю в сфере закупок, является должностное лицо – главный специалист  администрации Пичужинского  сельского поселения  Дубовского муниципального района Волгоградской области, который осуществляет свою контрольную деятельность непосредственно (далее – орган внутреннего муниципального финансового контр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рган внутреннего финансового контроля осуществляет контроль в сфере закупок в отношении:</w:t>
      </w:r>
    </w:p>
    <w:p>
      <w:pPr>
        <w:pStyle w:val="Normal"/>
        <w:jc w:val="both"/>
        <w:rPr/>
      </w:pPr>
      <w:r>
        <w:rPr>
          <w:sz w:val="28"/>
          <w:szCs w:val="28"/>
        </w:rPr>
        <w:t>1) соблюдения требований к обоснованию закупок, предусмотренных статьей 18 Федерального закона № 44-ФЗ, и обоснованност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правил нормирования в сфере закупок, предусмотренных статьей 19 Федерального закона № 44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ответствия использования поставляемого товара, выполненной работы (ее результата) или оказанной услуги целям осуществления зак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Контроль в сфере закупок осуществляется в отношении заказчиков, контрактных служб заказчиков, контрактных управляющих, комиссий по осуществлению закупок и  их членов, уполномоченных органов, уполномоченных учреждений, специализированных организаций (далее – субъекты контр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осле ввода в эксплуатацию единой информационной системы в сфере закупок орган внутреннего муниципального финансового контроля использует содержащуюся в ней информацию для планирования и осуществления контроля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еятельность органа внутреннего муниципального финансового контроля в области контроля в сфере закупок осуществляется посредством проведения плановых и внеплановых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проверок является соблюдение субъектом контроля Федерального закона № 44-ФЗ в отношении расходов, связанных с осуществлением закупок, установление достоверности учета таких расходов и отчетности в соответствии с Федеральным законом № 44-ФЗ, Бюджетным кодексом Российской Федерации и принимаемыми в соответствии с ними нормативными правовыми актами Российской Федерации, а также предупреждение совершения нарушения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лановые проверки проводятся на основании плана проверок, утверждаемого органом внутреннего муниципального финансового контроля на год. Плановые проверки проводятся органом внутреннего муниципального финансового контроля  в отношении каждого заказчика, контрактной службы заказчика, контрактного управляющего, постоянно действующей комиссии по осуществлению закупок и ее членов, уполномоченного органа, уполномоченного учреждения не чаще чем один раз в шесть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проверки в отношении специализированной организации, комиссии по осуществлению закупок, за исключением постоянно действующей комиссии  по осуществлению закупок и ее членов, проводится органом внутреннего муниципального финансового контроля не чаще чем один раз за период проведения каждого определения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 проверок в первую очередь включаются субъекты контроля, в отношении которого период проведения последнего контрольного мероприятия превышает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плане проверок указываютс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субъекта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ем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роки проведения кажд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веряем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неплановые проверки осуществляются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обращения участника закупки либо осуществляющего общественный контроль общественного объединения (объединения юридических лиц) с жалобой на действие (бездействие) субъекта контроля. Рассмотрение такой жалобы осуществляется в порядке, установленном главой 6 Федерального закона № 44-ФЗ. В случае если внеплановая проверка проводится на основание жалобы участника закупки, по результатам проведения указанной проверки и рассмотрения такой жалобы применяется едино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информации о нарушении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стечение срока исполнения ранее выданного в соответствии с пунктом 2 части 22, пунктом 3 части 27 статьи 99 Федерального закона № 44-ФЗ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Решение о проведении плановых и внеплановых проверок оформляется приказом органа внутреннего муниципального финансового контроля в соответствии с установленными сферам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Камеральная проверка проводится по месту нахождения органа внутрен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меральная проверка проводится в течении 30 рабочих дней со дня получения от субъекта контроля информации, документов и материалов, представленных по запросу органа внутреннего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, документы и материалы для проведения камеральной проверки предоставляются субъектом контроля в адрес органа внутреннего муниципального финансового контроля в течении 10 рабочих дней с даты получения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камеральной проверки в срок ее проведения не засчитывается период времени с даты отправки запроса органа внутреннего муниципального финансового контроля до даты представления информации, документов и материалов субъектом проверки, а также времени, в течении которого проводится встречная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фактам непредставления или несвоевременного представления должностными лицами субъектов контроля информации, документов и материалов, запрошенных при проведении камеральной проверки, проверяющий составляет акт непредставления или несвоевременного представления должностными лицами субъектов контроля информации, документов и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камеральной проверки не позднее последнего дня срока проведения камеральной проверки оформляется акт, который подписывается должностными лицами, проводившими пров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камеральной проверки в течение трех рабочих дней со дня его подписания вручается (направляется) представителю субъект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ъект контроля вправе представить письменные возражения на акт, оформленный по результатам камеральной проверки, в течении пяти рабочих дней со дня получения акта камеральной проверки. Письменные возражения субъекта контроля приобщаются к материал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Выездная проверка проводится по месту нахождения субъект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проведения выездной проверки составляет не более 4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мотивированного обращения проверяющего срок проведения выездной проверки продлевается решением органа внутреннего муниципального финансового контроля, но не более чем на 10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актам непредставления или несвоевременного представления должностными лицами субъектов контроля информации, документов и материалов, запрошенных при проведении выездной проверки, проверяющий составляет акт   непредставления или несвоевременного представления должностными лицами субъектов контроля информации, документов и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выездной проверки не позднее последнего дня срока проведения выездной проверки оформляется акт, который подписывается должностным  лицом, проводившим прове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выездной проверки в течение трех рабочих дней со дня его подписания вручается (направляется) представителю субъект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ъект контроля вправе представить письменные возражения на акт выездной проверки в течении пяти рабочих дней со дня его получения. Письменные возражения субъекта контроля прилагаются к материалам выездн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Встречные проверки проводятся в рамках камеральных и выездных проверок в целях установления и (или) подтверждения фактов, связанных с деятельностью субъектов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проведении встречной проверки оформляется приказом органа внутреннего муниципального финансового контроля на основании мотивированного обращения проверя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речные проверки проводятся в порядке, установленном для камеральных и выездных проверок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проведения встречной проверки составляет не более 20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встречной проверки оформляются актом и включаются в акт контрольного мероприятии, в рамках которого проводилась встречная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Должностное лицо органа внутреннего муниципального финансового контроля, уполномоченное на проведение проверок,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ого запроса в письменной форме документы и информацию, необходимые для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существление плановых и внеплановых проверок беспрепятственно по предъявлении служебных удостоверений и копии распоряжения органа внутреннего муниципального финансового контроля о проведении проверки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обязательные для исполнения предписания об устранении нарушений законодательства Российской Федерации и иных нормативных правовых актов о контрактной системе в сфере закупок, в том числе об аннулировании определения поставщиков (подрядчиков, исполн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>4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Должностное лицо органа внутреннего муниципального финансового контроля, уполномоченное на проведение проверок, при проведении проверки об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людать законодательство Российской Федерации, права и законные интересы субъекта контроля, проверка которого проводи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верку на основании и в соответствии с приказом органа внутреннего муниципального финансового контроля о назначении и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служебных удостоверений и приказа органа внутреннего муниципально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е препятствовать руководителю, иному должностному лицу или уполномоченному представителю субъекта контроля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ть руководителю, иному должностному лицу или уполномоченному представителю субъекта контроля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>7) знакомить руководителя, иное должностное лицо или уполномоченного представителя субъекта контроля с результатам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облюдать сроки проведения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не требовать от субъекта контроля документы и иные сведения, представление которых не предусмотр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Должностное лицо органа внутреннего муниципального финансового контроля в случае ненадлежащего исполнения служебных обязанностей, совершения противоправных действий (бездействия) при проведении проверки несё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еализация результатов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случаях установления при проведении проверки нарушения законодательства Российской Федерации и иных нормативных правовых актов, регулирующих правоотношения в сфере закупок, органом внутреннего муниципального финансового контроля выдаются предписания субъектам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писания направляются субъекту контроля не позднее семи рабочих дней со дня окончания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исание выданное органом внутреннего муниципального финансового контроля, подлежит исполнению субъектом контроля в установленный в нем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рган внутреннего муниципального финансового контроля осуществляет контроль за своевременностью и полнотой исполнения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Неисполнение в срок предписания влече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неисполнением предписания понимается его неисполнение в полном объеме или его частичное исполнение в установленный этим предписанием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Срок исполнения предписания продлевается органом внутреннего муниципального финансового контроля до шести месяцев по мотивированному ходатайству субъект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о продлении срока исполнения предписания или об отказе в его продлении принимается в форме приказа органа внутреннего муниципального финансового контроля и в течении 10 рабочих дней со дня получения ходатайства направляется субъекту контроля по почте заказным письмом с уведомлением о вручении либо вручается представителю субъекта контроля под ра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еисполнения предписания должностное лицо органа внутреннего муниципального финансового контроля применяет к субъекту контроля, не исполнившему такое предписание, меры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Отмена предписания органа внутреннего муниципального финансового контроля осуществляется в судебном порядке или решением руководителя органа внутрен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ри получении органом внутреннего муниципального финансового контроля информации о совершении субъектом контроля действий (бездействия), содержащих признаки административного правонарушения или уголовного преступления, указанный орган обязан передать в правоохранительные и иные органы в соответствии с их компетенцией информацию о таком факте и (или) документы, подтверждающие такой факт, в течении двух рабочих дней с даты выявления такого ф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о результатам проверок органом внутреннего муниципального финансового контроля ежеквартально оформляется реестр, содержащий информацию о результатах плановых и внеплановых проверок, выданных предпис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0:00Z</dcterms:created>
  <dc:creator>User</dc:creator>
  <dc:description/>
  <cp:keywords/>
  <dc:language>en-US</dc:language>
  <cp:lastModifiedBy>Наталья</cp:lastModifiedBy>
  <cp:lastPrinted>2016-03-23T09:42:00Z</cp:lastPrinted>
  <dcterms:modified xsi:type="dcterms:W3CDTF">2016-03-23T07:44:00Z</dcterms:modified>
  <cp:revision>8</cp:revision>
  <dc:subject/>
  <dc:title/>
</cp:coreProperties>
</file>