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8 сентября 2016 г.                                                                                  № 1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Постановление администрации Пичужинского сельского поселения от 07 июня 2011 года № 25 «Об утверждении реестра (перечня)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Бюджетным кодексом Российской Федерации, руководствуясь статьей 14 Федерального закона от 06.10.2003 г. № 131-ФЗ «Об общих принципах организации местного самоуправления в Российской Федерации»,  статьей 11 Федерального закона от 27.07.2010 г. № 210-ФЗ «Об организации предоставления государственных и муниципальных услуг», на основании Устава Пичужинского сельского поселения, а также для формирования Сводного реестра муниципальных услуг(функций) оказываемых на территории  Дубовского муниципального района</w:t>
      </w:r>
    </w:p>
    <w:p>
      <w:pPr>
        <w:pStyle w:val="Normal"/>
        <w:ind w:left="708"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дополнить перечень муниципальных услуг, предоставляемых администрацией Пичужинского сельского поселения и  подведомственными ей муниципальными учреждениями пунктом 15 следующего содержания  (приложение № 1) к постановлению.</w:t>
      </w:r>
    </w:p>
    <w:p>
      <w:pPr>
        <w:pStyle w:val="Normal"/>
        <w:rPr/>
      </w:pPr>
      <w:r>
        <w:rPr/>
        <w:tab/>
        <w:t>2.  Настоящее постановление разместить в информационной сети интернет на официальном сайте администрации Пичужинского сельского поселения.</w:t>
      </w:r>
    </w:p>
    <w:p>
      <w:pPr>
        <w:pStyle w:val="Normal"/>
        <w:rPr/>
      </w:pPr>
      <w:r>
        <w:rPr/>
        <w:tab/>
        <w:t>3.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В.И. Черн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Пичужинского сельского поселения                                                                                                                                                                                                                                от  08 сентября 2016 г.. №  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услуг, предоставляемых администрацией Пичужинского сельского поселения и  подведомственными ей муниципальными учреждениями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5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 утверждении Административного регламента предоставления муниципальной услуги «Предоставление земельных участков находящихся в муниципальной собственности, в собственность граждан бесплатн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2CDE6C50719B510FF94tCw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39:00Z</dcterms:created>
  <dc:creator>1</dc:creator>
  <dc:description/>
  <cp:keywords/>
  <dc:language>en-US</dc:language>
  <cp:lastModifiedBy>1</cp:lastModifiedBy>
  <cp:lastPrinted>2016-09-14T13:42:00Z</cp:lastPrinted>
  <dcterms:modified xsi:type="dcterms:W3CDTF">2016-09-14T09:43:00Z</dcterms:modified>
  <cp:revision>1</cp:revision>
  <dc:subject/>
  <dc:title>ПОСТАНОВЛЕНИЕ</dc:title>
</cp:coreProperties>
</file>