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</w:rPr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01 августа 2016 г.                                                                                  № 1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и дополнений в Постановление администрации Пичужинского сельского поселения от 07 июня 2011 года № 25 «Об утверждении реестра (перечня) муниципаль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Бюджетным кодексом Российской Федерации, руководствуясь статьей 14 Федерального закона от 06.10.2003 г. № 131-ФЗ «Об общих принципах организации местного самоуправления в Российской Федерации»,  статьей 11 Федерального закона от 27.07.2010 г. № 210-ФЗ «Об организации предоставления государственных и муниципальных услуг», на основании Устава Пичужинского сельского поселения, а также для формирования Сводного реестра муниципальных услуг(функций) оказываемых на территории  Дубовского муниципального района</w:t>
      </w:r>
    </w:p>
    <w:p>
      <w:pPr>
        <w:pStyle w:val="Normal"/>
        <w:ind w:left="708" w:firstLine="708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 дополнить перечень муниципальных услуг, предоставляемых администрацией Пичужинского сельского поселения и  подведомственными ей муниципальными учреждениями пунктом 14 следующего содержания  (приложение № 1) к постановлению.</w:t>
      </w:r>
    </w:p>
    <w:p>
      <w:pPr>
        <w:pStyle w:val="Normal"/>
        <w:rPr/>
      </w:pPr>
      <w:r>
        <w:rPr/>
        <w:tab/>
        <w:t>2.  Настоящее постановление разместить в информационной сети интернет на официальном сайте администрации Пичужинского сельского поселения.</w:t>
      </w:r>
    </w:p>
    <w:p>
      <w:pPr>
        <w:pStyle w:val="Normal"/>
        <w:rPr/>
      </w:pPr>
      <w:r>
        <w:rPr/>
        <w:tab/>
        <w:t>3. 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Пичужинского</w:t>
      </w:r>
    </w:p>
    <w:p>
      <w:pPr>
        <w:pStyle w:val="Normal"/>
        <w:rPr/>
      </w:pPr>
      <w:r>
        <w:rPr/>
        <w:t>Сельского поселения:</w:t>
        <w:tab/>
        <w:tab/>
        <w:tab/>
        <w:tab/>
        <w:tab/>
        <w:tab/>
        <w:t>В.И. Черне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                                                 Пичужинского сельского поселения                                                                                                                                                                                                                                от  01 августа 2016 г.. №  1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услуг, предоставляемых администрацией Пичужинского сельского поселения и  подведомственными ей муниципальными учреждениями 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60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, предоставляемая непосредственно органом местного самоуправления (в том числе при осуществлении переданных полномоч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 правовой акт, на основании которого органом местного самоуправления предоставляется усл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 местного самоуправления, предоставляющий услугу</w:t>
            </w:r>
          </w:p>
        </w:tc>
      </w:tr>
      <w:tr>
        <w:trPr>
          <w:trHeight w:val="5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б утверждении Административного регламента предоставления муниципальной услуги «Выдача разрешения на вырубку деревьев, кустарников, уничтожение (перекопку) газонов и цветников на территории Пичужинского сельского поселени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т 27.07.2010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 210-Ф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организации предоставления государственных и муниципальных услуг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новление администрации Пичужинского сельского поселения № 44 от 27.09.2011 г «Об утверждении порядка разработки и утверждения административных регламентов предоставления муниципальных услуг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тав Пичужинского сельского посе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ичуж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750D5EFC46CB74E6E4777F6405FADC9E5AE52CDE6C50719B510FF94tCwF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46:00Z</dcterms:created>
  <dc:creator>1</dc:creator>
  <dc:description/>
  <cp:keywords/>
  <dc:language>en-US</dc:language>
  <cp:lastModifiedBy>1</cp:lastModifiedBy>
  <cp:lastPrinted>2016-08-01T16:52:00Z</cp:lastPrinted>
  <dcterms:modified xsi:type="dcterms:W3CDTF">2016-08-01T12:53:00Z</dcterms:modified>
  <cp:revision>1</cp:revision>
  <dc:subject/>
  <dc:title>ПОСТАНОВЛЕНИЕ</dc:title>
</cp:coreProperties>
</file>