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   13     мая   2015 г.                                                                       № 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Пичужинского сельского посе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соответствии с частью 2 статьи 35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  <w:tab/>
        <w:t>1.  Установить, что при осуществлении закупки для обеспечения нужд Пичужинского сельского поселения включать в контракт, если начальная (максимальная) цена такого контракта (цена контракта с единственным поставщиком (подрядчиком, исполнителем)) составляет не менее 200 млн, рублей, условие о банковском сопровождении контракта заключающееся в проведении банком мониторинга расчётов в рамках исполнения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Настоящее Поставно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чу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8:00Z</dcterms:created>
  <dc:creator>1</dc:creator>
  <dc:description/>
  <cp:keywords/>
  <dc:language>en-US</dc:language>
  <cp:lastModifiedBy>1</cp:lastModifiedBy>
  <cp:lastPrinted>2015-05-13T15:50:00Z</cp:lastPrinted>
  <dcterms:modified xsi:type="dcterms:W3CDTF">2015-05-13T11:51:00Z</dcterms:modified>
  <cp:revision>4</cp:revision>
  <dc:subject/>
  <dc:title>ПОСТАНОВЛЕНИЕ</dc:title>
</cp:coreProperties>
</file>