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</w:rPr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от    13     мая   2015 г.                                                                       №  3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Об утверждении </w:t>
      </w:r>
      <w:r>
        <w:rPr>
          <w:bCs/>
          <w:sz w:val="24"/>
          <w:szCs w:val="24"/>
        </w:rPr>
        <w:t xml:space="preserve">Положения </w:t>
      </w:r>
      <w:r>
        <w:rPr>
          <w:sz w:val="24"/>
          <w:szCs w:val="24"/>
        </w:rPr>
        <w:t>о разработке, утверждении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ализации ведомственных целевых программ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эффективного использования бюджетных средств,  руководствуясь Бюджетным кодексом Российской Федерации, Федеральным законом от 06.10.2003 г. № 131-ФЗ «Об общих принципах организации местного самоуправления в Российской Федерации», Уставом Пичужинского сельского  поселения Дубовского  муниципального района Волгоградской  област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ab/>
        <w:t>1. Утвердить Положение о разработке, утверждении и реализации ведомственных целевых программ согласно приложению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ab/>
        <w:t>2. Настоящее постановление вступает в силу с момента его размещения на официальном сайте администрации в сети интерне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Специалистам при разработке ведомственных целевых программ Пичужинского  сельского поселения, руководствоваться данным порядк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Контроль за выполнением постановления оставляю за собой.</w:t>
      </w:r>
    </w:p>
    <w:p>
      <w:pPr>
        <w:pStyle w:val="TextBody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Пичужинского </w:t>
      </w:r>
    </w:p>
    <w:p>
      <w:pPr>
        <w:pStyle w:val="TextBody"/>
        <w:ind w:right="-1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:                                                                 Н.А. Климеш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ind w:left="4320" w:hanging="0"/>
        <w:jc w:val="right"/>
        <w:rPr/>
      </w:pPr>
      <w:r>
        <w:rPr>
          <w:sz w:val="24"/>
          <w:szCs w:val="24"/>
        </w:rPr>
        <w:t>к постановлению Администрации  Пичужинского сельского поселения</w:t>
      </w:r>
    </w:p>
    <w:p>
      <w:pPr>
        <w:pStyle w:val="Normal"/>
        <w:autoSpaceDE w:val="false"/>
        <w:ind w:left="432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убовского муниципального района </w:t>
      </w:r>
    </w:p>
    <w:p>
      <w:pPr>
        <w:pStyle w:val="Normal"/>
        <w:autoSpaceDE w:val="false"/>
        <w:ind w:left="432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лгоградской  области</w:t>
      </w:r>
    </w:p>
    <w:p>
      <w:pPr>
        <w:pStyle w:val="Normal"/>
        <w:autoSpaceDE w:val="false"/>
        <w:ind w:left="432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3.05.2015. № 3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разработке, утверждении и реализации ведомственных целевых програм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1. Настоящее Положение определяет порядок разработки, утверждения и реализации ведомственных целевых программ, направленных на осуществление субъектами бюджетного планирования Пичужинского  сельского поселения Дубовского муниципального района Волгоградской области муниципальной политики в установленных сферах деятельности и повышение эффективности использования средств бюджета поселения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 Для целей настоящего Положения используются следующие понятия: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- ведомственная целевая программа (далее – программа) – документ, содержащий комплекс мероприятий, реализуемый одним субъектом бюджетного планирования Пичужинского  сельского поселения, обеспечивающий исполнение его отдельных полномочий и функций в соответствующей сфере деятельности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- субъект бюджетного планирования Пичужинского сельского поселения 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– главный распорядитель средств бюджета поселения в соответствии с законодательством – Администрация Пичужинского сельского поселения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 целевой индикатор – количественный показатель, характеризующий реализацию мероприятия или группу мероприятий программы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3. Программа должна соответствовать целям, задачам и результатам деятельности Администрации Пичужинского сельского поселения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ограмма состоит из следующих разделов:</w:t>
      </w:r>
    </w:p>
    <w:p>
      <w:pPr>
        <w:pStyle w:val="Normal"/>
        <w:ind w:firstLine="700"/>
        <w:jc w:val="both"/>
        <w:rPr/>
      </w:pPr>
      <w:r>
        <w:rPr>
          <w:color w:val="000000"/>
          <w:spacing w:val="5"/>
          <w:sz w:val="24"/>
          <w:szCs w:val="24"/>
        </w:rPr>
        <w:t xml:space="preserve">- паспорт программы </w:t>
      </w:r>
      <w:r>
        <w:rPr>
          <w:sz w:val="24"/>
          <w:szCs w:val="24"/>
        </w:rPr>
        <w:t xml:space="preserve">согласно приложению № 1 к настоящему </w:t>
      </w:r>
      <w:r>
        <w:rPr>
          <w:color w:val="000000"/>
          <w:spacing w:val="5"/>
          <w:sz w:val="24"/>
          <w:szCs w:val="24"/>
        </w:rPr>
        <w:t>Положению;</w:t>
      </w:r>
    </w:p>
    <w:p>
      <w:pPr>
        <w:pStyle w:val="Normal"/>
        <w:ind w:firstLine="70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- содержание проблемы, решение которой осуществляется путем реализации программы, включая анализ причин ее возникновения, целесообразность и необходимость решения на ведомственном уровне;</w:t>
      </w:r>
    </w:p>
    <w:p>
      <w:pPr>
        <w:pStyle w:val="Normal"/>
        <w:ind w:firstLine="70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- цели и задачи программы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 ожидаемые результаты реализации программы и целевые индикаторы программы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 перечень и описание мероприятий программы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 срок реализации программы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 социальные, экономические и иные последствия реализации программы, риски ее реализации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 объем и источники финансирования программы в целом и по годам ее реализации, обоснование потребности в необходимых ресурсах;</w:t>
      </w:r>
    </w:p>
    <w:p>
      <w:pPr>
        <w:pStyle w:val="Normal"/>
        <w:ind w:firstLine="70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- описание системы управления реализацией программы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4. Программа может содержать одну или несколько целей, формируемых на основе анализа проблем, направленных на их решение и описываемых исходя из необходимости получения ожидаемых результатов реализации программы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Цель программы должна соответствовать следующим требованиям: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 ясность (цель не должна содержать специальных терминов, понятий, выражений, допускающих произвольное или неоднозначное ее толкование, а также затрудняющих понимание цели лицами, не обладающими соответствующими знаниями в сфере реализации программы)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 достижимость (достижение цели должно быть возможным в течение срока реализации программы)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Задачи программы представляют собой относительно самостоятельные части программы, отражающие направления достижения цели. Требования к задачам программы аналогичны требованиям к цели программы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5.  Для каждого мероприятия или группы мероприятий программы устанавливается один целевой индикатор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Группа мероприятий программы – совокупность мероприятий программы, объединенных по общему признаку и принципу достижения значений одного целевого индикатора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Целевые индикаторы должны соответствовать следующим требованиям: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очность (погрешности расчета данных, необходимых для определения значений целевых индикаторов, не должны искажать представление о реализации программы)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 объективность (целевые индикаторы, улучшение значений которых возможно при ухудшении ситуации в сфере реализации программы, не должны использоваться)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 достоверность (способ сбора и обработки данных, используемых для расчета значений целевых индикаторов, должен допускать возможность проверки точности указанных данных в процессе оценки эффективности реализации программы)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 однозначность (наименования целевых индикаторов должны обеспечивать одинаковое их понимание лицами, обладающими и не обладающими соответствующими знаниями в сфере реализации программы)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Значения целевых индикаторов должны быть установлены в целом на весь период реализации программы и по каждому году реализации программы не нарастающим итогом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жидаемые результаты реализации программы должны отражать количественное и качественное улучшение ситуации в сфере реализации программы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Перечень целевых индикаторов составляется по форме согласно приложению № 2 к настоящему Положению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6. Срок реализации программы не должен превышать 3-х лет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7. Мероприятия программы должны быть направлены на реализацию конкретных задач программы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рограммы составляется по форме согласно приложению № 3 к настоящему Положению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8. </w:t>
      </w:r>
      <w:r>
        <w:rPr>
          <w:color w:val="000000"/>
          <w:spacing w:val="5"/>
          <w:sz w:val="24"/>
          <w:szCs w:val="24"/>
        </w:rPr>
        <w:t>Финансирование программы осуществляется</w:t>
      </w:r>
      <w:r>
        <w:rPr>
          <w:sz w:val="24"/>
          <w:szCs w:val="24"/>
        </w:rPr>
        <w:t xml:space="preserve"> за счет средств бюджета поселения. В установленном действующим законодательством порядке для решения задач программы могут привлекаться внебюджетные источники, средства федерального, областного и районного бюджетов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Объем бюджетных ассигнований бюджета поселения на реализацию программы определяется исходя из установленных решением Совета Депутатов Пичужинского сельского поселения  о бюджете Пичужинского  сельского поселения  на соответствующий финансовый год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случае реализации программы с привлечением иных источников финансирования допускается указание их общего прогнозного объема. При этом указанные объемы финансирования должны быть подтверждены соответствующими правовыми актами, соглашениями, договорами и иными документами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Для каждого мероприятия программы устанавливается объем финансирования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9. Система управления реализацией программы включает определение лиц, ответственных за: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 реализацию программы в целом и достижение утвержденных значений целевых индикаторов мероприятий программы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 проведение оценки эффективности реализации программы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 формирование отчетности о ходе реализации программы (управленческой, бухгалтерской и статистической)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0. Программа не подлежит разделению на подпрограммы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11. Методическое руководство по разработке и реализации программ осуществляет главный специалист по финансам,  Администрации Пичужинского  сельского поселения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I. Разработка и утверждение программы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12. Разработка программы осуществляется Администрацией Пичужинского  сельского поселения в сроки составления проекта бюджета поселения, ежегодно устанавливаемые правовым актом Администрации Пичужинского  сельского поселения Дубовского муниципального района Волгоградской области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Программа может быть разработана после принятия решения Совета Депутатов Пичужинского  сельского поселения  о бюджете поселения при наличии в бюджетной росписи бюджетных ассигнований на ее реализацию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13. Утверждение программы осуществляется Администрацией Пичужинского   сельского поселения в форме соответствующего правового акта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4. Программа подлежит опубликованию в течение 5 рабочих дней после ее утверждения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II. Реализация программы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15. Реализация программы осуществляется Администрацией Пичужинского  сельского поселения путем выполнения предусмотренных в программе мероприятий исходя из необходимости достижения ожидаемых результатов реализации программы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16. При необходимости Администрацией Пичужинского сельского поселения, в установленном порядке, привлекаются к реализации отдельных составляющих программы подведомственные муниципальные учреждения, обеспечивающие предоставление муниципальных услуг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17. Внесение изменений в программу осуществляется Администрацией Пичужинского  сельского поселения в случаях: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 необходимости корректировки программы по результатам проведенной оценки эффективности ее реализации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 изменения объемов финансирования программы на соответствующий финансовый год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 исключения из компетенции субъекта бюджетного планирования части полномочий, в пределах которых реализуется программа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 изменения целей и задач деятельности субъекта бюджетного планирования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 в иных случаях в соответствии с законодательством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8. Отчет о реализации программы составляется ежегодно по форме согласно приложению № 4 к настоящему Положению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19. На основании отчета о реализации программы Администрация Пичужинского сельского поселения ежегодно проводит оценку эффективности реализации программы. Оценка эффективности реализации программы проводится ежегодно по итогам ее исполнения за отчетный финансовый год и в целом после завершения ее исполнения в соответствии с методикой проведения оценки эффективности реализации программы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0. Для оценки эффективности реализации программы применяются целевые индикаторы, указанные в паспорте программы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существляется путем присвоения каждому целевому индикатору соответствующего балла: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и выполнении целевого индикатора – 0 баллов;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и увеличении целевого индикатора – плюс 1 балл за каждую единицу увеличения;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и снижении целевого индикатора – минус 1 балл за каждую единицу снижения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целевого индикатора определяется на основании следующей формы: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основных целевых индикаторов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граммы) за ________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800"/>
        <w:gridCol w:w="1485"/>
        <w:gridCol w:w="1575"/>
        <w:gridCol w:w="1125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целевого    </w:t>
              <w:br/>
              <w:t>индикатор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5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индикатора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</w:t>
              <w:br/>
              <w:t>программ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о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в процентах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</w:t>
              <w:br/>
              <w:t>баллах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      </w:t>
              <w:br/>
              <w:t xml:space="preserve">индикатор 1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      </w:t>
              <w:br/>
              <w:t xml:space="preserve">индикатор 2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целевые    </w:t>
              <w:br/>
              <w:t xml:space="preserve">индикаторы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сводная</w:t>
              <w:br/>
              <w:t xml:space="preserve">оценка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целевых значений целевых индикаторов определяется путем сопоставления данных по следующей форме: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целевых значений целевых индикатор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195"/>
        <w:gridCol w:w="1700"/>
        <w:gridCol w:w="2800"/>
        <w:gridCol w:w="785"/>
        <w:gridCol w:w="15"/>
      </w:tblGrid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  </w:t>
              <w:br/>
              <w:t>индикаторы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реализации       </w:t>
              <w:br/>
              <w:t>программы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ний 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елевое значение)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  </w:t>
              <w:br/>
              <w:t xml:space="preserve">индикатор 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  </w:t>
              <w:br/>
              <w:t xml:space="preserve">индикатор 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  </w:t>
              <w:br/>
              <w:t xml:space="preserve">индикатор 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целевые</w:t>
              <w:br/>
              <w:t xml:space="preserve">индикаторы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Результаты оценки эффективности реализации программы, рассчитанные по формам № 1 и № 2, вместе с пояснительной запиской к ним, а также отчетом о реализации программы представляются главе Пичужинского сельского поселения не позднее 1 июня года, следующего за отчетным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к результатам проведенной оценки эффективности реализации программы должна отражать: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 состояние проблем, на решение которых была направлена программа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 достижение поставленной цели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 оценку эффективности реализации мероприятий и программы в целом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 оценку динамики эффективности реализации программы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- в случае не достижения значений целевых индикаторов и ожидаемых результатов реализации программы – причины их не достижения;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предложения по повышению эффективности реализации программы. 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21. По итогам проведенной оценки эффективности реализации программы Администрацией Пичужинского сельского поселения может быть принято решение либо о досрочном прекращении реализации программы либо об изменении: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 целей, задач программы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 целевых индикаторов и их значений, ожидаемых результатов реализации программы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 срока реализации отдельных мероприятий и программы в целом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 перечня мероприятий программы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 объемов финансирования программы.</w:t>
      </w:r>
    </w:p>
    <w:p>
      <w:pPr>
        <w:sectPr>
          <w:type w:val="nextPage"/>
          <w:pgSz w:w="11906" w:h="16838"/>
          <w:pgMar w:left="1418" w:right="567" w:gutter="0" w:header="0" w:top="107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  <w:t>22. Контроль за реализацией программы осуществляется  Главой сельского поселения.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 разработке, утвержден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реализации ведомственных целевых програм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ственной целевой программы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455"/>
      </w:tblGrid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субъекта</w:t>
              <w:br/>
              <w:t>бюджетного планирования Пичужинского сельского поселения Дубовского муниципального района Волгоградской области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ведомственной     </w:t>
              <w:br/>
              <w:t>целевой программы (далее – ВЦП)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,номер  приказа субъекта бюджетного планирования - органов местного самоуправления  или муниципальных учреждений об утверждении программ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ли и задачи  программы ВЦП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ВЦ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ных мероприятий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ВЦ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ВЦП в целом и по годам ее реализации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ВЦ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45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 разработке, утвержден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реализации ведомственных целевых програм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целевых индикатор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омственной целевой программ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ведомственной целевой программы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095"/>
        <w:gridCol w:w="1730"/>
        <w:gridCol w:w="1106"/>
        <w:gridCol w:w="1107"/>
        <w:gridCol w:w="1107"/>
      </w:tblGrid>
      <w:tr>
        <w:trPr>
          <w:trHeight w:val="627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 индикатор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ндикатора</w:t>
            </w:r>
          </w:p>
        </w:tc>
      </w:tr>
      <w:tr>
        <w:trPr>
          <w:trHeight w:val="65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 год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,,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851" w:right="9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 разработке, утвержден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реализации ведомственных целевых програм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РОПРИЯТИЯ </w:t>
        <w:br/>
        <w:t xml:space="preserve">ведомственной целевой программ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 </w:t>
        <w:br/>
        <w:t>(наименование ведомственной целевой программы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078"/>
        <w:gridCol w:w="3135"/>
        <w:gridCol w:w="3015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 ВЦП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 финансирования ВЦП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роприятия</w:t>
            </w:r>
          </w:p>
        </w:tc>
      </w:tr>
      <w:tr>
        <w:trPr>
          <w:trHeight w:val="918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,,,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 разработке, утверждении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и реализации ведомственных целевых програм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реализации ведомственной целевой программы </w:t>
      </w: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_______________________ год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Информация об использовании средст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60"/>
        <w:gridCol w:w="1800"/>
        <w:gridCol w:w="2200"/>
        <w:gridCol w:w="2700"/>
        <w:gridCol w:w="170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 </w:t>
              <w:br/>
              <w:t>ВЦ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(причины  </w:t>
              <w:br/>
              <w:t>отклонения)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  <w:br/>
              <w:t>на реализацию</w:t>
              <w:br/>
              <w:t>ВЦП &lt;*&gt;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</w:t>
              <w:br/>
              <w:t xml:space="preserve">использовано средств (кассовые  </w:t>
              <w:br/>
              <w:t xml:space="preserve">расходы) на реализацию </w:t>
              <w:br/>
              <w:t xml:space="preserve">ВЦП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,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,,,,,,,,,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ВЦП,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ные сред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&lt;*&gt; - отражаются бюджетные ассигнования, утвержденные бюджетной росписью Администрации Пичужинского  сельского поселения Дубовского</w:t>
      </w:r>
      <w:r>
        <w:rPr>
          <w:color w:val="000000"/>
          <w:spacing w:val="5"/>
          <w:sz w:val="24"/>
          <w:szCs w:val="24"/>
        </w:rPr>
        <w:t xml:space="preserve"> муниципального района Волгоградской области</w:t>
      </w:r>
      <w:r>
        <w:rPr>
          <w:sz w:val="24"/>
          <w:szCs w:val="24"/>
        </w:rPr>
        <w:t xml:space="preserve"> по состоянию на дату отчета.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зультат проведенных мероприяти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15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60"/>
        <w:gridCol w:w="2100"/>
        <w:gridCol w:w="81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ведомственной целевой программы Пичужинского  сельского поселения Дубовского муниципального район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гоградской област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ая информация о результатах реализации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ведомственной целевой программы Пичужинского  сельского поселения Дубовского муниципального района Волгоградской  области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_____________   /______________/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18"/>
          <w:szCs w:val="18"/>
        </w:rPr>
        <w:t>(подпись)             (расшифровка подписи)</w:t>
      </w:r>
    </w:p>
    <w:p>
      <w:pPr>
        <w:pStyle w:val="Normal"/>
        <w:autoSpaceDE w:val="false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36:00Z</dcterms:created>
  <dc:creator>ekatranina</dc:creator>
  <dc:description/>
  <cp:keywords/>
  <dc:language>en-US</dc:language>
  <cp:lastModifiedBy>1</cp:lastModifiedBy>
  <cp:lastPrinted>2015-05-13T16:51:00Z</cp:lastPrinted>
  <dcterms:modified xsi:type="dcterms:W3CDTF">2015-05-13T12:52:00Z</dcterms:modified>
  <cp:revision>3</cp:revision>
  <dc:subject/>
  <dc:title>О дополнительных мерах по разработке сметно-нормативной базы ценообразования в строительстве и жилищно-коммунальном</dc:title>
</cp:coreProperties>
</file>