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36"/>
        </w:rPr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мая 2015 г                                                                    № 46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редоставлению муниципальной услуги согласование  схемы  расположения земельного участ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Пичуж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В целях повышения доступности и качества предоставления муницип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ованию 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Пичужинского сельского поселения, руководствуясь  Федеральным законом от 06.10.2003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 Федеральным законом от 27.07.201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N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постановлением администрации Пичужинского сельского поселения № 44 от 27.09.2011 г «Об утверждени порядка разработки и утверждения административных регламентов предоставления муниципальных услуг», Уставом Пичуж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административный регламент по предоставлению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гласование 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ичужинского сельского поселения»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Разместить административный регламент по предоставлению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гласование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Пичужинского сельского  поселения» на официальном Интернет-сайте Пичужинского сельского посел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пичуга.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обнарод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Контроль за исполнением данно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ичужинско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:                                                       Н.А. Климеш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          </w:t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ичужинского сельского поселения</w:t>
      </w:r>
    </w:p>
    <w:p>
      <w:pPr>
        <w:pStyle w:val="Normal"/>
        <w:spacing w:lineRule="auto" w:line="240" w:before="0" w:after="0"/>
        <w:ind w:hanging="10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  25 мая  2015г. №  46 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предоставлению муниципальной услуги: «Согласование схемы расположения земельного участка 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на территории Пичуж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Общие поло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Административный регламент по предоставлению муниципальной услуги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гласование схемы расположения земельного участка н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ерритории Пичуж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(далее  по тексту – Регламент)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пределяет сроки и последовательность административных процедур  при согласовании сх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сположения земельных участков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 территории Пичужинского сельского поселения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административном регламенте используются следующие термины и определени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тивный регламент предоставления муниципальной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рмативный правовой акт, определяющий сроки и последовательность действий и/или принятия решений органов администрации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тивная 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едовательность действий администрации поселения  при  предоставлении муниципальной услуг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лжностное лиц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ицо, постоянно, временно или в соответствии со специальными полномочиями осуществляющее деятельность по 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 поверхности земли (в том числе почвенный слой), границы, которой описаны и удостоверены в установленном порядк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Times New Roman" w:hAnsi="Times New Roman"/>
          <w:bCs/>
          <w:sz w:val="24"/>
          <w:szCs w:val="24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>Заявителями для получения муниципальной услуги являются застройщики - физические лица, индивидуальные предприниматели и юридическ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хемы расположения земельного участка на территории Пичужинского сельского 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/>
      </w:pPr>
      <w:r>
        <w:rPr>
          <w:rFonts w:eastAsia="Calibri"/>
          <w:b/>
          <w:sz w:val="24"/>
          <w:szCs w:val="24"/>
          <w:lang w:eastAsia="ru-RU"/>
        </w:rPr>
        <w:t xml:space="preserve">           </w:t>
      </w:r>
      <w:r>
        <w:rPr>
          <w:rFonts w:eastAsia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письменный мотивированный отказ заявителю в согласовании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ы расположения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5 Предоставление муниципальной услуги осуществляется администрацией Пичужи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исполнителями муниципальной услуги являются специалисты администрации поселения (далее - специали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ичужинского сельского поселения находится по адресу: 404011, Волгоградская область, Дубовский район, село Пичуга ул. Степная,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(режим) приема заинтересованных лиц по вопросам предоставления муниципальной  функции должностными лицами  администрации Пичуж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 - 8.00 -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-  8.00 -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 – 8.00 – 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 – 8.00-16.00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: с 12.00 ч до 13.00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Справочные телефо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ичужинского сельского поселения: 8 (84458) 7-31-3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сайта: (</w:t>
      </w:r>
      <w:r>
        <w:rPr>
          <w:rFonts w:cs="Times New Roman" w:ascii="Times New Roman" w:hAnsi="Times New Roman"/>
          <w:sz w:val="24"/>
          <w:szCs w:val="24"/>
          <w:lang w:val="en-US"/>
        </w:rPr>
        <w:t>pichuzhinsko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ichugapo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дрес месторасположения, телефон для справок и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й, адрес электронной почты Администрации, сведения о </w:t>
      </w:r>
      <w:r>
        <w:rPr>
          <w:rFonts w:cs="Times New Roman" w:ascii="Times New Roman" w:hAnsi="Times New Roman"/>
          <w:spacing w:val="7"/>
          <w:sz w:val="24"/>
          <w:szCs w:val="24"/>
        </w:rPr>
        <w:t>графике (режиме) работы Администрации размещаются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 П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к, форма и место размещения информаци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ается и предостав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использованием средств телефонной связ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тем электронного информир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редством размещения информации на официальном сайте Пичужинского сельского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информационных стендах, установл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требованиями к информированию заинтересованных лиц о порядке исполнения муниципальной функции являю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 специалиста, осуществляющего информирование заинтересованного лиц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рганизуется следующим образо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информиро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информирова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е информиро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информирование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в электронном виде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 Предоставление муниципальной 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в соответствии 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достроительным кодекс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м законом от 25.10.2001г № 137-ФЗ «О введении в действие земельного кодекса Российской Федерации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едеральным законом от 06.10.2003г. №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едеральным законом от 24.07.2007г. № 221–ФЗ «О государственном кадастре недвижим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.07.2010 г.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02.05.2006г.№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вом Пичужи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егламентом работы администрации Пичужинского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слуга предоставляется в течение 30 рабочих  дней со дня регистрации соответствующего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Услуга по согласованию  схемы расположения земельного участка  предоставляется на основании заявления, по форме, установленной приложением № 2 к настоящему Регламен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 заявлению по согласованию  схемы расположения земельного участк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агаются  документы, в соответствии с прилож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3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 согласования  схемы расположения земельного участка для строительства объект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согласования  схемы расположения земельного участка под существующим объектом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согласования  схемы расположения земельного участка под индивидуальное жилищное строи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 В рамках межведомственного и межуровнев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В Федеральной налоговой службе по Волгоград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В Управлении Федеральной службы государственной регистрации, кадастра и картографии по Волгоградской области (Росреестр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иску из ЕГРП о зарегистрированных правах на объект недвижимости (земельный учас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иску из ЕГРП о зарегистрированных правах на объект недвижимости (здание, строение, сооружение, подлежащее реконструкции, капитальному ремонт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о порядке предоставления муниципальной услуги заявитель может получить, в сети «Интернет» на официальном сайте администрации  Пичужинского сельского поселения либо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м стенде, находящегося в здании администрации,  на котором 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текст регламента (полная версия на официальном сайте в сети «Интернет» администрации Пичужинского сельского поселения) извлечения, включая форму заявления о согласовании  схемы расположения земельного участка на территории Пичужинского сельского  посел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фамилии, имена, отчества и должности специалистов администрации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 Информация о предоставлении  Услуги, в том числе о ходе ее исполнения  предоставляется непосредственно в помещениях администрации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 Информация о предоставлении  муниципальной услуги является открытой и общедоступ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месте нахождения администрации режиме работы, контактные телефоны и электронный адрес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4011 Волгоградская область Дубовский район село Пичуга ул. Степная,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8(84458)7-31-3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работы с 8-00 до 12-00 и с 13-00 до 16-00, кроме субботы и воскресенья, пятница – не приемный ден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ьменно или по электронной почте</w:t>
      </w:r>
      <w:r>
        <w:rPr>
          <w:rFonts w:cs="Times New Roman" w:ascii="Times New Roman" w:hAnsi="Times New Roman"/>
          <w:sz w:val="24"/>
          <w:szCs w:val="24"/>
        </w:rPr>
        <w:t xml:space="preserve"> через официальный сайт (</w:t>
      </w:r>
      <w:r>
        <w:rPr>
          <w:rFonts w:cs="Times New Roman" w:ascii="Times New Roman" w:hAnsi="Times New Roman"/>
          <w:sz w:val="24"/>
          <w:szCs w:val="24"/>
          <w:lang w:val="en-US"/>
        </w:rPr>
        <w:t>pichugapos</w:t>
      </w:r>
      <w:r>
        <w:rPr>
          <w:rFonts w:cs="Times New Roman" w:ascii="Times New Roman" w:hAnsi="Times New Roman"/>
          <w:sz w:val="24"/>
          <w:szCs w:val="24"/>
        </w:rPr>
        <w:t xml:space="preserve"> 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 Исчерпывающий перечень оснований для отказа в приеме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документов, удостоверяющие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 заявлении не содержатся следующие сведения: фамилия, имя, отчество и почтовый адрес заявителя, даты направления заявления, адрес земельного участка, в отношении которого подается заявление, а также, если в заявлении отсутствует личная подпись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меющие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имеются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8 Перечень оснований для отказа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сутствие документов, предусмотренных п. 2.6. настоящего административного регламента или предоставление документов не в полном объеме, которые заявитель обязан предоставить лично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личие судебных актов, препятствующих предоставлению муниципальной усл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Перечень оснований для прод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заявителя (приложение № 7 настоящего Регламента) с указанием причин и срока продления. Заявитель имеет право продлить срок предоставления муниципальной услуги не более чем на 1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наличии определения или решения суда - на срок, установленный суд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имеет право подать заявление (приложение № 8 настоящего Регламента) о возврате документов необходимых для предоставления муниципальной услуги, с указанием причин возврата докум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одлении срока или о возврате документов принимается главой поселения или лицом его, замещающим, в день подачи заявления о продлении срока или возврате документов, и выдается (направляется) заявителю лично, либо по средствам почтового отправления, либо 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11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ый срок ожидания в очереди при подаче документов на получение муниципальной услуги – 20 минут.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12 Место оказания муниципальной услуги (места информирования, ожидания и приема заявителей) располагается в здании администрации по адресу: 404011, Волгоградская область Дубовский район село Пичуга ул. Степная,29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ителей осуществляется в кабинете администрации. 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заявления и размещения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 заявления в журнале входящей корреспонденции, проставляет входящий штамп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 Качественной предоставляемая муниципальная услуга признается при предоставлении услуги в сроки, определенные п. 2.5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4 Согласованная  схема  расположения земельного участка  выдается заявителю в администрации поселения по адресу: 404011, Волгоградская область, Дубовский район, село Пичуга улица Степная, 29, в тридцатидневный срок с момента регистрации поступившего заявл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ление о согласовании  схемы расположения земельного участка было получено по почте, то три экземпляра схемы будут отправлены заявителю заказным письмом по поч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мотивированном отказе в предоставлении муниципальной услуги подписывается главой поселения и направляется заявителю почтой, электронной почтой либо выдается лично, в тридцатидневный срок со дня подачи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5 Порядок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 за получением муниципальной услуги и предоставлением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г. № 63-фз «Об электронной подпис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предоставлении муниципальной услуги в электронной форме можно получить на официальном сайте «Пичужинского сельского поселения». На данном сайте размещается форма заявления.</w:t>
      </w:r>
    </w:p>
    <w:p>
      <w:pPr>
        <w:pStyle w:val="Normal"/>
        <w:autoSpaceDE w:val="false"/>
        <w:spacing w:lineRule="auto" w:line="240" w:before="0" w:after="0"/>
        <w:ind w:firstLine="3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муниципальной услуги в электронной форме заявитель вправе заполнить форму заявления, направить её по электронной почте для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.1.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Предоставление муниципальной услуги включает в себя следующие административные процедуры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ем и регистрация заявления и пакета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ка документов на соответствие требованиям действующего законодательств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готовка и направление запросов в рамках межведомственного и межуровневого взаимодействия для получения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ыезд н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осмотр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ка полноты полученных сведений в рамках межведомственного и межуровневого взаимодейств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хемы расположения земельного участка, расположенного на территории Пичуж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Последовательность и сроки  выполнения административных процедур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Основанием для начала предоставления муниципальной услуги является обращение заявителя с комплектом документов, указанных в п. 2.6 настоящего регламента по почте, лично или посредством подачи в форме электронного док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личном обращении заявителя в администрацию, специалист администр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документ, удостоверяющий личность заявителя, а для представителя заявителя -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правильность оформления заявителем (представителем заявителя) заявления о согласовании  схемы расположения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комплектность документов, представленных заявителем или его представител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дает заявителю расписку о принятии документов (приложение № 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 заявления в журнале входящей корреспонденции, проставляет входящий штам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рабочего дня после регистрации документов поступившее заявление рассматривает глава поселения, оформляет резолюцию о передаче его на исполн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3.3.4.Специалист администрации проверяет правильность заполнения заявления и наличие необходимых  документов, в соответствии с   приложениями № 3,4,5 к настоящему Рег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течение 10  рабочих дней с момента регистрации заявления с комплектом документов, специалист администрации выезжает на осмотр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ab/>
        <w:t>При осмотре земельного участка специалист администрации, определяет</w:t>
      </w:r>
      <w:r>
        <w:rPr>
          <w:rFonts w:eastAsia="Times-Roman;Arial Unicode MS" w:cs="Times New Roman" w:ascii="Times New Roman" w:hAnsi="Times New Roman"/>
          <w:sz w:val="24"/>
          <w:szCs w:val="24"/>
          <w:lang w:eastAsia="ru-RU"/>
        </w:rPr>
        <w:t xml:space="preserve"> местоположение границ земельного участка  с учетом красных линий, его площадь, местоположение границ смежных земельных участков (при их наличии),  с учетом фактического землепользования в соответствии с требованиями земельного и градостроит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5.При установлении фактов несоответствия заявления, прилагаемых документов и схемы расположения земельного участка, установленным требованиям  действующего законодательства, специалист администрации, уведомляет заявителя о наличии препятствий для согласования  схемы расположения земельного участка и предлагает принять меры по их устранен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лучае не устранения замечаний, заявитель (либо его представитель) может написать заявление о продлении срока выполнения муниципальной услуги на срок, не превышающий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 устранения  заявителем выявленных замечаний в установленный срок, специалист администрации готовит письменный мотивированный отказ с указанием причины отказа,  визирует  глава поселения.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3.3.6.Специалис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за предоставление муниципальной услуги, в рамках межведомственного и межуровневого взаимодействия, запрашивает следующие сведения (в случае если заявит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 собственной инициати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едоставил их самостоятельно) в течение 5 рабочих дней с момента регистрации заявле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правлении Федеральной службы государственной регистрации, кадастра и картографии по Волгоградской области  (Росреестр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ыписку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здание, строение, сооружение, подлежащее реконструкции, капитальному ремонту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ыписку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земельный участок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- в Федеральной налоговой службе по  Волгоградской области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ведения из Единого государственного реестра юридических лиц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в рамках межведомственного и межуровневого взаимодействия должны поступить в администрацию поселения в течение 5 рабочих дней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7.Специалист администрации в течение 2 рабочих дней проверяет полноту полученных сведений  в рамках  межведомственного взаимодействия и при</w:t>
      </w:r>
      <w:bookmarkStart w:id="0" w:name="YANDEX_45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ответствии  заявления и представленных документов  требованиям </w:t>
      </w:r>
      <w:bookmarkStart w:id="1" w:name="YANDEX_462"/>
      <w:bookmarkEnd w:id="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го регламен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ействующего законодательства, специалист администрации готовит схему расположения земельного участ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расположения земельного участк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передает главе поселения на соглас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ab/>
        <w:t xml:space="preserve">Глава поселения согласовывает схему расположения земельного участ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течение 1-го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Согласование, подписание</w:t>
      </w:r>
      <w:bookmarkStart w:id="2" w:name="YANDEX_479"/>
      <w:bookmarkStart w:id="3" w:name="YANDEX_478"/>
      <w:bookmarkEnd w:id="2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хемы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лож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более 1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 лицом за выполнение данной административной процедуры является специалист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30 день после подачи заявления заявителем  выдается согласованная схема расположения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ление о согласовании  схемы расположения земельного участка было получено по почте, то три экземпляра  схемы отправляется заявителю заказным письмом по почте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экземпляр схемы  передается  на хранение в информационную систему обеспечения градостроительной деятельности Дуб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39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и специалист несут ответственность за полноту, грамотность и доступность информации о предоставлении Услуги, правильность и сроки  оформления документов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соблюдением последовательности действий, определенных административными процедурами по предоставлению Услуги осуществляется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(далее – контроль)  проводи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включает в себя проведение проверок,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удебный (внесудебный) порядок обжалования решений и действия (бездействия) органа администрации, предоставляющих муниципальную услугу, а также должностных лиц и муниципальных служащих, ответственных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 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администрацию Пичужинского сельского поселения.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с использованием информационно-телекоммуникационной сети Интернет, официального сайта администрации Пичужинского 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 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администрация Пичужинского  сельского поселе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Пичужинского  сельского поселения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Не позднее дня, следующего за днем принятия решения, указанного в пункте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    </w:t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Если в письменном обращении не указана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  <w:tab/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Глава Пичужинского  сельского поселения  незамедлительно направляет имеющиеся материалы в органы прокурату.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</w:rPr>
      </w:pPr>
      <w:r>
        <w:rPr>
          <w:rFonts w:eastAsia="Calibri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административному регламенту по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ерритор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редоставлению муниципальной услуги «Согласование  схемы расположения земельного участка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ичужинского сельского посе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861" w:leader="none"/>
          <w:tab w:val="left" w:pos="8390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6071235</wp:posOffset>
                </wp:positionH>
                <wp:positionV relativeFrom="paragraph">
                  <wp:posOffset>223520</wp:posOffset>
                </wp:positionV>
                <wp:extent cx="8255" cy="3045460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478.0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06645</wp:posOffset>
                </wp:positionH>
                <wp:positionV relativeFrom="paragraph">
                  <wp:posOffset>215265</wp:posOffset>
                </wp:positionV>
                <wp:extent cx="1190625" cy="8255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386.3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24">
                <wp:simplePos x="0" y="0"/>
                <wp:positionH relativeFrom="column">
                  <wp:posOffset>6131560</wp:posOffset>
                </wp:positionH>
                <wp:positionV relativeFrom="paragraph">
                  <wp:posOffset>128905</wp:posOffset>
                </wp:positionV>
                <wp:extent cx="26035" cy="4779010"/>
                <wp:effectExtent l="0" t="0" r="0" b="0"/>
                <wp:wrapNone/>
                <wp:docPr id="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82.8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40935</wp:posOffset>
                </wp:positionH>
                <wp:positionV relativeFrom="paragraph">
                  <wp:posOffset>111760</wp:posOffset>
                </wp:positionV>
                <wp:extent cx="1207770" cy="8255"/>
                <wp:effectExtent l="0" t="0" r="0" b="0"/>
                <wp:wrapNone/>
                <wp:docPr id="4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89.0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"/>
          <w:szCs w:val="20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46990</wp:posOffset>
                </wp:positionV>
                <wp:extent cx="3676650" cy="5035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ь либо его законный представитель  по доверенности (лично, по почте,  в форме электронного доку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9.65pt;mso-wrap-distance-left:9.05pt;mso-wrap-distance-right:9.05pt;mso-wrap-distance-top:0pt;mso-wrap-distance-bottom:0pt;margin-top:3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ь либо его законный представитель  по доверенности (лично, по почте,  в форме электронного документ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97960</wp:posOffset>
                </wp:positionH>
                <wp:positionV relativeFrom="paragraph">
                  <wp:posOffset>295910</wp:posOffset>
                </wp:positionV>
                <wp:extent cx="233680" cy="127635"/>
                <wp:effectExtent l="0" t="0" r="0" b="0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14.8pt;margin-top:2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914" w:leader="none"/>
          <w:tab w:val="left" w:pos="6000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01140</wp:posOffset>
                </wp:positionH>
                <wp:positionV relativeFrom="paragraph">
                  <wp:posOffset>7620</wp:posOffset>
                </wp:positionV>
                <wp:extent cx="387985" cy="144145"/>
                <wp:effectExtent l="0" t="0" r="0" b="0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18.2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"/>
          <w:szCs w:val="20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73355</wp:posOffset>
                </wp:positionV>
                <wp:extent cx="2762250" cy="9372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 комплектом документов на получение муниципальной услуги в отделе организационной работы и социальной политики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8pt;mso-wrap-distance-left:9.05pt;mso-wrap-distance-right:9.05pt;mso-wrap-distance-top:0pt;mso-wrap-distance-bottom:0pt;margin-top:1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 комплектом документов на получение муниципальной услуги в отделе организационной работы и социальной политики</w:t>
                      </w:r>
                    </w:p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178435</wp:posOffset>
                </wp:positionV>
                <wp:extent cx="28765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и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и посе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30" w:leader="none"/>
          <w:tab w:val="right" w:pos="9828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3150</wp:posOffset>
                </wp:positionH>
                <wp:positionV relativeFrom="paragraph">
                  <wp:posOffset>1046480</wp:posOffset>
                </wp:positionV>
                <wp:extent cx="847725" cy="249555"/>
                <wp:effectExtent l="0" t="0" r="0" b="0"/>
                <wp:wrapNone/>
                <wp:docPr id="10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84.5pt;margin-top:8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228600" cy="635"/>
                <wp:effectExtent l="0" t="0" r="0" b="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16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470535</wp:posOffset>
                </wp:positionV>
                <wp:extent cx="552450" cy="341630"/>
                <wp:effectExtent l="0" t="0" r="0" b="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53.5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805815</wp:posOffset>
                </wp:positionV>
                <wp:extent cx="4197985" cy="250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рка документов на соответствие требования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19.7pt;mso-wrap-distance-left:9.05pt;mso-wrap-distance-right:9.05pt;mso-wrap-distance-top:0pt;mso-wrap-distance-bottom:0pt;margin-top:63.45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рка документов на соответствие требованиям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1270</wp:posOffset>
                </wp:positionV>
                <wp:extent cx="632460" cy="289560"/>
                <wp:effectExtent l="0" t="0" r="0" b="0"/>
                <wp:wrapNone/>
                <wp:docPr id="1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33.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соответствуе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е соответствует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8030</wp:posOffset>
                </wp:positionH>
                <wp:positionV relativeFrom="paragraph">
                  <wp:posOffset>234950</wp:posOffset>
                </wp:positionV>
                <wp:extent cx="240030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уведомления о наличии препятствий для предоставления  муниципальной услуги  и принятия  мер по их устран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за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4.5pt;mso-wrap-distance-left:9.05pt;mso-wrap-distance-right:9.05pt;mso-wrap-distance-top:0pt;mso-wrap-distance-bottom:0pt;margin-top:18.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уведомления о наличии препятствий для предоставления  муниципальной услуги  и принятия  мер по их устранени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 CYR" w:hAnsi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0"/>
                          <w:szCs w:val="20"/>
                        </w:rPr>
                        <w:t>за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5865" w:leader="none"/>
        </w:tabs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-3810</wp:posOffset>
                </wp:positionV>
                <wp:extent cx="2539365" cy="527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готовка и направление запросов в органы (организации), участвующие в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1.5pt;mso-wrap-distance-left:9.05pt;mso-wrap-distance-right:9.05pt;mso-wrap-distance-top:0pt;mso-wrap-distance-bottom:0pt;margin-top:-0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готовка и направление запросов в органы (организации), участвующие в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533400" cy="1727200"/>
                <wp:effectExtent l="0" t="0" r="0" b="0"/>
                <wp:wrapNone/>
                <wp:docPr id="17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16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645</wp:posOffset>
                </wp:positionH>
                <wp:positionV relativeFrom="paragraph">
                  <wp:posOffset>212090</wp:posOffset>
                </wp:positionV>
                <wp:extent cx="635" cy="228600"/>
                <wp:effectExtent l="0" t="0" r="0" b="0"/>
                <wp:wrapNone/>
                <wp:docPr id="1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06.3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6"/>
          <w:szCs w:val="26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0400</wp:posOffset>
                </wp:positionH>
                <wp:positionV relativeFrom="paragraph">
                  <wp:posOffset>86360</wp:posOffset>
                </wp:positionV>
                <wp:extent cx="635" cy="342900"/>
                <wp:effectExtent l="0" t="0" r="0" b="0"/>
                <wp:wrapNone/>
                <wp:docPr id="1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5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00395</wp:posOffset>
                </wp:positionH>
                <wp:positionV relativeFrom="paragraph">
                  <wp:posOffset>6350</wp:posOffset>
                </wp:positionV>
                <wp:extent cx="370840" cy="635"/>
                <wp:effectExtent l="0" t="0" r="0" b="0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448.8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мечаний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е устран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</wp:posOffset>
                </wp:positionH>
                <wp:positionV relativeFrom="paragraph">
                  <wp:posOffset>146685</wp:posOffset>
                </wp:positionV>
                <wp:extent cx="253365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езд  на осмот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pt;mso-wrap-distance-left:9.05pt;mso-wrap-distance-right:9.05pt;mso-wrap-distance-top:0pt;mso-wrap-distance-bottom:0pt;margin-top:1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езд  на осмот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4385</wp:posOffset>
                </wp:positionH>
                <wp:positionV relativeFrom="paragraph">
                  <wp:posOffset>186690</wp:posOffset>
                </wp:positionV>
                <wp:extent cx="2400300" cy="476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мотивированного 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37.5pt;mso-wrap-distance-left:9.05pt;mso-wrap-distance-right:9.05pt;mso-wrap-distance-top:0pt;mso-wrap-distance-bottom:0pt;margin-top:14.7pt;mso-position-vertical-relative:text;margin-left:2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мотивированного 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80" w:leader="none"/>
        </w:tabs>
        <w:rPr>
          <w:rFonts w:eastAsia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0495</wp:posOffset>
                </wp:positionH>
                <wp:positionV relativeFrom="paragraph">
                  <wp:posOffset>46990</wp:posOffset>
                </wp:positionV>
                <wp:extent cx="635" cy="228600"/>
                <wp:effectExtent l="0" t="0" r="0" b="0"/>
                <wp:wrapNone/>
                <wp:docPr id="2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111.8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rFonts w:eastAsia="Times New Roman"/>
          <w:sz w:val="26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5005</wp:posOffset>
                </wp:positionH>
                <wp:positionV relativeFrom="paragraph">
                  <wp:posOffset>55245</wp:posOffset>
                </wp:positionV>
                <wp:extent cx="635" cy="387350"/>
                <wp:effectExtent l="0" t="0" r="0" b="0"/>
                <wp:wrapNone/>
                <wp:docPr id="2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53.1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6"/>
          <w:szCs w:val="26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250063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олученных сведений  в рамках 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45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олученных сведений  в рамках  межведомственного взаимодейств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9550</wp:posOffset>
                </wp:positionH>
                <wp:positionV relativeFrom="paragraph">
                  <wp:posOffset>201930</wp:posOffset>
                </wp:positionV>
                <wp:extent cx="635" cy="336550"/>
                <wp:effectExtent l="0" t="0" r="0" b="0"/>
                <wp:wrapNone/>
                <wp:docPr id="2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16.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0415</wp:posOffset>
                </wp:positionH>
                <wp:positionV relativeFrom="paragraph">
                  <wp:posOffset>101600</wp:posOffset>
                </wp:positionV>
                <wp:extent cx="2402205" cy="723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отивированного отказа 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57pt;mso-wrap-distance-left:9.05pt;mso-wrap-distance-right:9.05pt;mso-wrap-distance-top:0pt;mso-wrap-distance-bottom:0pt;margin-top:8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отивированного отказа 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32145</wp:posOffset>
                </wp:positionH>
                <wp:positionV relativeFrom="paragraph">
                  <wp:posOffset>95250</wp:posOffset>
                </wp:positionV>
                <wp:extent cx="405765" cy="635"/>
                <wp:effectExtent l="0" t="0" r="0" b="0"/>
                <wp:wrapNone/>
                <wp:docPr id="28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451.3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ет противоречий                             есть противоречия</w:t>
      </w:r>
    </w:p>
    <w:p>
      <w:pPr>
        <w:pStyle w:val="Normal"/>
        <w:tabs>
          <w:tab w:val="clear" w:pos="708"/>
          <w:tab w:val="left" w:pos="6829" w:leader="none"/>
        </w:tabs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-6985</wp:posOffset>
                </wp:positionV>
                <wp:extent cx="2469515" cy="533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гласование схемы расположения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42pt;mso-wrap-distance-left:9.05pt;mso-wrap-distance-right:9.05pt;mso-wrap-distance-top:0pt;mso-wrap-distance-bottom:0pt;margin-top:-0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огласование схемы расположения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775</wp:posOffset>
                </wp:positionH>
                <wp:positionV relativeFrom="paragraph">
                  <wp:posOffset>161925</wp:posOffset>
                </wp:positionV>
                <wp:extent cx="635" cy="292100"/>
                <wp:effectExtent l="0" t="0" r="0" b="0"/>
                <wp:wrapNone/>
                <wp:docPr id="3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18.2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194310</wp:posOffset>
                </wp:positionV>
                <wp:extent cx="2469515" cy="6286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гласование, подписание  схемы расположения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49.5pt;mso-wrap-distance-left:9.05pt;mso-wrap-distance-right:9.05pt;mso-wrap-distance-top:0pt;mso-wrap-distance-bottom:0pt;margin-top:15.3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гласование, подписание  схемы расположения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земельного участка  на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территории   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администрацию Пичужинского сельского поселения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  <w:r>
        <w:rPr>
          <w:rFonts w:eastAsia="Times New Roman" w:cs="Times New Roman" w:ascii="Times New Roman" w:hAnsi="Times New Roman"/>
          <w:lang w:eastAsia="ru-RU"/>
        </w:rPr>
        <w:t xml:space="preserve"> 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Ф И О заявителя, наименование юридического лица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 __________________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регистрации</w:t>
      </w:r>
      <w:r>
        <w:rPr>
          <w:rFonts w:eastAsia="Times New Roman" w:cs="Times New Roman" w:ascii="Times New Roman" w:hAnsi="Times New Roman"/>
          <w:lang w:eastAsia="ru-RU"/>
        </w:rPr>
        <w:t>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для почтовых отправлений: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, факс</w:t>
      </w:r>
      <w:r>
        <w:rPr>
          <w:rFonts w:eastAsia="Times New Roman" w:cs="Times New Roman" w:ascii="Times New Roman" w:hAnsi="Times New Roman"/>
          <w:lang w:eastAsia="ru-RU"/>
        </w:rPr>
        <w:t>: 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аспортные данные </w:t>
      </w:r>
      <w:r>
        <w:rPr>
          <w:rFonts w:eastAsia="Times New Roman" w:cs="Times New Roman" w:ascii="Times New Roman" w:hAnsi="Times New Roman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Н/ОГРН, реквизиты свидетельства гос. рег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  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Представитель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Ф И 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Паспортные данные</w:t>
      </w:r>
      <w:r>
        <w:rPr>
          <w:rFonts w:eastAsia="Times New Roman" w:cs="Times New Roman" w:ascii="Times New Roman" w:hAnsi="Times New Roman"/>
          <w:lang w:eastAsia="ru-RU"/>
        </w:rPr>
        <w:t>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__________________________________________________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регистрации</w:t>
      </w:r>
      <w:r>
        <w:rPr>
          <w:rFonts w:eastAsia="Times New Roman"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веренность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согласовать  схему расположения земельного участка, расположенного по адресу: Волгоградская область Дуб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(для) 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администрации Пичужинского сель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Волгоградской области и и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, указанные в заявлении и представленные документы достовер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before="0" w:after="1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____»_________ 20___г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 на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   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речень документов, необходимых для  согласования  схемы расположения земельного участка для строительства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 ли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учредительные документы юридического лица с копией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кумент, подтверждающий полномочия должностного лица действующего от имени юридического лица с копией (приказ о назначении, протокол общего собрания учредителей и т.д.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доверенность, в случае подачи заявления представителем заявителя с копией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сведения из Единого государственного реестра юридических лиц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изических лиц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кументы, удостоверяющие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веренность, в случае подачи заявления представителем заявителя с  копие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</w:t>
        <w:tab/>
        <w:tab/>
        <w:tab/>
        <w:tab/>
        <w:tab/>
        <w:tab/>
        <w:tab/>
        <w:t xml:space="preserve">                 Приложение № 4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 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речень документов, необходимых для согласования схемы расположения земельного участка под существующим объектом недвижим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лиц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устанавливающие документы на объект недвижимости, права на которые не зарегистриров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Едином государственном реестре прав на недвижимое имущество и сделок с ним (здание, строение, сооружени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учредительных документов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документ, подтверждающий полномочия должностного лица действующего от имени юридического лица (приказ о назначении, протокол общего собрания учредителей и т.д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доверенность, в случае подачи заявлени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по межведомственному взаимодейств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 сведения из Единого государственного реестра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выписка из ЕГРП (здание, строение, сооружение, подлежащее реконструкции, капитальному ремонт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правоустанавливающие документы на объект недвижимости, права на которые не зарегистриров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Едином государственном реестре прав на недвижимое имущество и сделок с ним о правах на здание, строение, соору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 документы, удостоверяющие личность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 доверенность, в случае подачи заявления представителем заявителя с коп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по межведомственному взаимодействию: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)  выписка из ЕГРП (на здание, строение, сооруж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Перечень документов, необходимых для согласования схемы расположения земельного участка под индивидуальное жилищное строительство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окументы, удостоверяющие личность заявителя с копие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веренность, в случае подачи заявления представителем заявителя с коп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№ 6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нятии документов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 предоставлению муниципальной услуги: «Согласование  схем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ых участков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  Пичужинского сельского поселени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а, в подтверждении того, что  специалист администрации Пичужинского сельского поселения 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ла от гр. ____________________________________________, _____ года рождения, паспорт серии ____ № _________, постоянно зарегистрирован по адресу: 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го принято _______________ документов на _____________ листа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 передал: ____________                        ____________      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 подпись)                                                  (Ф.И.О.)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 принял: ____________                          ____________      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(подпись)                                                         (Ф.И.О.)  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лучения  схемы расположения земельного участка (отказ)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(дата)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7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администрацию  Пичуж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полное наименование юридического лица, 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юридический адрес  и адрес для почтовых отправлений– для юр.лиц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ИНН, КПП, ОГР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(юридический, проживания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 заявител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дата выдача, номе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Прошу (просим) продлить срок выполнения муниципальной услуги, в связи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ом на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явитель: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должность представителя юридического лица,</w:t>
        <w:tab/>
        <w:tab/>
        <w:tab/>
        <w:t xml:space="preserve">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администрацию  Пичуж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полное наименование юридического лица, 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юридический адрес  и адрес для почтовых отправлений– для юр.лиц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ИНН, КПП, ОГР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(юридический, проживания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 заявител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явитель: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DCCE4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9:00Z</dcterms:created>
  <dc:creator>1</dc:creator>
  <dc:description/>
  <cp:keywords/>
  <dc:language>en-US</dc:language>
  <cp:lastModifiedBy>1</cp:lastModifiedBy>
  <dcterms:modified xsi:type="dcterms:W3CDTF">2015-05-22T06:02:00Z</dcterms:modified>
  <cp:revision>1</cp:revision>
  <dc:subject/>
  <dc:title>ПОСТАНОВЛЕНИЕ</dc:title>
</cp:coreProperties>
</file>