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БОВСКИЙ МУНИЦИПАЛЬНЫЙ РАЙОН ВОЛГОГРАДСКАЯ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от  20  августа</w:t>
      </w:r>
      <w:r>
        <w:rPr/>
        <w:t xml:space="preserve">   </w:t>
      </w:r>
      <w:r>
        <w:rPr>
          <w:sz w:val="28"/>
          <w:szCs w:val="28"/>
        </w:rPr>
        <w:t>2015 г.</w:t>
      </w:r>
      <w:r>
        <w:rPr/>
        <w:t xml:space="preserve">     </w:t>
        <w:tab/>
        <w:t xml:space="preserve">                                                                      </w:t>
      </w:r>
      <w:r>
        <w:rPr>
          <w:sz w:val="28"/>
          <w:szCs w:val="28"/>
        </w:rPr>
        <w:t>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О межведомственной комиссии по обследованию мест массового пребывания людей, расположенных на территории </w:t>
        <w:tab/>
        <w:tab/>
        <w:t>Пичуж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</w:t>
      </w:r>
    </w:p>
    <w:p>
      <w:pPr>
        <w:pStyle w:val="Normal"/>
        <w:tabs>
          <w:tab w:val="clear" w:pos="708"/>
          <w:tab w:val="left" w:pos="10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2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52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оздать межведомственную комиссию по обследованию мест массового пребывания людей, расположенных на территории Пичуж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Утвердить прилагаемы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межведомственной комиссии по обследованию мест массового пребывания людей, расположенных на территории Пичужинского сельского поселения (Приложение №1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межведомственной комиссии по обследованию мест массового пребывания людей, расположенных на территории Пичужинского сельского поселения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стоящее постановление подлежит обнародованию в установленном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ичужинского </w:t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                      Н.А. Климеш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чуж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0  августа  2015 года  № 71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ежведомственной комиссии по обследован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 массового пребывания людей, расположенных на территории Пичуж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Межведомственная комиссия по обследованию мест массового пребывания людей, расположенных на территории Пичужинского сельского поселения (далее – Комиссия), является постоянно действующим координационным органом, деятельность которой направлена на проведение категорирования мест массового пребывания людей. 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Цель создан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Цель создания Комиссии – организация проведения категорирования мест массового пребывания людей для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Комиссия осуществляет расчет количества людей путем проведения мониторинга одновременного пребывания и (или) передвижения людей на территории места массового пребывания людей в течение 3 дней, включая рабочие и выходные (праздничные) д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задач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следования мест массового пребывания людей и объектов (территорий), подлежащих обязательной охране полицией, расположенных на территории Пичужинс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ценка антитеррористической защищенности мест массового пребывания людей и объектов (территорий),  оснащение мест массового пребывания людей средствами инженерной защиты, инженерно-техническими средствами охраны, оборудование системами оповещения, видеонаблюдения, управления эваку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ка предложений и мер по устранению причин и условий, способствующих совершению в местах массового пребывания людей террористически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Координация деятельности органов, входящих в состав Комиссии, по вопросам обеспечения безопасности людей с учетом степени потенциальной опасности и угрозы совершения в местах массового пребывания людей террористических актов и их возможных послед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Знакомиться с состоянием работы по обеспечению антитеррористической защищенности мест массового пребывания людей и объектов (территорий) и разработке паспортов безопасности таких мест и объектов (территор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лушивать на своих заседаниях руководителей объектов по вопросам антитеррористической защищенности мест массового пребывания людей и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Разрабатывать графики обследования объектов по вопросам антитеррористической защищенности мест массового пребывания людей и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пределять персональный состав рабочих групп Комиссии, непосредственно осуществляющих обследование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ривлекать по согласованию с руководителями соответствующих организаций и ведомств, квалифицированных специалистов для участия в подготовке к рассмотрению Комиссией материалов по вопросам, касающимся антитеррористической защищенности мест массового пребывания людей и объек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работы Комиссии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состоит из председателя, заместителя председателя и членов Комиссии. 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иссию возглавляет председатель Комиссии. В отсутствие председателя Комиссии полномочия председателя осуществляет заместитель председателя Комиссии. 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едседатель Комиссии: 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руководство деятельностью Комиссии, организует её работу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ежегодные планы проведения проверок мест массового пребывания людей на предмет определения их антитеррористической защищённости.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ерсональный состав Комиссии утверждается постановлением Главы администрации  Пичужинского сельского поселения. 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5.5. Результаты работы комиссии оформляются актом обследования и категорирования места массового пребывания людей, который составляется в 5 экземплярах, подписывается всеми членами Комиссии и является неотъемлемой частью паспорта безопасности места массового пребывания людей.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5.6. Паспорт безопасности является информационно-справочным документом,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(пресечению) террористических актов в месте массового пребывания людей.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5.7. Актуализация паспорта безопасности происходит не реже одного раза в 3 года, а также в следующих случаях: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сновного назначения и значимости места массового пребывания людей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бщей площади и границ места массового пребывания людей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угроз террористического характера в отношении мест массового пребывания людей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- возведения в границах мест массового пребывания людей либо в непосредственной близости к нему каких-либо объектов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чуж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0  августа  2015 года  №  7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ведомственной комиссии  по обследованию мес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ового пребывания людей, расположенных на территор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чуж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34"/>
        <w:gridCol w:w="310"/>
        <w:gridCol w:w="5812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ешов Н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, председатель комиссии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нков В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главы администрации, заместитель председателя комиссии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ков В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Уполномоченный полиции отделения УУП и ПДН Отдела МВД России по Дубовскому району (по согласованию)</w:t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УФСБ России по Волгоградской области (по согласованию)</w:t>
            </w:r>
          </w:p>
        </w:tc>
      </w:tr>
      <w:tr>
        <w:trPr>
          <w:trHeight w:val="82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пина И.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Заведующая  Пичужинским ФАП, (по согласованию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ва О.Д.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директор МКОУ Пичужинская СОШ, руководитель проверяемого объек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ратова М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директор МКУК «Дом культуры Пичужинского сельского поселения», руководитель проверяемого объек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ссовым пребыванием людей, подлежащих категор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19"/>
        <w:gridCol w:w="941"/>
        <w:gridCol w:w="326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чужин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П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ый  д. 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Пичужинского сельского посел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 д.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бывания людей,  не подлежащие категор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69"/>
        <w:gridCol w:w="1048"/>
        <w:gridCol w:w="47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ДОУ Пичужинс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П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таева Н.Т. д. 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9:00Z</dcterms:created>
  <dc:creator>1</dc:creator>
  <dc:description/>
  <cp:keywords/>
  <dc:language>en-US</dc:language>
  <cp:lastModifiedBy>1</cp:lastModifiedBy>
  <cp:lastPrinted>2015-08-24T13:03:00Z</cp:lastPrinted>
  <dcterms:modified xsi:type="dcterms:W3CDTF">2015-08-24T09:03:00Z</dcterms:modified>
  <cp:revision>2</cp:revision>
  <dc:subject/>
  <dc:title>ПОСТАНОВЛЕНИЕ</dc:title>
</cp:coreProperties>
</file>