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 августа 2015 г.</w:t>
        <w:tab/>
        <w:tab/>
        <w:tab/>
        <w:tab/>
        <w:tab/>
        <w:tab/>
        <w:tab/>
        <w:t>№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пределении границ прилегающих территорий к организациям и (или) объектам, на которых не допускается розничная продажа алкогольной продукции на территории Пичужин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соответствии с пунктом 2 и  пунктом 4 статьи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Федеральным законом РФ от 06.10.2003 г. № 131-ФЗ «Об общих принципах  организации местного самоуправления в Российской Федерации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я органами местного самоуправления границ прилегающих территорий, на которых не допускается розничная продажа алкогольной продукции», администрация Пичужинского сельского поселения Дубовского муниципального района Волгоградской  области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Перечень организаций и объектов Пичужинского сельского поселения Дубовского муниципального района Волгоградской области, на прилегающих территориях к которым не допускается розничная продажа алкогольной продукции и стационарных торговых объектах и розничная продажа алкогольной продукции при оказании услуг общественного питания (Приложение № 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Определить границы прилегающих территорий к организациям и объектам Пичужинского сельского поселения Дубовского муниципального района Волгоградской области на которых не допускается розничная продажа алкогольной продукции в стационарных торговых  объектах и розничная продажа алкогольной продукции при оказании услуг общественного питания в границах (Приложение № 2, № 3)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расстояние от детских организаций до границ прилегающих территорий не менее 25 метров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расстояние от образовательных организаций до границ прилегающих территорий не менее 25 метров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тояние от медицинских организаций до границ прилегающих территорий не менее 25 метров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тояние от культурно-досуговых организаций до границ прилегающих территорий не менее 25 метр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Определить, что расчёт производится от границ прилегающих территорий объектов указанных п.п. 1 настоящего постановления до входа в стационарный торговый объект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Разместить настоящее постановление на официальном сайте администрации Пичужин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 Контроль за исполнением настоящего постановления оставляю за собой.</w:t>
      </w:r>
    </w:p>
    <w:p>
      <w:pPr>
        <w:pStyle w:val="Normal"/>
        <w:ind w:left="6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  Настоящее постановление вступает в силу с момента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Пичужин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ab/>
        <w:tab/>
        <w:tab/>
        <w:tab/>
        <w:t>Н.А. Климешов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Постановлению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Пичужин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от 14.08.2015 г.  № 6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организаций и объектов Пичужинского сельского поселения, Дубовского муниципального района Волгоградской области  на прилегающих территориях,  к  которым не допускается  розничная продажа алкогольной продукции  в стационарных торговых объектах и розничная продажа алкогольной продукции при оказании услуг общественного пита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есто нахождения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Детск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КДОУ «Пичужинский детский сад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Пичуга, ул. Китаева, 5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Образователь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ОУ Пичужинская СО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ичуга ул. Школьная, 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ОУ начальная шко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.Челюскинец,    ул. Школьная, 1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Медицинск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Пичуга ул. Степная, 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.Челюскинец пер. Школьный, 1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. Культурно-досуговые</w:t>
            </w:r>
          </w:p>
        </w:tc>
      </w:tr>
      <w:tr>
        <w:trPr>
          <w:trHeight w:val="3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«Дом культуры Пичужинского сельского поселе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Пичуга, ул. Степная, 29</w:t>
            </w:r>
          </w:p>
        </w:tc>
      </w:tr>
      <w:tr>
        <w:trPr>
          <w:trHeight w:val="3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ий клу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.Челюскинец ул. Центральная, 4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Постановлению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Пичужин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от 14.08.2015 г. № 6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259070" cy="803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803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Постановлению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Пичужин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от 14.08.2015 г. № 6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54725" cy="551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551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09:00Z</dcterms:created>
  <dc:creator>Nabster</dc:creator>
  <dc:description/>
  <cp:keywords/>
  <dc:language>en-US</dc:language>
  <cp:lastModifiedBy>1</cp:lastModifiedBy>
  <cp:lastPrinted>2015-08-17T10:39:00Z</cp:lastPrinted>
  <dcterms:modified xsi:type="dcterms:W3CDTF">2015-08-17T06:40:00Z</dcterms:modified>
  <cp:revision>19</cp:revision>
  <dc:subject/>
  <dc:title>Администрация муниципального образования</dc:title>
</cp:coreProperties>
</file>