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pacing w:val="-10"/>
          <w:sz w:val="36"/>
          <w:szCs w:val="36"/>
        </w:rPr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pacing w:val="-10"/>
        </w:rPr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rPr>
          <w:sz w:val="28"/>
        </w:rPr>
      </w:pPr>
      <w:r>
        <w:rPr>
          <w:sz w:val="28"/>
        </w:rPr>
        <w:t>От 20 ноября    2015 г.                                                                       №  108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«Об утверждении муниципальной программы «По вопросам обеспечения пожарной безопасности на территории Пичужинского сельского поселения на 2016-2018 годы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целях повышения эффективности проведения в 2016-2018 годах комплекса мероприятий, направленных на профилактику пожаров и обеспечения первичных мер пожарной безопасности, в соответствии с Федеральными законами от 06.10.2003 №131-ФЗ  «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й регламент о требованиях пожарной безопасности», руководствуясь Уставом Пичужинского сельского поселения,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ПОСТАНОВЛЯЮ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. Утвердить прилагаемую Программу «По вопросам обеспечения пожарной безопасности на территории Пичужинского сельского поселения на 2016-2018 годы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 главному специалисту администрации Пичужинского сельского поселения Андреевой И.В. при формировании бюджетов Пичужинского сельского поселения на 2016-2018 годы предусматривать средства на реализацию Программы «По вопросам обеспечение первичных мер пожарной безопасности на территории Пичужинского сельского поселения на 2016-2018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 настоящее постановление разместить на официальном сайте администрации Пичужинского сельского поселения в сети интер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Глава Пичужинского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Сельского поселения: </w:t>
        <w:tab/>
        <w:t>Н.А. Климешов.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льского поселения 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0.11.2015 г. № 108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«По вопросам обеспечения пожарной безопасности на территор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ичужинского сельского поселения на 2016-2018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. Пич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ой программы  «По вопросам обеспечения пожарной безопасности на территории Пичужинского  сельского поселения на 2016-2018 годы»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По вопросам обеспечения пожарной безопасности на территории Пичужинского сельского поселения на 2016-2018 годы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.19 Федерального закона от 21.12.1994 № 69-ФЗ «О пожарной безопасности», ст.63 Федерального закона от 22.07.2008 № 123-ФЗ «Технический регламент о требованиях пожарной безопасности»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Пичужинского сельского поселения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Пичужинского сельского поселения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01.01.2016 г по 31.12.2018 г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Пичужинского сельского поселения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мероприятий осуществляется за счет средств бюджета Пичужинского сельского поселения. Мероприятия Программы и объемы их финансирования подлежат ежегодной корректировк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2016 г. – 50 0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2017 г. – 50 0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2018 г. – 50 000 руб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укрепление пожарной безопасности территории Пичужинского сельского поселения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троль за исполнением Программы осуществляет глава Пичужинского сельского поселени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Общее поло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Муниципальная программа «По вопросам обеспечения пожарной безопасности на территории Пичужинского  сельского поселения на 2016-2018 годы» (далее - Программа) определяет направления и механизмы реализации полномочий по обеспечению первичных мер пожарной безопасности на территории Пичужинского  сельского поселения, усиления противопожарной защиты населения и материальных ценностей.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Программа разработана в соответствии с нормативными актами Российской Федерации и Волгоградской области, муниципальными нормативными ак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Федераль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autoSpaceDE w:val="false"/>
        <w:spacing w:lineRule="auto" w:line="240" w:before="0" w:after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олгоградской области от 27 апреля 1998 года № 169-ОД «О добровольной пожарной охране в Волгоградской области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lineRule="auto" w:line="240" w:before="0" w:after="24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я программными методами</w:t>
      </w:r>
    </w:p>
    <w:p>
      <w:pPr>
        <w:pStyle w:val="TextBody"/>
        <w:jc w:val="both"/>
        <w:rPr/>
      </w:pPr>
      <w:r>
        <w:rPr/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Пичужинского сельского поселения совместно с инспекторским составом Отдела надзорной деятельности г.  Дубовка и Дубовского муниципального района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социально неадаптированных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и законами от 21 декабря 1994 г. № 69-ФЗ «О пожарной безопасности», от 22 июля 2008 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сновные цели и задачи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Основной целью Программы является усиление системы противопожарной защиты Пичужинского сель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1.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2. Повышение готовности добровольной пожарной охраны к тушению пожаров и ведению аварийно-спасатель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3. Реализация первоочередных мер по противопожарной защите жилья, муниципальных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4. Взаимодействие подразделений ведомственных противопожарных служб, расположенных на территории сельского поселения в рамках межведомстве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6.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Период действия Программы - 3 года (2016-2018 гг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4. Предусмотренные в Программе мероприятия ( Приложение 1) имеют характер первичных мер пожарной безопасности и ставят своей целью решение наиболее острых проблем укрепления противопожарной защиты территории Пичужинского сельского поселения за счет целевого выделения бюджетных средств, при освоении которых в короткие сроки создадутся необходимые условия для кардинальных изменений в деле укрепления пожарной безопасности, защиты жизни и здоровья граждан от пожар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 Программа реализуется за счет средств Пичуж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 Объем средств может ежегодно уточнятьс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Организация управления Программ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за ходом ее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 Администрация Пичужинского сельского поселения несет ответственность за выполнение Программы, рациональное использование выделяемых бюджетных средств, издает нормативные акты, направленные на выполнение соответствующих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 Общий контроль за реализацией Программы и контроль текущих мероприятий Программы осуществляет глава Пичуж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Оценка эффективности последствий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 В результате выполнения намеченных мероприятий Программы предполагается уменьшить количество травмированных и погибших при пожаре людей, обеспечить сокращение общего количества пожаров и материальных потерь от н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. Повысить уровень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sectPr>
          <w:type w:val="nextPage"/>
          <w:pgSz w:w="11906" w:h="16838"/>
          <w:pgMar w:left="1440" w:right="56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</w:t>
      </w:r>
    </w:p>
    <w:p>
      <w:pPr>
        <w:pStyle w:val="Normal"/>
        <w:autoSpaceDE w:val="false"/>
        <w:spacing w:lineRule="exact" w:line="240" w:before="0" w:after="0"/>
        <w:ind w:left="1062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exact" w:line="240" w:before="0" w:after="0"/>
        <w:ind w:left="1134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муниципальной Программе «По вопросам обеспечения пожарной безопасности на территории Пичужинского сельского поселения на 2016-2018 годы»</w:t>
      </w:r>
    </w:p>
    <w:p>
      <w:pPr>
        <w:pStyle w:val="ConsPlusTitle"/>
        <w:widowControl/>
        <w:spacing w:before="48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роприятий муниципальной  Программы 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По вопросам обеспечения пожарной безопасности </w:t>
      </w:r>
    </w:p>
    <w:p>
      <w:pPr>
        <w:pStyle w:val="ConsPlusTitle"/>
        <w:widowControl/>
        <w:spacing w:before="0" w:after="24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территории Пичужинского  сельского поселения на 2016-2018 годы»</w:t>
      </w:r>
    </w:p>
    <w:p>
      <w:pPr>
        <w:pStyle w:val="Normal"/>
        <w:tabs>
          <w:tab w:val="clear" w:pos="708"/>
          <w:tab w:val="left" w:pos="14179" w:leader="none"/>
        </w:tabs>
        <w:spacing w:lineRule="exact" w:line="1" w:before="0" w:after="49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tbl>
      <w:tblPr>
        <w:tblW w:w="14893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2897"/>
        <w:gridCol w:w="2016"/>
        <w:gridCol w:w="1448"/>
        <w:gridCol w:w="1364"/>
        <w:gridCol w:w="1069"/>
        <w:gridCol w:w="1088"/>
        <w:gridCol w:w="1913"/>
        <w:gridCol w:w="2544"/>
      </w:tblGrid>
      <w:tr>
        <w:trPr>
          <w:tblHeader w:val="true"/>
          <w:trHeight w:val="647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72" w:right="6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65" w:hanging="15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3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Источник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финансир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ован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Объем финансирования (тыс.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руб.),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39" w:right="144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Срок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ind w:left="17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28" w:hanging="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326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20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20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20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6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Организационное обеспечение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Программ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Администрация Пичужинского сельского поселения</w:t>
            </w:r>
          </w:p>
        </w:tc>
      </w:tr>
      <w:tr>
        <w:trPr>
          <w:trHeight w:val="234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pacing w:val="-1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Разработка и утверждение комплекса мероприятий по 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обеспечению пожарной безопасности муниципального  жилищного фонда и частного жилья (на следующий год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3 квартал текущего года   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919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pacing w:val="-1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  <w:szCs w:val="24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работка и утверждение комплекса </w:t>
            </w:r>
            <w:r>
              <w:rPr>
                <w:rFonts w:cs="Times New Roman;Times New Roman" w:ascii="Times New Roman;Times New Roman" w:hAnsi="Times New Roman;Times New Roman"/>
                <w:spacing w:val="5"/>
                <w:sz w:val="24"/>
                <w:szCs w:val="24"/>
              </w:rPr>
              <w:t xml:space="preserve">мероприятий по содержанию, ремонту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етей наружного противопожарного в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одоснабжения ремонт пожарных водоём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Пичужинского сельского посел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Администрация Пичужинского сельского поселения</w:t>
            </w:r>
          </w:p>
        </w:tc>
      </w:tr>
      <w:tr>
        <w:trPr>
          <w:trHeight w:val="268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pacing w:val="-1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  <w:szCs w:val="24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Организация пожарно-технического обследования – ведение текущего мониторинга состояния пожарной безопасности муниципальных предприятий, объектов жилого сектор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оответствии с утвержденным планом-графико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Администрация Пичужинского сельского поселения</w:t>
            </w:r>
          </w:p>
        </w:tc>
      </w:tr>
      <w:tr>
        <w:trPr>
          <w:trHeight w:val="197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pacing w:val="-1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  <w:szCs w:val="24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Подготовка предложений по вопросам пожарной безопасности в рамках программ капитальных вложений на очередной финансовый г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март-апрель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Администрация Пичужинского сельского поселения</w:t>
            </w:r>
          </w:p>
        </w:tc>
      </w:tr>
      <w:tr>
        <w:trPr>
          <w:trHeight w:val="156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pacing w:val="-1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Укрепление противопожарного состояния муниципальных казённых учреждений, (проверка огнетушителе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Пичужинского сельского посел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-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Администрация Пичужинского сельского поселения</w:t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pacing w:val="-1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  <w:szCs w:val="24"/>
              </w:rPr>
              <w:t>2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Приобретение противопожарного инвентаря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юджет Пичужинского сельского поселен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jc w:val="center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Администрация Пичужинского сельского поселения</w:t>
            </w:r>
          </w:p>
        </w:tc>
      </w:tr>
      <w:tr>
        <w:trPr>
          <w:trHeight w:val="143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pacing w:val="-1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  <w:szCs w:val="24"/>
              </w:rPr>
              <w:t>2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юджет Пичужинского сельского поселен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 в весенний и осенний период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Администрация Пичужинского сельского поселения</w:t>
            </w:r>
          </w:p>
        </w:tc>
      </w:tr>
      <w:tr>
        <w:trPr>
          <w:trHeight w:val="107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pacing w:val="-1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  <w:szCs w:val="24"/>
              </w:rPr>
              <w:t>2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Контроль за состоянием пожарных гидран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юджет Пичужинского сельского поселен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-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-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Администрация Пичужинского сельского поселения</w:t>
            </w:r>
          </w:p>
        </w:tc>
      </w:tr>
      <w:tr>
        <w:trPr>
          <w:trHeight w:val="107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pacing w:val="-1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  <w:szCs w:val="24"/>
              </w:rPr>
              <w:t>2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Выкос сухой травы на пустырях и заброшенных участках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юджет Пичужинского  сельского поселен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сной и сенью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Администрация Пичужинского сельского поселения</w:t>
            </w:r>
          </w:p>
        </w:tc>
      </w:tr>
      <w:tr>
        <w:trPr>
          <w:trHeight w:val="156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pacing w:val="-1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pacing w:val="-4"/>
                <w:sz w:val="24"/>
                <w:szCs w:val="2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both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Администрация Пичужинского сельского поселения</w:t>
            </w:r>
          </w:p>
        </w:tc>
      </w:tr>
      <w:tr>
        <w:trPr>
          <w:trHeight w:val="102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pacing w:val="-1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  <w:szCs w:val="24"/>
              </w:rPr>
              <w:t>3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Обучение лица, ответственного за пожарную безопасность в организ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юджет Пичужинского сельского поселен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-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квартал 2018 го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Администрация Пичужинского сельского поселения</w:t>
            </w:r>
          </w:p>
        </w:tc>
      </w:tr>
      <w:tr>
        <w:trPr>
          <w:trHeight w:val="106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pacing w:val="-1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  <w:szCs w:val="24"/>
              </w:rPr>
              <w:t>3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юджет Пичужинского сельского поселен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-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Администрация Пичужинского сельского поселения</w:t>
            </w:r>
          </w:p>
        </w:tc>
      </w:tr>
      <w:tr>
        <w:trPr>
          <w:trHeight w:val="156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pacing w:val="-1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  <w:szCs w:val="24"/>
              </w:rPr>
              <w:t>3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Проведение учебных тренировок по эвакуации из зданий учреждений с массовым (круглосуточным) пребыванием люд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-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-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оответствии с утвержденным графико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Администрация Пичужинского сельского поселения</w:t>
            </w:r>
          </w:p>
        </w:tc>
      </w:tr>
      <w:tr>
        <w:trPr>
          <w:trHeight w:val="129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pacing w:val="-1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  <w:szCs w:val="24"/>
              </w:rPr>
              <w:t>3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юджет Пичужинского сельского поселен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Администрация Пичужинского сельского поселения</w:t>
            </w:r>
          </w:p>
        </w:tc>
      </w:tr>
      <w:tr>
        <w:trPr>
          <w:trHeight w:val="485" w:hRule="exact"/>
        </w:trPr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В С Е Г О 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1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</w:r>
          </w:p>
        </w:tc>
      </w:tr>
      <w:tr>
        <w:trPr>
          <w:trHeight w:val="491" w:hRule="exact"/>
        </w:trPr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И Т О Г О за весь период:</w:t>
            </w:r>
          </w:p>
        </w:tc>
        <w:tc>
          <w:tcPr>
            <w:tcW w:w="6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0" w:hanging="0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ntStyle22">
    <w:name w:val="Font Style22"/>
    <w:basedOn w:val="Style14"/>
    <w:qFormat/>
    <w:rPr>
      <w:rFonts w:ascii="Times New Roman;Times New Roman" w:hAnsi="Times New Roman;Times New Roman" w:cs="Times New Roman;Times New Roman"/>
      <w:b/>
      <w:bCs/>
      <w:spacing w:val="-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;Times New Roman" w:cs="Helvetica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LAW;n=108907;fld=134" TargetMode="External"/><Relationship Id="rId4" Type="http://schemas.openxmlformats.org/officeDocument/2006/relationships/hyperlink" Target="consultantplus://offline/main?base=RLAW256;n=30544;fld=134;dst=10005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56:00Z</dcterms:created>
  <dc:creator>Осенняя Татьяна Валентиновна</dc:creator>
  <dc:description/>
  <cp:keywords/>
  <dc:language>en-US</dc:language>
  <cp:lastModifiedBy>1</cp:lastModifiedBy>
  <cp:lastPrinted>2015-11-30T10:48:00Z</cp:lastPrinted>
  <dcterms:modified xsi:type="dcterms:W3CDTF">2015-11-30T07:49:00Z</dcterms:modified>
  <cp:revision>8</cp:revision>
  <dc:subject/>
  <dc:title>МУНИЦИПАЛЬНАЯ ЦЕЛЕВАЯ ПРОГРАММА</dc:title>
</cp:coreProperties>
</file>