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  <w:bCs/>
          <w:spacing w:val="-10"/>
          <w:sz w:val="36"/>
          <w:szCs w:val="36"/>
        </w:rPr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bCs/>
          <w:spacing w:val="-10"/>
        </w:rPr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rPr>
          <w:sz w:val="28"/>
        </w:rPr>
      </w:pPr>
      <w:r>
        <w:rPr>
          <w:sz w:val="28"/>
        </w:rPr>
        <w:t>От 20 ноября  2015 г.                                                        №  1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муниципальной программы «Благоустройство территории Пичужинского сельского поселения на 2016 – 2018 годы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необходимостью развития и поддержки сферы благоустройства Пичужинского сельского поселения, определения приоритетных направлений и разработки комплекса конкретных мер развития отрасли на 2016-2018 годы и в соответствии с Постановлением администрации Пичужинского сельского поселения от 20 декабря  2012 г. № 65 «Об утверждении порядка принятия решений о разработке программ, их формирования и реализации»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муниципальную программу «Благоустройство территории Пичужинского сельского поселения на 2016-2018 годы» (приложение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и Пичужинского  сельского поселения предусмотреть в бюджете Пичужинского сельского поселения денежные средства на реализацию муниципальной програм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, что в ходе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Благоустройство территории Пичужинского сельского поселения на 2016-2018 годы»  мероприятия и объемы их финансирования подлежат ежегодной корректировке с учетом возможностей средств бюджета Пичужи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Пичужи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:</w:t>
        <w:tab/>
        <w:tab/>
        <w:tab/>
        <w:tab/>
        <w:tab/>
        <w:tab/>
        <w:tab/>
        <w:t>Н.А. Климеш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Пичуж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0.11.2015 г.  года №  11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Пичужинского 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убовского  муниципального района на 2016-2018 г.г.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ичу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Пичужинского сельского поселения Дубовского муниципального района на 2016-2018 г.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 Пичужинского сельского поселения на 2016-2018 г.г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  Дубовского муниципального района Волгоградской област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Пичужинского сельского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чужинского  сельского поселения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.г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ичужинского сельского поселения Дубовского муниципального района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местного бюджета составляет 1907,35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680 00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661,672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565,685  тыс. рублей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и конечные результаты от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и Пичужинского сельского поселения Дубо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о-целев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Пичужинского сельского поселения Дубовского муниципального района на 2016 – 2018 г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полностью соответствует приоритетам социально-экономического развития Пичужинского сельского поселения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2016-2018 годов необходимо организовать и пров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ой целью программы является комплексное решение проблем благоустройства по улучшению санитарного и эстетического вида территории Пичужинского сельского поселения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Пичуж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ие в качественное состояние элементов благоустройства населенны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жителей к участию в решении проблем благоустройства населенны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прочих мероприятий по благоустройству поселения, улуч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ого состояния территор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между предприятиями, организациями 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ями при решении вопросов благоустройства Пичужинского сельского поселени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6-2018 го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сточником финансирования Программы являются средства бюджета Пичужинского сельского поселения Дубовского 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финансирования на реализацию Программы составляет 1907,357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на 2016 год – 680,000  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2017 год – 661,672  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2018 год – 565,685  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Программы по мероприятиям и годам подлежат уточнению при формировании бюджета Пичужинского сельского поселения на соответствующий финанс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, предусмотренные Програм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обеспечения Программы благоустройства территории Пичужинского  сельского поселения регулярно проводить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реконструкции существующих и установке новых детски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ремонту мусорных контейнеров для сбора твердых бытовы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удалению сухостойных, больных и аварийных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ликвидации несанкционированных сва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содержанию и ремонту памятника воинам, погибшим в годы Великой Отечественной вой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санитарной очистк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скашиванию травы в летни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озеленению (посадка цветов, кустарников, деревье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гулярное проведение мероприятий с участием работников администрации Пичужинского сельского поселения по проверке санитарного состояния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организации наружного освещения на территории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роприятия по ремонту дорог Пичужин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едение субботников и месячников по благоустройству с привлечением работников всех организаций и предприятий, расположенных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98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03"/>
        <w:gridCol w:w="1638"/>
        <w:gridCol w:w="1639"/>
        <w:gridCol w:w="1639"/>
        <w:gridCol w:w="168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6. (тыс.руб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7 г. (тыс.руб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8 г. (тыс.руб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осужденных для отбывания исполнительных работ (благоустройство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,00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нтейнерных площад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7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672</w:t>
            </w:r>
          </w:p>
        </w:tc>
      </w:tr>
      <w:tr>
        <w:trPr>
          <w:trHeight w:val="5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ских площад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амятника участником В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далению сухостойных, больных и аварийных деревье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стихийных свал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6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68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 с мест общего пользо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, очистке кладбищ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кашиванию травы в летний пери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ремонт, замена фонарей уличного освещ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(лучший дом, двор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67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6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,35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выполнения Программы ожидается достижение следующих показателей результатив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 Организация благоустройства и озеленения территории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уровня озеленения территории поселения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ация количества аварийных зеленых насаждений, подлежащих сносу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лощади газонов и цветников на объектах зеленого фонд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. Организация прочих мероприятий по благоустройству поселения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рганизационно-хозяйственных мероприятий по сбору и вывозу несанкционированных сва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Программы связаны с обеспечением надежной работы объектов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мероприятий Программы предполагает достижение следующих результатов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ложительных тенденций в создании благоприятной сред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деятельности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тепени удовлетворенности населения уровнем благоустройства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технического состояния отдельных объектов благоустройства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санитарного и экологического состояния населенных пунк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эстетики поселения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молодого поколения к участию по благоустройству населенны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в в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управления Програм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осуществляется в соответствии с действующим законодательством, нормативно-правовыми актами администрации Пичужинского  сельского поселения Дубовского муниципального района, определяющими механизм реализации муниципальных целевых программ Пичуж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я Пичужинского сельского поселения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я меры по повышению эффективности ее реализа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х значений показателей в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муниципальной целевой программы сельского поселения осуществляется на основе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х контрактов (договоров), заключаемых муниципальны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Программы с исполнителями программных мероприятий в соответствии с действующим законодательством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10:00Z</dcterms:created>
  <dc:creator>1</dc:creator>
  <dc:description/>
  <cp:keywords/>
  <dc:language>en-US</dc:language>
  <cp:lastModifiedBy>1</cp:lastModifiedBy>
  <cp:lastPrinted>2015-11-30T11:08:00Z</cp:lastPrinted>
  <dcterms:modified xsi:type="dcterms:W3CDTF">2015-11-30T08:08:00Z</dcterms:modified>
  <cp:revision>11</cp:revision>
  <dc:subject/>
  <dc:title/>
</cp:coreProperties>
</file>