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ОСТАНОВЛЕНИЕ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ОВСКИЙ МУНИЦИПАЛЬНЫЙ РАЙОН ВОЛГОГРАДСКОЙ ОБЛАСТИ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 03 ноября  2015 г.                                                                               № 1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едоставлении в аренду земельного участка  расположенного: </w:t>
      </w:r>
    </w:p>
    <w:p>
      <w:pPr>
        <w:pStyle w:val="Normal"/>
        <w:jc w:val="center"/>
        <w:rPr/>
      </w:pPr>
      <w:r>
        <w:rPr/>
        <w:t xml:space="preserve">Волгоградская область, Дубовский район, </w:t>
      </w:r>
      <w:r>
        <w:rPr>
          <w:lang w:val="en-US"/>
        </w:rPr>
        <w:t>c</w:t>
      </w:r>
      <w:r>
        <w:rPr/>
        <w:t xml:space="preserve">. Пичуга, ул. Сосновая, 29 </w:t>
      </w:r>
    </w:p>
    <w:p>
      <w:pPr>
        <w:pStyle w:val="Normal"/>
        <w:jc w:val="center"/>
        <w:rPr/>
      </w:pPr>
      <w:r>
        <w:rPr/>
        <w:t>для строительства индивидуального жилого до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оответствии с Земельным Кодексом РФ № 136 – ФЗ от 25.10.2001 г., Уставом  Пичужинского сельского поселения , информационным сообщением, опубликованным в газете «Сельская новь» № 25(11273) от 04.07.2015 г., рассмотрев единственное заявление  Лепилкина Сергея Александровича. и представленный кадастровый паспорт земельного участк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ПОСТАНОВЛЯЮ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 Предоставить Лепилкину Сергею Александровичу в аренду сроком на 10 лет</w:t>
      </w:r>
      <w:r>
        <w:rPr>
          <w:b/>
          <w:szCs w:val="24"/>
        </w:rPr>
        <w:t xml:space="preserve"> </w:t>
      </w:r>
      <w:r>
        <w:rPr>
          <w:szCs w:val="24"/>
        </w:rPr>
        <w:t>земельный участок из земель населенных пунктов кадастровый номер: 34:05:150101:1322 площадью 996 кв.м. расположенный по адресу: Волгоградская область, Дубовский район, с. Пичуга, ул. Сосновая, 29 для строительства индивидуального жилого дом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 Администрации Пичужинского сельского поселения заключить с Лепилкиным Сергеем Александровичем договор аренды  земельного участка из земель населенных пунктов кадастровый номер: 34:05:150101:1322 площадью 996 кв.м. для строительства индивидуального  жилого дома, расположенный по адресу: Волгоградская область, Дубовский район, с. Пичуга, ул. Сосновая, 29 сроком на 10 лет.</w:t>
      </w:r>
    </w:p>
    <w:p>
      <w:pPr>
        <w:pStyle w:val="Normal"/>
        <w:ind w:firstLine="708"/>
        <w:jc w:val="both"/>
        <w:rPr/>
      </w:pPr>
      <w:r>
        <w:rPr>
          <w:szCs w:val="24"/>
        </w:rPr>
        <w:t>3. Лепилкину Сергею Александровичу использовать земельный участок в соответствии с целевым назначением и соблюдением общеустановленных санитарных, противопожарных и экологических норм и прави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 Лепилкину Сергею Александровичу в двух месячный срок зарегистрировать договор аренды в Дубовском отделе Управления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Пичужинског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ельского поселения                                                   Н.А. Климеш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24:00Z</dcterms:created>
  <dc:creator>Администратор</dc:creator>
  <dc:description/>
  <cp:keywords/>
  <dc:language>en-US</dc:language>
  <cp:lastModifiedBy>1</cp:lastModifiedBy>
  <cp:lastPrinted>2015-11-06T13:48:00Z</cp:lastPrinted>
  <dcterms:modified xsi:type="dcterms:W3CDTF">2015-11-06T10:49:00Z</dcterms:modified>
  <cp:revision>11</cp:revision>
  <dc:subject/>
  <dc:title>Российская   Федерация</dc:title>
</cp:coreProperties>
</file>