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12 ноября 2015 г.                                                                                  № 1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лощади  земельного участка, расположенного по адресу: Волгоградская область Дубовский район село Пичуга ул.  Горная, 8  для ведения личного подсобного хозяй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Земельным кодексом РФ, рассмотрев заявление Склярова Олега Викторовича с просьбой об утверждении площади земельного участка, находящегося у него в собственности на основании свидетельства о государственной регистрации права собственности 34АБ № 208890 выданного 08.10.2013 г, межевого плана от 28.2015.2015 г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читать площадь земельного участка кадастровый номер 34:05:150101:234 из земель населенных пунктов  расположенного по адресу: Волгоградская область Дубовский район село Пичуга ул. Горная,8 для ведения личного подсобного хозяйства равной 1905 кв.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клярову Олегу Викторовичу обеспечить постановку вышеуказанного земельного участка на  кадастровый учет в ФГБУ «ФКП Росреестра» по Волгоград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ичужи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kern w:val="0"/>
      <w:sz w:val="28"/>
      <w:szCs w:val="22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b/>
      <w:bCs/>
      <w:sz w:val="28"/>
      <w:szCs w:val="22"/>
      <w:lang w:val="ru-RU" w:bidi="ar-SA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2:00Z</dcterms:created>
  <dc:creator>1</dc:creator>
  <dc:description/>
  <cp:keywords/>
  <dc:language>en-US</dc:language>
  <cp:lastModifiedBy>1</cp:lastModifiedBy>
  <cp:lastPrinted>2015-11-11T16:18:00Z</cp:lastPrinted>
  <dcterms:modified xsi:type="dcterms:W3CDTF">2015-11-11T13:32:00Z</dcterms:modified>
  <cp:revision>3</cp:revision>
  <dc:subject/>
  <dc:title>ПОСТАНОВЛЕНИЕ</dc:title>
</cp:coreProperties>
</file>