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ОВСКИЙ МУНИЦИПАЛЬНЫЙ РАЙОН ВОЛГОГРАДСКОЙ ОБЛАСТИ</w:t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  03 ноября  2015 г.                                                                                 № 103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О внесении изменений и дополнений в постановление администрации Пичужинского сельского поселения от 10.03.2010 г. № 10 «Об утверждении Положения о комиссии по обеспечению поступлений налоговых и неналоговых доходов в консолидированный бюджет Дубовского муниципального района, а также обязательных взносов в государственные внебюджетные фонды и повышению результативности».</w:t>
      </w:r>
    </w:p>
    <w:p>
      <w:pPr>
        <w:pStyle w:val="Normal"/>
        <w:jc w:val="both"/>
        <w:rPr/>
      </w:pPr>
      <w:r>
        <w:rPr/>
        <w:t xml:space="preserve">.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 основании выборов депутатов Совета депутатов Пичужинского сельского поселения от 13.09.2015 г.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b/>
        </w:rPr>
        <w:t xml:space="preserve">ПОСТАНОВЛЯЮ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8"/>
        <w:rPr/>
      </w:pPr>
      <w:r>
        <w:rPr/>
        <w:t>1.  Внести в  Приложение № 1 к  постановлению администрации Пичужинского сельского поселения  № 10 от 10.03.2015 г. «Об утверждении Положения о комиссии по обеспечению поступлений налоговых и неналоговых доходов в консолидированный бюджет Дубовского муниципального района, а также обязательных взносов в государственные внебюджетные фонды и повышению результативности»                                                         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 Постановление вступает в силу с момента его 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ичужинского</w:t>
      </w:r>
    </w:p>
    <w:p>
      <w:pPr>
        <w:pStyle w:val="Normal"/>
        <w:rPr>
          <w:sz w:val="32"/>
          <w:szCs w:val="32"/>
        </w:rPr>
      </w:pPr>
      <w:r>
        <w:rPr/>
        <w:t>сельского поселения                                              Н.А. Климе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ичуж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От   03 ноября  2015 г. №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Комиссии по обеспечению поступлений налоговых и неналоговых доходов мобилизации в консолидированный бюджет Дубовского района, обязательных взносов в государственные внебюджетные фонды и повышению результативности</w:t>
      </w:r>
    </w:p>
    <w:p>
      <w:pPr>
        <w:pStyle w:val="Normal"/>
        <w:jc w:val="center"/>
        <w:rPr/>
      </w:pPr>
      <w:r>
        <w:rPr/>
        <w:t>бюджетных расходов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ашов Николай Васильевич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енсионер, председатель комиссии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енков Владимир Ильич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главы администрации Пичужинского сельского поселения, заместитель председателя комисси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Ирина Вячеславовн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лавный специалист администрации Пичужинского сельского поселения, заместитель председателя комисси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Ольга Афанас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лавный специалист администрации Пичужинского сельского поселения, заместитель председателя комиссии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ова Гюльнара Касумовн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ециалист первой категории администрации Пичужинского сельского поселения, секретарь комисс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58:00Z</dcterms:created>
  <dc:creator>9</dc:creator>
  <dc:description/>
  <cp:keywords/>
  <dc:language>en-US</dc:language>
  <cp:lastModifiedBy>1</cp:lastModifiedBy>
  <cp:lastPrinted>2015-11-06T13:45:00Z</cp:lastPrinted>
  <dcterms:modified xsi:type="dcterms:W3CDTF">2015-11-06T10:46:00Z</dcterms:modified>
  <cp:revision>25</cp:revision>
  <dc:subject/>
  <dc:title/>
</cp:coreProperties>
</file>