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</w:rPr>
      </w:pPr>
      <w:r>
        <w:rPr/>
      </w:r>
    </w:p>
    <w:p>
      <w:pPr>
        <w:pStyle w:val="Normal"/>
        <w:rPr/>
      </w:pPr>
      <w:r>
        <w:rPr/>
        <w:t>25 сентября 2015 г.</w:t>
        <w:tab/>
        <w:tab/>
        <w:tab/>
        <w:tab/>
        <w:tab/>
        <w:tab/>
        <w:tab/>
        <w:t>№ 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силении  мер пожарной безопасности в осенне-зимний период 2015-2016 года на территории Пичужинского сельского поселения Дуб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Ежегодно с понижением температуры воздуха в осенне-зимний период на территории Пичужинского сельского поселения Дубовского муниципального района резко обостряется пожароопасная обстановка. Основные причины возникновения пожаров – неосторожное обращение с огнём, нарушение правил устройства и эксплуатации электрических сетей и электрооборудования, печного отопления и других теплопроизводящих устан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 целях защиты жизни и здоровья граждан, муниципального имущества и жилищного фонда Пичужинского сельского поселения, организации своевременного тушения пожаров, во исполнении Федерального закона РФ от 21 декабря 1994 г. № 69-ФЗ «О пожарной безопасности», Закона Волгоградской области от 28 апреля 2006 г. № 1220-ОД «О пожарной безопасности», Постановлением Администрации Дубовского муниципального района от 21.09.2015 г. № 761 « О мерах  по обеспечению  пожарной безопасности в осенне-зимний период 2015-2016 г.г. на территории Дубовского муниципального района Волгоградской области»,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ОСТАНОВЛЯЮ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Рекомендов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ководителям организаций независимо от организационно-правовой формы и формы собственности, предпринимателям без образования юридического лица, населению Пичужинского сельского поселения в пределах предоставленных полномочий, принять меры п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1  обеспечению пожарной безопасности на подведомственных территориях, в населённых пунктах, жилищном фонде и на объектах, помещениях и строениях сосредоточив особое внимание на мерах по предотвращению гибели и травмирования людей при пожарах, в особенности детей;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.2  проведению очистки подведомственных территорий в пределах противопожарных расстояний между зданиями, сооружениями и открытыми складами, а также участков, прилегающих к жилым домам, и иным постройкам, от горючих отходов, мусора, сухой травы, камыша и так далее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.3  Запрещению использования противопожарных разрывов между зданиями и сооружениями, пожарных проездов  и подъездов к зданиям и пожарным водоисточникам под складирование материалов, навоза, оборудования и для стоянки (парковки) транспорта, размещения скирд (стогов) грубых кормов и других горючих материалов, в том числе и под воздушными линиями электропередач.</w:t>
      </w:r>
    </w:p>
    <w:p>
      <w:pPr>
        <w:pStyle w:val="Normal"/>
        <w:tabs>
          <w:tab w:val="clear" w:pos="708"/>
          <w:tab w:val="left" w:pos="6880" w:leader="none"/>
        </w:tabs>
        <w:ind w:left="567" w:hanging="0"/>
        <w:rPr/>
      </w:pPr>
      <w:r>
        <w:rPr>
          <w:sz w:val="22"/>
          <w:szCs w:val="22"/>
        </w:rPr>
        <w:t xml:space="preserve">1.4  </w:t>
      </w:r>
      <w:r>
        <w:rPr/>
        <w:t>принять меры по обеспечению пожарной безопасности на подведомствен-</w:t>
      </w:r>
    </w:p>
    <w:p>
      <w:pPr>
        <w:pStyle w:val="Normal"/>
        <w:rPr/>
      </w:pPr>
      <w:r>
        <w:rPr/>
        <w:t>ной территории, в населенных пунктах, жилищном фонде, пунктах временного размещения населения  и на объектах, сосредоточив особое внимание на мерах по предотвращению гибели и травмирования людей на пожарах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  Заместителю главы администрации Пичужинского сельского поселения Черненкову В.И. взять под особый контроль:</w:t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1.  организации в зимний период очистки от снега и льда колодцев пожарных гидрантов, дорог, проездов и подъездов к зданиям, сооружениям, открытым складам, наружным лестницам и водоисточникам, используемым для целей пожаротуш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2.  Обеспечение освещения в тёмное время суток территории населённых пунктов, мест нахождения пожарных гидрантов, наружных пожарных лестниц, пожарного инвентаря, а также подъездов к пирсам пожарных водоёмов, к входам в здания и сооружения;</w:t>
      </w:r>
    </w:p>
    <w:p>
      <w:pPr>
        <w:pStyle w:val="Normal"/>
        <w:rPr/>
      </w:pPr>
      <w:r>
        <w:rPr>
          <w:sz w:val="22"/>
          <w:szCs w:val="22"/>
        </w:rPr>
        <w:tab/>
        <w:t>2.3.  информированию жителей Пичужинского сельского поселения о необходимости очистки дымоходов от сажи, побелки на чердаках труб и стен, в которых проходят дымовые каналы, недопустимости эксплуатации неисправных печей и неисправного бытового электрооборудования и других теплогенерирующих устройст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4.  организации исправности и работоспособности в зимних условиях пожарных водоёмов и гидрантов (водоисточников), а также состояние подъездов к ним и устранению имеющихся недостат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рок до 1 ноября 2015 г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5.  оборудованию естественных и искусственных водоисточников (рек, озёр, прудов и тому подобное), расположенных в радиусе 200 метров от населённых пунктов и объектов, подъездами с площадками (пирсами) с твёрдым покрытием для установки пожарных автомобилей и забора воды, оборудованию водонапорных башен приспособлениями для отбора воды пожарной техник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6.  организации обучения населения мерам пожарной безопасности в осенне-зимний период и его привлечение к предупреждению и тушению пожаров, организовать целенаправленное информирование населения о пожаробезопасном поведении в быту и о  действиях в случае возникновения пожар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7.  проведению в населённых пунктов Пичужинского сельского поселения сходов, (собраний) населения по вопросам пожарной безопас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8..  обеспечению надёжными средствами связи мест дислокации пожарной и приспособленной техни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9  созданию неприкосновенного запаса горюче – смазочных материалов для организации тушения пожаров и ликвидации чрезвычайных ситуац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10  сообщить в Дубовскую ПЧ 6 ОФПС ГУ МЧС России по Волгоградской области о выходе из строя выездной техники и проводить её ремонт в кратчайшие сро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11  созданию комиссии по проверке противопожарного состояния домовладений неблагополучных семей, места проживания пенсионеров и инвалидов. Организовать посещение на дому указанной категории насе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рок до 5 ноября 2015 г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12  в случае ухудшения обстановки с пожарами устанавливать особый противопожарный режим на подведомственных территория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рок до 15 ноября 2015  г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13  приведение подведомственных объектов, в пожаробезопасное состояние,  выполнению предписаний государственного пожарного надзора, оборудованию объектов первичными средствами пожаротушения, автоматической пожарной сигнализацией, системами оповещения людей о пожаре, проведению огнзащитной обработке деревянных конструкций чердачных помещений, приведению в  исправное состояние противопожарного водопровода, электрических цепей, приведению эвакуационных путей и выходов в соответствие с требованиями пожарной безопасности, проведению противопожарных инструктаж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14  провести дополнительные инструктажи с обслуживающим персоналом по соблюдению требований пожарной безопасности и действиям в случае возникновения пожара на объектах и отработать (уточнить) планы эвакуации людей и материальных ценностей в случае возникновения пожа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15  организовать комиссионную проверку готовности учреждений к осеннее-зимнему периоду 2015-2016 года.</w:t>
      </w:r>
    </w:p>
    <w:p>
      <w:pPr>
        <w:pStyle w:val="Normal"/>
        <w:rPr/>
      </w:pPr>
      <w:r>
        <w:rPr>
          <w:sz w:val="22"/>
          <w:szCs w:val="22"/>
        </w:rPr>
        <w:tab/>
        <w:t>3.  Настоящее постановление вступает в силу со дня подписания и подлежит размещению на официальном сайте администрации Пичужинского сельского поселения в сети интернет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4. Контроль за исполнением настоящего постановления оставляю за соб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Пичуж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:</w:t>
        <w:tab/>
        <w:tab/>
        <w:tab/>
        <w:tab/>
        <w:tab/>
        <w:tab/>
        <w:tab/>
        <w:t>Н.А. Климеш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21:00Z</dcterms:created>
  <dc:creator>1</dc:creator>
  <dc:description/>
  <cp:keywords/>
  <dc:language>en-US</dc:language>
  <cp:lastModifiedBy>1</cp:lastModifiedBy>
  <cp:lastPrinted>2015-09-28T09:27:00Z</cp:lastPrinted>
  <dcterms:modified xsi:type="dcterms:W3CDTF">2015-09-28T05:32:00Z</dcterms:modified>
  <cp:revision>3</cp:revision>
  <dc:subject/>
  <dc:title>ПОСТАНОВЛЕНИЕ</dc:title>
</cp:coreProperties>
</file>