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</w:rPr>
      </w:pPr>
      <w:r>
        <w:rPr>
          <w:rStyle w:val="FontStyle22"/>
          <w:rFonts w:cs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bCs w:val="false"/>
        </w:rPr>
      </w:pPr>
      <w:r>
        <w:rPr/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5 сентября   2015 г.                                                        № 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схемы расположения земельного участка, расположенного: Волгоградская область, Дубовский район с. Пичуга ул. Степная № 29 «а», под строительство гаража для коммунальной тех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 Земельным Кодексом РФ № 136-ФЗ от 25.10.2001 г., Уставом Пичужинского сельского поселения, рассмотрев схему расположения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1.  Утвердить схему расположения земельного участка площадью 256 кв.м. из земель населённых пунктов расположенного по адресу: Волгоградская область Дубовский район с. Пичуга ул. Степная  № 29 «а» под строительство гаража для коммунальной техники.</w:t>
      </w:r>
    </w:p>
    <w:p>
      <w:pPr>
        <w:pStyle w:val="Normal"/>
        <w:rPr>
          <w:sz w:val="28"/>
        </w:rPr>
      </w:pPr>
      <w:r>
        <w:rPr>
          <w:sz w:val="28"/>
        </w:rPr>
        <w:tab/>
        <w:t>2.  заместителю главы администрации Пичужинского сельского поселения Черненкову Владимиру Ильичу обеспечить постановку вышеуказанного земельного участка на кадастровый учёт в филиале ФГБУ «ФКП Росреестра» по Волгоградской области.</w:t>
      </w:r>
    </w:p>
    <w:p>
      <w:pPr>
        <w:pStyle w:val="Normal"/>
        <w:rPr>
          <w:sz w:val="28"/>
        </w:rPr>
      </w:pPr>
      <w:r>
        <w:rPr>
          <w:sz w:val="28"/>
        </w:rPr>
        <w:tab/>
        <w:t>3.  Контроль за исполнением настоящего постановления возложить на зам. главы администрации Пичужинского сельского поселения Черненкова В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ичуж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9:00Z</dcterms:created>
  <dc:creator>1</dc:creator>
  <dc:description/>
  <cp:keywords/>
  <dc:language>en-US</dc:language>
  <cp:lastModifiedBy>1</cp:lastModifiedBy>
  <cp:lastPrinted>2015-09-25T09:56:00Z</cp:lastPrinted>
  <dcterms:modified xsi:type="dcterms:W3CDTF">2015-09-25T08:15:00Z</dcterms:modified>
  <cp:revision>1</cp:revision>
  <dc:subject/>
  <dc:title>ПОСТАНОВЛЕНИЕ</dc:title>
</cp:coreProperties>
</file>