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сентября 2015 г.</w:t>
        <w:tab/>
        <w:tab/>
        <w:tab/>
        <w:tab/>
        <w:tab/>
        <w:tab/>
        <w:tab/>
        <w:t>№  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едоставлении Цыганковой Наталье Владимировне в собственность бесплатно земельного участка, расположенного по адресу: Волгоградская область Дубовский район село Пичуга ул. Ленинградская, 21 для ведения личного подсобного хозяй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В соответствии с Земельным Кодексом РФ № 136-ФЗ от 25.10.2001 г., абзацем 5, подпункта 1 пункта 1 статьи 1 Законом Волгоградской области от 14 июля 2015 г. № 123-ОД «О предоставлении земельных  участков, находящихся в государственной или муниципальной собственности, в собственность граждан бесплатно», Уставом Пичужинского сельского поселения Дубовского муниципального района на основании поступившего заявления Цыганковой  Натальи Владимировны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 Предоставить Цыганковой Наталье Владимировне в собственность </w:t>
      </w:r>
      <w:r>
        <w:rPr>
          <w:rFonts w:cs="Arial" w:ascii="Arial" w:hAnsi="Arial"/>
          <w:b/>
        </w:rPr>
        <w:t>бесплатно</w:t>
      </w:r>
      <w:r>
        <w:rPr>
          <w:rFonts w:cs="Arial" w:ascii="Arial" w:hAnsi="Arial"/>
        </w:rPr>
        <w:t xml:space="preserve">  земельный участок из земель населённых пунктов кадастровый номер 34:05:150101:1307, площадью 1000 кв.м. расположенный по адресу: Волгоградская область Дубовский район село Пичуга ул. Ленинградская, 21 для личного подсобного хозяй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Цыганковой Наталье Владимировне использовать земельный участок в соответствии с целевым назначением и соблюдением общеустановленных стандартных, противопожарных и экологических норм и прав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Права в отношении земельного участка у Цыганковой Натальи Владимировны возникают только после государственной регистрации в Дубовском отделе Управления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Контроль исполнения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0:00Z</dcterms:created>
  <dc:creator>1</dc:creator>
  <dc:description/>
  <cp:keywords/>
  <dc:language>en-US</dc:language>
  <cp:lastModifiedBy>1</cp:lastModifiedBy>
  <cp:lastPrinted>2015-09-22T14:32:00Z</cp:lastPrinted>
  <dcterms:modified xsi:type="dcterms:W3CDTF">2015-09-22T10:32:00Z</dcterms:modified>
  <cp:revision>5</cp:revision>
  <dc:subject/>
  <dc:title>ПОСТАНОВЛЕНИЕ</dc:title>
</cp:coreProperties>
</file>