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rFonts w:cs="Arial" w:ascii="Arial" w:hAnsi="Arial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июля 2014 г.</w:t>
        <w:tab/>
        <w:tab/>
        <w:tab/>
        <w:tab/>
        <w:tab/>
        <w:tab/>
        <w:tab/>
        <w:t>№  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пределении специальных мест для размещения печатных предвыборных агитационных материалов кандидатов, избирательных объединений и мест для проведения публичных агитационных мероприятий в агитационный период при проведении выборов  в органы местного самоуправления</w:t>
        <w:tab/>
        <w:t xml:space="preserve"> на территории Пичужинского сельского поселения 13 сентября 2015 год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В  соответствии с пункта 4 статьи 40 Закона Волгоградской области от 06 декабря 2006 года № 1373-ОД «О выборах в органы местного самоуправления в Волгоградской 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ТАНОВЛЯЮ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Определить на территории Пичужинского сельского поселения специальны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а для размещения печатных предвыборных агитационных материалов кандидатов, избирательных объединений и мест для проведения публичных агитационных мероприятий в агитационный период при проведении выборов   в органы местного самоуправления 13 сентября 2015 года:</w:t>
      </w:r>
    </w:p>
    <w:p>
      <w:pPr>
        <w:pStyle w:val="ListParagraph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 В селе Пичуга – информационная доска у входа в администрацию Пичужи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. В торговых киосках на информационных стендах по согласованию с собственниками помещений;</w:t>
      </w:r>
    </w:p>
    <w:p>
      <w:pPr>
        <w:pStyle w:val="ListParagraph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 В селе Пичуга (Волголесосплав) на информационном  стенде торгового киоска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ию с собственником помещения;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В хуторе Челюскинец на информационных стендах торговых точек п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гласованию с собственниками помещений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 места парковки автомашин у избирательных участков в пери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готовки и проведению выборов:</w:t>
      </w:r>
    </w:p>
    <w:p>
      <w:pPr>
        <w:pStyle w:val="ListParagraph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 В селе Пичуга – у здания МКУК ДК Пичужинского сельского поселения напротив центрального входа на площадке в 10 метрах от входа в избирательный участок;</w:t>
      </w:r>
    </w:p>
    <w:p>
      <w:pPr>
        <w:pStyle w:val="ListParagraph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-  В селе Пичуга (Волголесосплав) – в 10 метрах от избирательного участка 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лощадке возле Фельдшерского пункта;</w:t>
      </w:r>
    </w:p>
    <w:p>
      <w:pPr>
        <w:pStyle w:val="ListParagraph"/>
        <w:ind w:left="0" w:firstLine="705"/>
        <w:rPr>
          <w:rFonts w:ascii="Arial" w:hAnsi="Arial" w:cs="Arial"/>
        </w:rPr>
      </w:pPr>
      <w:r>
        <w:rPr>
          <w:rFonts w:cs="Arial" w:ascii="Arial" w:hAnsi="Arial"/>
        </w:rPr>
        <w:t>-  В хуторе Челюскинец – возле Челюскинского сельского клуба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встреч с избирателями доверенных лиц политических парт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регистрированных кандидатов на  выборы в органы местного самоуправления Дубовского муниципального района, предоставить здание в селе Пичуга МКУК «Дом культуры Пичужинского сельского поселения», в хуторе Челюскинец здание Челюскинского сельского клу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данного постановления оставляю за собо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.О главы Пичужинского </w:t>
      </w:r>
    </w:p>
    <w:p>
      <w:pPr>
        <w:pStyle w:val="Normal"/>
        <w:rPr/>
      </w:pPr>
      <w:r>
        <w:rPr>
          <w:rFonts w:cs="Arial" w:ascii="Arial" w:hAnsi="Arial"/>
        </w:rPr>
        <w:t>сельского поселения:</w:t>
        <w:tab/>
        <w:tab/>
        <w:tab/>
        <w:t xml:space="preserve">                                  В.И. Черненк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21:00Z</dcterms:created>
  <dc:creator>1</dc:creator>
  <dc:description/>
  <cp:keywords/>
  <dc:language>en-US</dc:language>
  <cp:lastModifiedBy>1</cp:lastModifiedBy>
  <dcterms:modified xsi:type="dcterms:W3CDTF">2015-08-03T07:23:00Z</dcterms:modified>
  <cp:revision>1</cp:revision>
  <dc:subject/>
  <dc:title>ПОСТАНОВЛЕНИЕ</dc:title>
</cp:coreProperties>
</file>