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АДМИНИСТРАЦИЯ ПИЧУЖИНСКОГО  СЕЛЬСКОГО  ПОСЕЛЕНИ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ИЙ  МУНИЦИПАЛЬНЫЙ  РАЙОН  ВОЛГОГРАДСКАЯ 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9 » июня  2015г.</w:t>
        <w:tab/>
        <w:tab/>
        <w:t xml:space="preserve">                 </w:t>
        <w:tab/>
        <w:tab/>
        <w:t xml:space="preserve">         </w:t>
        <w:tab/>
        <w:tab/>
        <w:t>№  62</w:t>
      </w:r>
    </w:p>
    <w:p>
      <w:pPr>
        <w:pStyle w:val="Normal"/>
        <w:shd w:fill="FFFFFF" w:val="clear"/>
        <w:spacing w:lineRule="exact" w:line="264" w:before="20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учета в качестве нуждающихся в улучшении жилищных условий семьи  Белаковой Елены Иванов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1, пункта 1, статьи 56 Жилищ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явления от 29.06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1. Снять с учета  нуждающихся в улучшении  жилищных условий семью в составе  3 человек: </w:t>
      </w:r>
    </w:p>
    <w:p>
      <w:pPr>
        <w:pStyle w:val="Normal"/>
        <w:ind w:firstLine="900"/>
        <w:rPr/>
      </w:pPr>
      <w:r>
        <w:rPr>
          <w:sz w:val="28"/>
          <w:szCs w:val="28"/>
        </w:rPr>
        <w:t>Белакову Елену Ивановну 21.10.1972  года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жа – Белакова Юрия Юрьевича 22.02.1970  года  рожде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чь – Белакову Кристину Юрьевну 27.08.1999  года рожд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Н.А.Климешо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53:00Z</dcterms:created>
  <dc:creator>Нина</dc:creator>
  <dc:description/>
  <cp:keywords/>
  <dc:language>en-US</dc:language>
  <cp:lastModifiedBy>Наталья</cp:lastModifiedBy>
  <dcterms:modified xsi:type="dcterms:W3CDTF">2015-06-30T08:10:00Z</dcterms:modified>
  <cp:revision>6</cp:revision>
  <dc:subject/>
  <dc:title>АДМИНИСТРАЦИЯ ВОЛГОГРАДСКОЙ ОБЛАСТИ</dc:title>
</cp:coreProperties>
</file>