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 w:val="false"/>
          <w:spacing w:val="-10"/>
          <w:sz w:val="22"/>
          <w:szCs w:val="22"/>
        </w:rPr>
      </w:pPr>
      <w:r>
        <w:rPr>
          <w:rStyle w:val="FontStyle22"/>
          <w:rFonts w:cs="Arial"/>
        </w:rPr>
        <w:t>ДУБОВСКИЙ МУНИЦИПАЛЬНЫЙ РАЙОН  ВОЛГОГРАДСКАЯ ОБЛАСТЬ</w:t>
      </w:r>
    </w:p>
    <w:p>
      <w:pPr>
        <w:pStyle w:val="Normal"/>
        <w:rPr>
          <w:b/>
          <w:b/>
          <w:bCs w:val="false"/>
          <w:spacing w:val="-10"/>
          <w:sz w:val="22"/>
          <w:szCs w:val="22"/>
        </w:rPr>
      </w:pPr>
      <w:r>
        <w:rPr>
          <w:b/>
          <w:bCs w:val="false"/>
          <w:spacing w:val="-10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 09 июня 2015 г.                                                                                  № 5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5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 разрешении строительства питьевого водопровода в жилой дом по ул. Лесная, 20 в Пичужинском сельском поселении, Дубовского муниципального района Волгоградской области гр. Маховикову Александру Валентиновичу</w:t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заявление гр. Маховикова А.В. и технические условия, выданные от 29.04.2015 г.</w:t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ПОСТАНОВЛЯЮ:</w:t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 Разрешить строительство питьевого водопровода в жилой дом по ул. Лесная, 20 в Пичужинском сельском поселении Дубовского муниципального района Волгоградской области гр. Маховикову Александру Валентиновичу.</w:t>
      </w:r>
    </w:p>
    <w:p>
      <w:pPr>
        <w:pStyle w:val="Normal"/>
        <w:spacing w:before="0" w:after="150"/>
        <w:ind w:firstLine="708"/>
        <w:jc w:val="both"/>
        <w:rPr/>
      </w:pPr>
      <w:r>
        <w:rPr>
          <w:sz w:val="24"/>
          <w:szCs w:val="24"/>
        </w:rPr>
        <w:t>2.  Заказчику оформить документацию на строительство и согласовать в установленном порядке.</w:t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 Земляные работы производить только после согласования с ОАО «МРСК – ЮГА» - «Волгоградэнерго»  ПО Волгоградские электрические сети, ОНТ «Пичуга», ОАО «Дубовкарайгаз», отделом благоустройства и санитарной очистки и после получения разрешения на вскрытие грунта в администрации Пичужинского сельского поселения.</w:t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ичуж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:                                   </w:t>
        <w:tab/>
        <w:t>Н.А. Климеш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kern w:val="0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28"/>
      <w:szCs w:val="22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19:00Z</dcterms:created>
  <dc:creator>1</dc:creator>
  <dc:description/>
  <cp:keywords/>
  <dc:language>en-US</dc:language>
  <cp:lastModifiedBy>1</cp:lastModifiedBy>
  <cp:lastPrinted>2015-06-23T10:21:00Z</cp:lastPrinted>
  <dcterms:modified xsi:type="dcterms:W3CDTF">2015-06-23T06:52:00Z</dcterms:modified>
  <cp:revision>7</cp:revision>
  <dc:subject/>
  <dc:title>ПОСТАНОВЛЕНИЕ</dc:title>
</cp:coreProperties>
</file>