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bCs w:val="false"/>
        </w:rPr>
      </w:pPr>
      <w:r>
        <w:rPr/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3 июня   2015 г.                                                                       № 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схемы расположения земельного участка, расположенного: Волгоградская область, Дубовский район Пичужинское сельское поселение, с. Пичуга, для эксплуатации наземных сооружений объекта «Газораспределительная сеть – межпоселковый газопровод, высокого, среднего и низкого давления    п. Ерзовка –г. Дубовка – с. Оленье – с. Пичуга, включая 3 ГГРП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Земельным Кодексом РФ № 136-ФЗ от 25.10.2001 г., Уставом Пичужинского сельского поселения, рассмотрев заявление от 16.06.2015 г. ОАО «Газпром Газораспределение Волгоград»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1.  Утвердить схему расположения земельного участка площадью 5 кв.м. из земель населённых пунктов расположенного: Волгоградская область Дубовский район Пичужинское сельское поселение, с. Пичуга, для эксплуатации наземных сооружений объекта «Газораспределительная сеть – межпоселковый газопровод, высокого, среднего и низкого давления    п. Ерзовка –г. Дубовка – с. Оленье – с. Пичуга, включая 3 ГГРП.</w:t>
      </w:r>
    </w:p>
    <w:p>
      <w:pPr>
        <w:pStyle w:val="Normal"/>
        <w:rPr>
          <w:sz w:val="28"/>
        </w:rPr>
      </w:pPr>
      <w:r>
        <w:rPr>
          <w:sz w:val="28"/>
        </w:rPr>
        <w:tab/>
        <w:t>2.  Каштановой Надежде Артемовне представителю по доверенности № юр-908/15 от 02 марта 2015 г. обеспечить постановку вышеуказанного земельного участка на кадастровый учёт в филиале ФГБУ «ФКП Росреестра» по Волгоградской об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3.  Контроль за исполнением настоящего постановления возложить на зам. главы администрации Пичужинского сельского поселения Черненкова В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ичуж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51:00Z</dcterms:created>
  <dc:creator>1</dc:creator>
  <dc:description/>
  <cp:keywords/>
  <dc:language>en-US</dc:language>
  <cp:lastModifiedBy>1</cp:lastModifiedBy>
  <dcterms:modified xsi:type="dcterms:W3CDTF">2015-06-30T07:56:00Z</dcterms:modified>
  <cp:revision>3</cp:revision>
  <dc:subject/>
  <dc:title>ПОСТАНОВЛЕНИЕ</dc:title>
</cp:coreProperties>
</file>