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законодательстве о федеральном государственно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зоре в области геодезии и картографии: продлен мораторий на плановые проверки субъектов малого предприниматель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i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января 2019 г. вступил в силу Федеральный закон                                           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декабря 2018 г. № 480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дополнивший статьей 26.2 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Указанной статьей предусматривается, что плановые проверки в отношении юридических лиц, индивидуальных предпринимателей, отнесенных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 и т.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при проведении федерального государственного надзора в области геодезии и картографии не установлены категории риска, классы (категории) опасности, план проведения плановых проверок юридических лиц и индивидуальных предпринимателей на 2019 год Управления Федеральной службы государственной регистрации, кадастра и картографии по Волгоградской области по федеральному государственному надзору, утвержденный приказом от 31.10.2018 № П/397, признан утратившим си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й специалист-эксперт отдела геодезии и картографии Управления Росреестра по Волгоградской области Ирина Лобачева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5-66-49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9:00Z</dcterms:created>
  <dc:creator>Acer</dc:creator>
  <dc:description/>
  <cp:keywords/>
  <dc:language>en-US</dc:language>
  <cp:lastModifiedBy>user54</cp:lastModifiedBy>
  <cp:lastPrinted>2018-03-20T11:05:00Z</cp:lastPrinted>
  <dcterms:modified xsi:type="dcterms:W3CDTF">2019-01-28T08:29:00Z</dcterms:modified>
  <cp:revision>2</cp:revision>
  <dc:subject/>
  <dc:title/>
</cp:coreProperties>
</file>