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ИЮЛЯ УПРАВЛЕНИЕ РОСРЕЕСТРА ПО ВОЛГОГРАДСКОЙ ОБЛАСТИ ПОДВЕДЕТ ИТОГИ ПОЛУГО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июля 2019 года в Управлении Федеральной службы государственной регистрации, кадастра и картографии по Волгоградской области состоится заседание коллегии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пройдет по адресу: г. Волгоград, ул. Калинина, дом 4,                   (3 этаж), начало заседания в 11 часов 0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заседания рассмотрят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итогах работы Управления Росреестра по Волгоградской области  за 1 полугодие 2019 года и задачах на 2 полугодие 2019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боты с обращениями граждан, объединений граждан, в том числе юридических лиц на основе практики исполнения Указа Президента Российской Федерации от 17.04.2017 № 171 «О мониторинге и анализе результатов рассмотрения обращений граждан и организац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езультатах исполнения функции по осуществлению государственного земельного надзора за 1 полугодие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езультатах работы по установлению и внесению в ЕГРН охранных зон пунктов государственной геодезической сети на территории Волгоград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25:00Z</dcterms:created>
  <dc:creator>NZM</dc:creator>
  <dc:description/>
  <dc:language>en-US</dc:language>
  <cp:lastModifiedBy>Федяшова Евгения</cp:lastModifiedBy>
  <dcterms:modified xsi:type="dcterms:W3CDTF">2019-07-23T09:27:00Z</dcterms:modified>
  <cp:revision>3</cp:revision>
  <dc:subject/>
  <dc:title/>
</cp:coreProperties>
</file>