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АКТИКА ДЕЯТЕЛЬНОСТИ УПРАВЛЕНИЯ РОСРЕЕСТ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ВОЛГОГРАДСКОЙ ОБЛАСТИ  ПО АДМИНИСТРИРОВАНИЮ ДОХОДОВ БЮДЖЕ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Управление Федеральной службы государственной регистрации, кадастра и картографии по Волгоградской области осуществляет бюджетные полномочия администратора доходов бюджета, установленные Бюджетным кодекс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В 1 полугодии  2019 года в бюджетную систему Российской Федерации поступило более 216,0 млн. руб. доходов, администрируемых Управление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Одновременно возвращено 3 млн. 400 тыс. руб. излишне и ошибочно уплаченных платежей. Управлением накоплен определенный опыт по обеспечению одной из основных задач в процессе администрирования доходов: своевременного возврата излишне поступивших платежей в бюджетную систему Российской Федерации, который осуществляется в соответствии с требованиями законодательства и регламентирован  приказом  Управления от 17.02.2017 № П/71 (с изм. от 18.04.2018 № П/182) «Об утверждении Порядка возврата излишне уплаченных (взысканных) платежей в бюджет, штрафов и процентов за несвоевременное осуществление возврата государственной  пошлины в Управлении Федеральной службы государственной регистрации, кадастра и картографии по Волгоградской област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Основания и порядок возврата государственной пошлины установлены статьей 333.40 Налогов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Согласно п.3 статьи 333.40 Налогового Кодекса Российской Федерации возврат излишне уплаченной суммы государственной пошлины осуществляется на основании заявления плательщика государственной пошлины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Заявление о возврате излишне уплаченной  суммы государственной пошлины подается плательщиком государственной пошлины в орган (должностному лицу), уполномоченный совершать юридически значимые действия в течение трех лет со дня уплаты указанной су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Согласно п. 1 статьи 45 Налогового кодекса Российской Федерации уплата государственной пошлины может быть произведена за плательщика иным лицо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и этом  установлено, что иное лицо не вправе требовать возврата из бюджетной системы  Российской Федерации уплаченного за плательщика платеж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В том случае, если государственная пошлина уплачена иным лицом, с заявлением о возврате излишне уплаченной  государственной пошлины должен обратиться плательщик государственной пошлины (т.е. лицо, в отношении которого должно быть совершено юридически значимое действие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К заявлению должны быть приложен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- подлинный платежный документ в том случае, если государственная пошлина подлежит возврату в полном объем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- копия  платежного документа с отметкой о погашении суммы в том случае, если государственная пошлина подлежит возврату частичн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- копии подтверждающих документов в случае реорганизации юридического лица либо изменении фамилии плательщи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- письмо кредитного учреждения, идентифицирующее плательщика в том случае, если в платежном документе была допущена ошибка в написании фамилии, имени или отчества плательщи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- копии документов, подтверждающих полномочия представителя физического или юридического лиц:  свидетельство о рождении ребенка, удостоверение опекуна, нотариально удостоверенная доверенность и т.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В заявлении обязательно должны быть указаны банковские реквизиты плательщика для перечисления денежных средств: номер лицевого счета получателя платежа – не менее 20-ти знаков. По номеру банковской карты, состоящему из 16-ти знаков, возврат платежей не производи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Заявление о возврате государственной пошлины возможно направить почтовым отправлением или предоставить лично на регистрацию  в отдел общего обеспечения, каб. 1-01, по адресу: ул. Калинина, д. 4,  г. Волгоград, 400001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Прием  заявлений осуществляется с понедельника по четверг с 9.00 до 18.00, пятница с 9.00 до 16.45  (с перерывом на обед с 12.30 до  13.15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Возврат излишне уплаченной суммы государственной пошлины производится в течение одного месяца со дня подачи указанного заявления о возврат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В соответствии с п. 6 статьи 333.40 Налогового кодекса Российской Федерации плательщик государственной пошлины имеет право и на зачет излишне уплаченной суммы государственной пошлины в счет суммы государственной пошлины, подлежащей уплате за совершение аналогичного действ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Так в случае, если в платежном документе указано неверное значение ОКТМО либо КБК аналогичного юридически значимого действия, по заявлению плательщика, предъявленному в уполномоченный орган (должностному лицу), в который (к которому) он обращался за оказанием государственной услуги, производится зачет. К заявлению о зачете суммы излишне уплаченной государственной пошлины прилагаются копии платежных поручений или квитанций, подтверждающие уплату государственной пошлины.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Мероприятия, проводимые Управлением в области администрирования доходов, позволяют существенно повысить качество администрирования, способствуют увеличению поступлений доходов в бюджетную систему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втор: заместитель начальника финансово-экономического отдела Управления Росреестра по Волгоградской области Ольга Рафикова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7365D"/>
          <w:sz w:val="26"/>
          <w:szCs w:val="26"/>
        </w:rPr>
        <w:t xml:space="preserve">Тел. 8(8442)93-20-09 доб. 307, 8-904-772-80-02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38:00Z</dcterms:created>
  <dc:creator>Acer</dc:creator>
  <dc:description/>
  <dc:language>en-US</dc:language>
  <cp:lastModifiedBy>Федяшова Евгения</cp:lastModifiedBy>
  <cp:lastPrinted>2019-07-23T10:38:00Z</cp:lastPrinted>
  <dcterms:modified xsi:type="dcterms:W3CDTF">2019-07-23T07:39:00Z</dcterms:modified>
  <cp:revision>3</cp:revision>
  <dc:subject/>
  <dc:title/>
</cp:coreProperties>
</file>