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И 2000 ОБРАЩЕНИЙ ПОСТУПИЛО В ВЦТО РОСРЕЕСТРА ОТ ЖИТЕЛЕЙ ВОЛГОГРАДСКОЙ ОБЛА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е центры телефонного обслуживания Росреестра (ВЦТО) предназначены для оперативного консультирования граждан, которые активно пользуются услугами данного call-цент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и 2019 года в Управление Росреестра по Волгоградской области через Единую систему регистрации и обработки обращений поступил 1981 запрос заявителей и 30 запросов экстерриториальной регистрации, что в 8,8 раз больше, чем в аналогичном периоде прошлого года (22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числа запросов за проверкой готовности документов и их передачей в многофункциональные центры предоставления государственных и муниципальных услуг обратилось 92 % граждан; по вопросам актуализации информации на сайте Росреестра – 5 % граждан; для предварительной записи на личный прием – 2,3 %; за получением разъяснений–0,7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опросы и обращения рассмотрены в установленные сроки, ответы своевременно размещены в Единой системе регистрации и обработки обращений для последующего предоставления их заявител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нформацией о возможности получения консультаций посредством ВЦТО можно ознакомиться 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нформационных стендах во всех структурных подразделениях Управления и офисах многофункциональных центров предоставления государственных и муниципальных услуг на территории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анная информация систематически размещается в СМИ, </w:t>
      </w:r>
      <w:r>
        <w:rPr>
          <w:rFonts w:cs="Times New Roman" w:ascii="Times New Roman" w:hAnsi="Times New Roman"/>
          <w:b/>
          <w:sz w:val="28"/>
          <w:szCs w:val="28"/>
        </w:rPr>
        <w:t>единый многоканальный номер горячей линии ВЦТО - 8-800-100-34-34</w:t>
      </w:r>
      <w:r>
        <w:rPr>
          <w:rFonts w:cs="Times New Roman" w:ascii="Times New Roman" w:hAnsi="Times New Roman"/>
          <w:sz w:val="28"/>
          <w:szCs w:val="28"/>
        </w:rPr>
        <w:t>, указан на главной странице сайта Росреестра www.rosreestr.ru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й специалист-эксперт отдела организации и контроля Управления Росреестра по Волгоградской области Зульфия 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56:00Z</dcterms:created>
  <dc:creator>Acer</dc:creator>
  <dc:description/>
  <dc:language>en-US</dc:language>
  <cp:lastModifiedBy>Федяшова Евгения</cp:lastModifiedBy>
  <cp:lastPrinted>2019-07-23T12:55:00Z</cp:lastPrinted>
  <dcterms:modified xsi:type="dcterms:W3CDTF">2019-07-23T09:56:00Z</dcterms:modified>
  <cp:revision>2</cp:revision>
  <dc:subject/>
  <dc:title/>
</cp:coreProperties>
</file>