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результатах деятельности Управления в учетно-регистрационной сфере в 1 полугодии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Волгоградской области (далее - Управление) в 2019 году осуществляются мероприятия по решению задач, поставленных Минэкономразвития России, Росреестром и определенных планами работы Управления на 201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деятельности Управления остается государственная регистрация прав на недвижимое имущество и сделок с ним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 полугодии 2019 года государственными регистраторами Управления  зарегистрировано 295248 прав, ограничений (обременений) прав, сделок, арестов (запрещений), на  39,1% больше, чем в 2018 году (212188)*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Согласно данным автоматизированной информационной системы мониторинга оказания государственных услуг (далее – АИС МОГУ) 1 полугодии 2019 года году поступило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130569 (130588) заявлений о государственной регистрации прав, принятых специалистами МФЦ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581 (4648) заявлений о государственной регистрации прав, принятых филиалом ФГБУ «ФКП Росреестра» по Волгоградской области (далее – Филиал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135 (29980)  заявлений о государственной регистрации прав в электронной форме;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911 (2270)  заявлений о государственном кадастровом учете в электронной форме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3788 (24660) заявлений о государственном кадастровом учете принятых специалистами МФЦ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81 (529) заявлений о государственном кадастровом учете принятых Филиало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9900 (9437) заявлений о проведении единой процедуры государственного кадастрового учета и государственной регистрации прав принятых в МФЦ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 сведениям АИС МОГУ, в результате  проведения правовой экспертизы документов, предоставляемых на ГКУ и (или) ГРП, государственными регистраторами Управления  принято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- 522 (268) решения об отказе в государственной регистрации пра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- 208 (192) решений об отказе в рамках единой процедуры кадастрового учета и государственной регистрации права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- 733 (858) решений об отказе в государственном кадастровом учете;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-  3455  (2057) решений о приостановлении  государственной регистрации прав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- 2412 (1208) решений о приостановлении в рамках единой процедуры кадастрового учета и государственной регистрации прав;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- 3425 (2722) решений о приостановлении проведения государственного кадастрового уч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Согласно данным АИС МОГУ общее количество поступивших запросов на предоставление сведений из ЕГРН в электронной форме: 15622 (25384), общее количество исполненных Филиалом межведомственных запросов на предоставление сведений 802914 (1592069)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предоставления государственных и муниципальных услуг для населения за счет упрощения процедур, сокращения сроков, создания наиболее комфортных условий для получателей услуг заключены дополнительные соглашения о взаимодействии с  МФЦ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олгоградской области функционирует 48 офисов МФЦ и 274 территориально-обособленных подразделений, возможность приема документов на предоставление государственных услуг Росреестра и выдачи результата предоставления указанных услуг обеспечена во всех офисах МФЦ. 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Назначены ответственные лица за оказание методической и консультативной помощи работникам МФЦ, которые оперативно информируются об изменениях действующего законодательства по вопросам государственного кадастрового учета и государственной регистрации прав на недвижимое имущество. Ежеквартально обобщается информация об ошибках, допускаемых специалистами МФЦ при приеме документов, которая направляется в Уполномоченный МФЦ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пуляризации государственных услуг в СМИ ежемесячно Управлением проводятся горячие линии по различным направлениям деятельности, на постоянной основе в СМИ направляются пресс-релизы по актуальным вопросам деятельности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е мероприятия способствовали повышению качества государственных услуг в сфере государственной регистрации прав на территории Волго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Примечание:</w:t>
      </w:r>
    </w:p>
    <w:p>
      <w:pPr>
        <w:pStyle w:val="Normal"/>
        <w:rPr>
          <w:sz w:val="28"/>
        </w:rPr>
      </w:pPr>
      <w:r>
        <w:rPr>
          <w:sz w:val="28"/>
        </w:rPr>
        <w:t>*в скобках указаны данные аналогичного периода прошлого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9">
    <w:name w:val="Обычный (веб)"/>
    <w:basedOn w:val="Normal"/>
    <w:qFormat/>
    <w:pPr/>
    <w:rPr>
      <w:rFonts w:eastAsia="SimSun;宋体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18:00Z</dcterms:created>
  <dc:creator>dmv</dc:creator>
  <dc:description/>
  <dc:language>en-US</dc:language>
  <cp:lastModifiedBy>Федяшова Евгения</cp:lastModifiedBy>
  <cp:lastPrinted>2019-01-15T16:51:00Z</cp:lastPrinted>
  <dcterms:modified xsi:type="dcterms:W3CDTF">2019-07-22T07:18:00Z</dcterms:modified>
  <cp:revision>2</cp:revision>
  <dc:subject/>
  <dc:title>УПРАВЛЕНИЕ ФЕДЕРАЛЬНОЙ СЛУЖБЫ ГОСУДАРСТВЕННОЙ РЕГИСТРАЦИИ, КАДАСТРА И КАРТОГРАФИИ ПО ВОЛГОГРАДСКОЙ ОБЛАСТИ</dc:title>
</cp:coreProperties>
</file>