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ОВСКИЙ МУНИЦИПАЛЬНЫЙ РАЙОН ВОЛГОГРАДСКОЙ ОБЛАСТИ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АДМИНИСТРАЦИЯ ПИЧУЖИНСКОГО СЕЛЬСКОГО ПОСЕЛЕНИЯ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TextBody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8 октября 2012г.                                                                             № 51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Об утверждении Административного регламен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по предоставлению муниципальной услуг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</w:rPr>
        <w:t xml:space="preserve">«Организация библиотечного облуживания населения, проживающего на территории Пичужинского сельского поселения»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 Федеральным законом от 27.07.2010 года №210-ФЗ «Об организации предоставления государственных и муниципальных услуг», Уставом  Пичужи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Calibri"/>
          <w:sz w:val="24"/>
        </w:rPr>
        <w:t xml:space="preserve">      </w:t>
      </w:r>
      <w:r>
        <w:rPr>
          <w:bCs/>
          <w:sz w:val="24"/>
        </w:rPr>
        <w:t>1</w:t>
      </w:r>
      <w:r>
        <w:rPr>
          <w:rFonts w:cs="Times New Roman" w:ascii="Times New Roman" w:hAnsi="Times New Roman"/>
          <w:bCs/>
          <w:sz w:val="24"/>
        </w:rPr>
        <w:t>. Утвердить административный регламент по предоставлению муниципальной услуги «Организация библиотечного облуживания населения, проживающего на территории Пичужинского сельского поселения»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. Постановление администрации Пичужинского сельского поселения от 19 декабря 2011 года  № 73  «Об  утверждении  административного  регламента  по предоставлению муниципальной услуги(функции) </w:t>
      </w:r>
      <w:r>
        <w:rPr>
          <w:rFonts w:cs="Times New Roman" w:ascii="Times New Roman" w:hAnsi="Times New Roman"/>
          <w:bCs/>
          <w:sz w:val="24"/>
        </w:rPr>
        <w:t>«Библиотечное обслуживание населения»</w:t>
      </w:r>
      <w:r>
        <w:rPr>
          <w:rFonts w:cs="Times New Roman" w:ascii="Times New Roman" w:hAnsi="Times New Roman"/>
          <w:sz w:val="24"/>
        </w:rPr>
        <w:t xml:space="preserve"> считать утратившим силу.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. Настоящее постановление, административный регламент разместить в информационно-телекоммуникационной сети «Интернет» на официальном сайте Администрации Дубовского муниципального района (www.dubovreg.ru)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Настоящее 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Глава Пичужинского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сельского поселения                             Н.А. Климеш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чуж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8 октября 2012 года   № 5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 предоставлению муниципальной услуги  «</w:t>
      </w:r>
      <w:r>
        <w:rPr>
          <w:rFonts w:cs="Times New Roman" w:ascii="Times New Roman" w:hAnsi="Times New Roman"/>
          <w:b/>
          <w:bCs/>
          <w:sz w:val="24"/>
        </w:rPr>
        <w:t xml:space="preserve">«Организация библиотечного облуживания населения, проживающего на территории Пичужинского сельского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лава 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8"/>
        </w:rPr>
        <w:t>Статья 1. Цели и предмет 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Настоящий административный регламент  предоставления муниципальной услуги  «Организация библиотечного облуживания населения, проживающего на территории Пичужинского сельского поселения» разработан в целях повышения качества предоставления и доступности муниципальной услуги и создания комфортных условий для ее получения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2. Настоящий административный регламент определяет порядок, сроки и последовательность действий при предоставлении библиотечных услуг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Cs w:val="false"/>
          <w:sz w:val="24"/>
        </w:rPr>
        <w:t>Статья 2. Основные понятия, используемые в административном регламент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1. В настоящем административном регламенте используются следующие основные понятия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1) муниципальная услуга, предоставляемая МКУК «Библиотека» Пичужинского сельского поселения(далее - муниципальная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ами муниципальных образований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2)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3) 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</w:rPr>
        <w:t>4) предоставление муниципальных услуг в электронной форме - предоставление муниципальных услуг с использованием информационно-телекоммуникацио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технологий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5) библиотека - информационное, культурное, образовательное учреждение, располагающее организованным фондом тиражированных документов и предоставляющее их во временное пользование физическим и юридическим лицам;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6) библиотекарь – штатный сотрудник библиотеки;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7) библиотечный абонемент – форма обслуживания, предусматривающая выдачу документов на определенных условиях для использования вне библиотеки; </w:t>
        <w:br/>
        <w:t xml:space="preserve">     8) документ - материальный объект с зафиксированной на нем информацией в виде текста, звукозаписи или изображения, предназначенный для передачи во времени и пространстве в целях хранения и общественного использования; </w:t>
        <w:br/>
        <w:t xml:space="preserve">      9)  пользователь   библиотеки   -   физическое   или   юридическое   лицо, пользующееся услугами библиотеки;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10) читательский   формуляр   –   документ,   предназначенный  для учета пользователей,   содержащий   информацию   о    пользователе,    выданных     и возвращенных им документов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Глава 2.  </w:t>
      </w:r>
      <w:r>
        <w:rPr>
          <w:sz w:val="24"/>
          <w:szCs w:val="24"/>
        </w:rPr>
        <w:t>Стандарт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3. Наименование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Организация библиотечного облуживания населения, проживающего на территории Пичужинского сельского поселения»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 xml:space="preserve">Статья 4. Наименование органа, предоставляющего муниципальную услугу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Муниципальная услуга предоставляется муниципальным казенным учреждением культуры  «Библиотека» Пичужинского сельского поселения (далее – МКУК «Библиотека» Пичужинского сельского поселения)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2. Разработчиком административного регламента является администрация Пичужинского сельского поселения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3. Исполнителем муниципальной услуги является МКУК «Библиотека» Пичужинского сельского поселения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4. Пичужинская сельская библиотека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местонахождение: 404011, Волгоградская область, Дубовский район, с.  Пичуга, ул. Степная,  29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8"/>
        </w:rPr>
        <w:t>2) график работы: вторник - суббота с 9-00 ч до 17-00 ч, понедельник - воскресенье выходной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, </w:t>
      </w:r>
      <w:r>
        <w:rPr>
          <w:rFonts w:cs="Times New Roman" w:ascii="Times New Roman" w:hAnsi="Times New Roman"/>
          <w:kern w:val="0"/>
        </w:rPr>
        <w:t>перерыв на обед  с 13-00 час до 14-00 час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) телефон: 8 - 961665675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4) адрес электронной почты: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val="en-US"/>
        </w:rPr>
        <w:t>biblioteka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val="en-US"/>
        </w:rPr>
        <w:t>pichuga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@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val="en-US"/>
        </w:rPr>
        <w:t>ru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5. Результат предоставления муниципальной услуги</w:t>
      </w:r>
    </w:p>
    <w:p>
      <w:pPr>
        <w:pStyle w:val="ConsPlusTitle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1.Результатом предоставления муниципальной услуги является: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1) удовлетворение информационных запросов читателей;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2) предоставление доступа к документу  вне зависимости от его формы хранения и содержания;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) выдача документа по требованию, либо мотивированный отказ в выдаче документ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6. Срок предоставления муниципальной услуги</w:t>
      </w:r>
    </w:p>
    <w:p>
      <w:pPr>
        <w:pStyle w:val="ConsPlusTitle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Предоставление муниципальной услуги осуществляется постоянно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. Срок предоставления муниципальной услуги, включая проведение всех необходимых административных процедур, не должен превышать 60 минут с момента получения специалистом, ответственным за предоставление муниципальной услуги, соответствующего обращения от пользователя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. В случае возникновения чрезвычайных и непредвиденных обстоятельств непреодолимой силы срок предоставления муниципальной услуги составляет 7 рабочих дней с момента прекращения действия данных обстоятельств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4. Об увеличении срока предоставления муниципальной услуги пользователь информируется в течение 3 рабочих дней с момента наступления обстоятельств непреодолимой силы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7. Правовые основания для предоставления муниципальной услуг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Нормативное правовое регулирование отношений, возникающих в связи с предоставлением настоящей муниципальной услуги, осуществляется в соответствии с действующим законодательством Российской Федера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от 06.10.2003г. №131-ФЗ «Об общих принципах организации местного самоуправления в РФ», ст. 14 п.1 п.п. 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закон от 29.12.1994г.  №78-ФЗ «О библиотечном дел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в Пичужинского сельского посе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8.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Для предоставления муниципальной услуги любое физическое лицо должно предъявить удостоверение личности (паспорт, военный билет или иной официальный документ, содержащий фотографию, сведения о фамилии, имени, отчестве, месте регистрации)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2. Право пользования услугами библиотеки наступает с момента получения читательского билета/читательского формуляра.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. Пользователи, не достигшие 14 лет, регистрируются на основании документов, предоставленных их родителями или иными законными представителями и с их письменного согласия (поручительства)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9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В приеме документов, необходимых для предоставления муниципальной услуги может быть отказано, если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отсутствует  запрашиваемая литература или база данных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не представлено удостоверение личности, требуемое  в соответствии  с  настоящим административным регламентом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) на официальном документе отсутствует хотя бы один из реквизитов, наличие которого согласно законодательству Российской Федерации является обязательным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10. Перечень оснований для отказа в предоставлении муниципальной услуг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В предоставлении муниципальной услуги может быть отказано, если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не представлено удостоверение личности, требуемое  в соответствии  с  настоящим административным регламентом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пользователь нарушил Правила пользования библиотекой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)  отсутствует финансовое обеспечение муниципальной услуги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 xml:space="preserve">Статья 11. Размер платы, взимаемой с заявителя при предоставлении муниципальной услуги, и способы ее взима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Предоставление  муниципальной  услуги  осуществляется  бесплатно  на основании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Устава  МКУК «Библиотека» Пичужинского сельского поселения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Правил пользования  библиотеками, определяющих основные цели и направления деятельности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составляет не более 30 минут.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13. Срок регистрации запроса заявителя о предоставлении муниципальной услуг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Запрос заявителя о предоставлении муниципальной услуги регистрируется в течение 15 минут с момента поступления.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Прием заявителей, пользователей муниципальной услуги, для предоставления информации об исполнении муниципальной услуги, осуществляется библиотекарем согласно графику приема граждан, в специально выделенном для этих целей помещении в здании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МКУК «Библиотека» Пичужинского сельского поселения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2. На здании обязательно наличие стандартной вывески с наименованием учреждения, предоставляющего муниципальные услуги.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. 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 для общественных учреждений, нормам охраны труд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4. Рабочие места библиотекарей оборудуются необходимой функциональной мебелью, телефонной связью и оргтехникой. Для предоставления муниципальной услуги выделяются расходные материалы и канцелярские товары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5. В помещениях для исполнения муниципальной услуги предусматривается оборудование доступных мест общего пользования и размещения, в случае необходимости, верхней одежды посетителей, ожидание предполагается в помещении библиотеки, оборудованном читальными столами и местами для сид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</w:rPr>
        <w:t>5.1) должны быть созданы условия для осуществления приема граждан-инвалидов, в том числе слепых (слабовидящих), глухих (слабослышащих), передвигающихся с помощью кресел-колясок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мещения оборудованы пандусами, специальными ограждениями и перилам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ы беспрепятственное передвижение и разворот специальных средств для передвижения кресел-колясок;</w:t>
      </w:r>
    </w:p>
    <w:p>
      <w:pPr>
        <w:pStyle w:val="ConsPlusTitle"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-колясок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6.  На информационном стенде, расположенном непосредственно в помещении, где исполняется муниципальная услуга и на сайте размещается следующая информация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извлечения из нормативных правовых актов, муниципальных правовых актов содержащих нормы, регулирующие деятельность по исполнению муниципальной услуг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текст административного регламента (полная версия – на сайте, извлечения – на информационном стенде)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) перечень документов, необходимых для исполнения муниципальной услуги, требования, предъявляемые к этим документам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4) место и режим приема посетителей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5) таблица сроков исполнения муниципальной услуги в целом и максимальных сроков выполнения отдельных административных процедур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6) основания для отказа или приостановления исполнения муниципальной фун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7) порядок информирования о ходе исполнения муниципальной фун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8) порядок получения консультаций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9) порядок обжалования решений, действий (бездействий) должностных лиц, исполняющих муниципальную услугу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15. Показатели доступности и качества муниципальной услуг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Основными принципами предоставления муниципальной услуги являются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правомерность предоставления муниципальной услуг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заявительный порядок обращения за предоставлением муниципальной услуг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) доступность обращения за предоставлением муниципальной услуги и предоставления муниципальной услуги, в том числе для лиц с ограниченными возможностями здоровья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4) возможность получения муниципальной услуги в электронной форме, а также в иных формах, предусмотренных законодательством Российской Федерации, по выбору заявителя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. При получении муниципальной услуги заявители имеют право на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получение муниципальной услуги своевременно и в соответствии со стандартом предоставления муниципальной услуг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) получение муниципальной услуги в электронной форме, а также в иных формах, предусмотренных законодательством Российской Федерации, по выбору заявителя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4) досудебное (внесудебное) рассмотрение жалоб (претензий) в процессе получения муниципальной услуги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Глава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 xml:space="preserve">Статья 16. Административные процедуры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прием и регистрацию пользователей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выдача документов во временное пользование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2. Прием и регистрация пользователей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1) основанием для начала административного действия является личное обращение пользователя в библиотеку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2) ответственным за предоставление муниципальной услуги является библиотекарь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3. Порядок действий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ознакомление с административным регламентом предоставления муниципальной услуги, Правилами пользования библиотекой и другими нормативными правовыми документами, регламентирующими вопросы организации библиотечного обслуживания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оформление читательского билета/ читательского формуляра на основании документа, удостоверяющего личность, с личной подписью пользователя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3) результатом административного действия является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оформление в установленном порядке документов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на право получения муниципальной услуг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4) способ фиксации результата выполнения административного действия – получение пользователем библиотеки читательского билета/читательского формуляра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4. Выдача документов во временное пользование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в соответствии с запросами пользователей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 о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снованием для начала административного действия является личное обращение пользователя в библиотеку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2) ответственным за предоставление муниципальной услуги является библиотекарь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5. Порядок действий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1) оформление пользователем в устной или письменной форме запроса на выдачу требуемого документа на бланке читательского требования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2) выполнение библиотекарем запроса пользователя, осуществление выдачи документа в соответствии Правилами пользования библиотеки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3) в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ыдача документов пользователю фиксируется в читательском формуляре и подтверждается подписью пользователя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Выдача Пользователю документа может быть оказана в следующих формах библиотечного обслуживания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читального зала, предусматривающего выдачу документа для работы в помещении библиотеки в ее рабочее время - для всех категорий пользователей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библиотечного абонемента, предусматривающего выдачу документа для использования вне стен библиотеки - для пользователей, имеющих постоянную регистрацию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7. Пользователь, получивший документы во временное пользование вне стен библиотеки имеет право продлить срок пользования документами лично, по телефону, если на них нет спроса со стороны других пользователей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8. При возврате пользователем документов, взятых во временное пользование, библиотекарь проверяет состояние сдаваемых пользователем документов, зачеркивает его расписку в читательском формуляре в присутствии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9. За порчу документов к пользователю, взявшему документы во временное пользование,  применяются санкции, определенные Правилами пользования библиотеки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10. </w:t>
      </w:r>
      <w:r>
        <w:rPr>
          <w:rStyle w:val="StrongEmphasis"/>
          <w:rFonts w:cs="Times New Roman" w:ascii="Times New Roman" w:hAnsi="Times New Roman"/>
          <w:b/>
          <w:sz w:val="24"/>
          <w:szCs w:val="28"/>
        </w:rPr>
        <w:t>Результатом административного действия является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>ыдача пользователю документа во временное пользование, зафиксированная в читательском формуляре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17. Требования к порядку предоставления муниципальной услуг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1.   Информация о порядке  исполнения  муниципальной услуги </w:t>
      </w:r>
      <w:r>
        <w:rPr>
          <w:rFonts w:cs="Times New Roman" w:ascii="Times New Roman" w:hAnsi="Times New Roman"/>
          <w:b w:val="false"/>
          <w:bCs w:val="false"/>
          <w:sz w:val="24"/>
        </w:rPr>
        <w:t>«Организация библиотечного облуживания населения, проживающего на территории Пичужин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предоставляется: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1) непосредственно в МКУК «Библиотека»  Пичужинского сельского поселения;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2) посредством   размещения   в информационно-телекоммуникационных сетях общего пользования;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2. Консультирование по вопросам предоставления муниципальной услуги осуществляется  в устной форме. Специалист, осуществляющий консультирование     и          информирование граждан, несёт персональную ответственность за полноту, грамотность    и доступность проведённого консультирования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</w:rPr>
        <w:t>При появлении технических условий, будет возможно выполнение административных процедур в электронной форме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t xml:space="preserve">     </w:t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Глава 4. Формы контроля за исполнением административного регламен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8"/>
        </w:rPr>
        <w:t>Статья 18. Контроль за соблюдением и исполнением должностными лицами действий по выполнению настоящего административного регламента, ответственность должностных лиц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Текущий контроль за предоставлением муниципальной услуги осуществляется заведующей МКУК «Библиотека» Пичужинского сельского поселения, ответственной за организацию работы по предоставлению муниципальной услуги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. Заведующая  МКУК «Библиотека» Пичужинского сельского поселения организует работу по предоставлению муниципальной услуги, принимает меры к совершенствованию форм и методов служебной деятельности, несет персональную ответственность за соблюдение законодательства Российской Федерации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4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</w:t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>Статья 19. Контроль за полнотой и качеством осуществления муниципальной услуг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Контроль за полнотой и качеством осуществления муниципальной услуги осуществляется заведующей МКУК «Библиотека» Пичужинского сельского поселения и администрацией Пичужинского сельского поселения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2. Контроль за полнотой и качеством осущест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3. Проверки могут быть плановыми (осуществляться на основании годовых планов работы учреждения культур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пользователя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Глава 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 xml:space="preserve">Статья 20. Порядок обжалова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.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 и должностных лиц органов, участвующих в оказании муниципальной услуги в вышестоящие органы  в досудебном и судебном порядке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. Предметом досудебного (внесудебного) обжалования могут быть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нарушение установленного срока предоставления муниципальной услуг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иные нарушения требований Административного регламента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. Заявитель имеет право обратиться в администрацию Пичужинского сельского поселения  и в МКУК «Библиотека» Пичужинского сельского поселения с жалобой лично или направить письменную жалобу,  письменная жалоба должна содержать фамилию заявителя, сведения об адресате для направления ответа, подпись заявителя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4. Заявитель вправе обратиться с жалобой непосредственно к должностному лицу, допустившему, по его мнению, нарушение административного регламента, совершившему действия (бездействия) или принявшему решение, нарушающие предположительно права и законные интересы заявителя, рассмотрение жалобы должностным лицом осуществляется в порядке, предусмотренном настоящим административным регламентом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5. 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информацию, необходимые для обоснования и рассмотрения его жалобы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6. О результатах рассмотрения жалобы гражданин информируется в письменной форме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письменный ответ направляется в течение 15 рабочих дней со дня регистрации жалобы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в случае 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и 5 рабочих дней со дня ее регистрации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7. Основанием для отказа заявителю в рассмотрении жалобы  является отсутствие сведений о заявителе, указанных в части 3 настоящей статьи, об обжалуемом решении или действии (бездействии) органа, предоставляющего муниципальную услугу или должностного лиц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8. Соответствующее уведомление направляется заявителю в срок не позднее 15 календарных дней с момента получения жалобы в следующих случаях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)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) в том случае если текст письменной жалобы не поддается прочтению, ответ на жалобу не дается, о чем сообщается гражданину, направившему жалобу, если его фамилия и почтовый адрес поддаются прочтению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3) обращение, в 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9. За допущенные нарушения Административного регламента, за необоснованный отказ от рассмотрения жалобы (заявления, обращения) и отказ от её (их) удовлетворения, в случае если это происходит неоднократно или систематически, виновные должностные лица несут дисциплинарную ответственность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10. Заявитель вправе обжаловать действия (бездействие) и решения, осуществленные (принятые) в ходе предоставления муниципальной услуги, в судебном порядке в соответствии с действующим законодательством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eastAsia="ar-SA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rial Unicode MS" w:cs="Calibri"/>
      <w:color w:val="auto"/>
      <w:kern w:val="2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58:00Z</dcterms:created>
  <dc:creator>Гуля</dc:creator>
  <dc:description/>
  <cp:keywords/>
  <dc:language>en-US</dc:language>
  <cp:lastModifiedBy>1</cp:lastModifiedBy>
  <cp:lastPrinted>2012-05-11T13:11:00Z</cp:lastPrinted>
  <dcterms:modified xsi:type="dcterms:W3CDTF">2016-09-01T06:39:00Z</dcterms:modified>
  <cp:revision>26</cp:revision>
  <dc:subject/>
  <dc:title/>
</cp:coreProperties>
</file>